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/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/>
      </w:pPr>
      <w:r>
        <w:rPr>
          <w:sz w:val="24"/>
          <w:szCs w:val="24"/>
          <w:lang w:val="ru-RU" w:eastAsia="ru-RU"/>
        </w:rPr>
        <w:t>от</w:t>
      </w:r>
      <w:r>
        <w:rPr/>
        <w:t xml:space="preserve"> </w:t>
      </w:r>
      <w:r>
        <w:rPr>
          <w:sz w:val="24"/>
          <w:szCs w:val="24"/>
          <w:u w:val="single"/>
        </w:rPr>
        <w:t xml:space="preserve">08.08.2013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1092</w:t>
      </w:r>
    </w:p>
    <w:p>
      <w:pPr>
        <w:pStyle w:val="Normal"/>
        <w:rPr/>
      </w:pPr>
      <w:r>
        <w:rPr/>
      </w:r>
    </w:p>
    <w:p>
      <w:pPr>
        <w:pStyle w:val="2"/>
        <w:spacing w:before="280" w:after="0"/>
        <w:jc w:val="center"/>
        <w:rPr>
          <w:b w:val="false"/>
          <w:b w:val="false"/>
          <w:bCs w:val="false"/>
        </w:rPr>
      </w:pPr>
      <w:r>
        <w:rPr/>
        <w:t>О проведении публичных слушаний по изменению вида разрешенного использования земельного участка с кадастровым номером 50:47:0040801:0012 , расположенного в</w:t>
      </w:r>
      <w:r>
        <w:rPr>
          <w:b w:val="false"/>
          <w:bCs w:val="false"/>
        </w:rPr>
        <w:t xml:space="preserve"> </w:t>
      </w:r>
      <w:r>
        <w:rPr/>
        <w:t>г. Орехово-Зуево,  ул. Ленина, д. 78</w:t>
      </w:r>
    </w:p>
    <w:p>
      <w:pPr>
        <w:pStyle w:val="Heading1"/>
        <w:tabs>
          <w:tab w:val="clear" w:pos="708"/>
          <w:tab w:val="left" w:pos="540" w:leader="none"/>
        </w:tabs>
        <w:spacing w:before="280" w:after="0"/>
        <w:ind w:left="0" w:hanging="0"/>
        <w:rPr/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  <w:bCs w:val="false"/>
        </w:rPr>
        <w:t>На основании обращения ИП Андрианова В.А., в соответствии со статьей 39 Градостроительного кодекса РФ, статьей 4 Федерального закона  № 191-ФЗ «О введении в действие Градостроительного кодекса РФ», Уставом городского округа Орехово-Зуево, Положением о публичных слушаниях в  городском округе Орехово-Зуево, утвержденным решением Совета  депутатов городского округа Орехово-Зуево  № 452/37 от 15.12.2005 г., с последующими изменениями, утвержденными решением Совета депутатов городского округа Орехово-Зуево № 15/2 от 09.04.2009г., администрация городского округа Орехово-Зуево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1. Назначить </w:t>
      </w:r>
      <w:r>
        <w:rPr>
          <w:b/>
          <w:bCs/>
          <w:sz w:val="24"/>
          <w:szCs w:val="24"/>
        </w:rPr>
        <w:t xml:space="preserve">на 29 августа 2013 года </w:t>
      </w:r>
      <w:r>
        <w:rPr>
          <w:sz w:val="24"/>
          <w:szCs w:val="24"/>
        </w:rPr>
        <w:t>публичные слушания по вопросу изменения вида разрешенного использования земельного участка площадью 7158 кв.м с кадастровым номером 50:47:0040801:0012, расположенного в г. Орехово-Зуево, ул. Ленина, д. 78,  с вида «производственная зона»  на вид  «размещение объекта торговли»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чало проведения слушаний в 11 часов по адресу: г. Орехово-Зуево, Октябрьская площадь, д.2, кабинет 301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2. Управлению архитектуры и градостроительства (Зиненко А.А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2.1. Предоставлять документацию по рассматриваемому  земельному участку при обращении граждан для ознакомления по адресу: г. Орехово-Зуево, Октябрьская пл., д.2, каб. 446а (контактный телефон 412-04-86)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2.2. Оповестить правообладателей смежных земельных участков о проведении публичных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  Управлению делами (Доронина Е.В.):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1. Опубликовать данное постановление и заключение о результатах  проведения  публичных слушаний в СМИ и разместить на официальном сайте Администрации городского округа Орехово-Зуево в сети «Интернет». 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3.2. Оказать организационно-методическую помощь УАиГ в подготовке и проведении слушаний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/>
      </w:pPr>
      <w:r>
        <w:rPr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В.П. Белашова.</w:t>
      </w:r>
    </w:p>
    <w:p>
      <w:pPr>
        <w:pStyle w:val="3"/>
        <w:tabs>
          <w:tab w:val="clear" w:pos="708"/>
          <w:tab w:val="left" w:pos="426" w:leader="none"/>
          <w:tab w:val="left" w:pos="54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460" w:leader="none"/>
        </w:tabs>
        <w:spacing w:before="0" w:after="0"/>
        <w:rPr/>
      </w:pPr>
      <w:r>
        <w:rPr>
          <w:b/>
          <w:bCs/>
          <w:szCs w:val="24"/>
        </w:rPr>
        <w:t xml:space="preserve">Глава городского округа                                                                                      О.В. Апарин  </w:t>
      </w:r>
    </w:p>
    <w:p>
      <w:pPr>
        <w:pStyle w:val="TextBody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type w:val="nextPage"/>
      <w:pgSz w:w="11906" w:h="16838"/>
      <w:pgMar w:left="1134" w:right="567" w:gutter="0" w:header="0" w:top="125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both"/>
      <w:outlineLvl w:val="0"/>
    </w:pPr>
    <w:rPr>
      <w:rFonts w:eastAsia="Arial Unicode MS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2">
    <w:name w:val="Основной текст 2"/>
    <w:basedOn w:val="Normal"/>
    <w:qFormat/>
    <w:pPr>
      <w:ind w:left="0" w:hanging="0"/>
      <w:jc w:val="both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360"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6:10:00Z</dcterms:created>
  <dc:creator>Customer</dc:creator>
  <dc:description/>
  <cp:keywords/>
  <dc:language>en-US</dc:language>
  <cp:lastModifiedBy>Николаева</cp:lastModifiedBy>
  <cp:lastPrinted>2013-08-01T10:21:00Z</cp:lastPrinted>
  <dcterms:modified xsi:type="dcterms:W3CDTF">2013-08-12T10:32:00Z</dcterms:modified>
  <cp:revision>8</cp:revision>
  <dc:subject/>
  <dc:title> </dc:title>
</cp:coreProperties>
</file>