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spacing w:lineRule="auto" w:line="360" w:before="0" w:after="0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25.02.2015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112</w:t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FR4"/>
        <w:spacing w:before="0" w:after="0"/>
        <w:rPr/>
      </w:pPr>
      <w:r>
        <w:rPr>
          <w:b/>
          <w:sz w:val="24"/>
          <w:szCs w:val="24"/>
        </w:rPr>
        <w:t>Об утверждении перечня должностей муниципальной службы администрации городского округа Орехово-Зуево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В соответствии с Федеральными законами от 25.12.2008 N 273-ФЗ "О противодействии коррупции", от 02.03.2007 N 25-ФЗ "О муниципальной службе в Российской Федерации", от 03.12.2012 № 230-ФЗ  «О контроле за соответствием расходов лиц, замещающих государственные должности, и иных лиц их доходам», Указом Президента Российской Федерации от 21.07.2010 N 925 "О мерах по реализации отдельных положений Федерального закона "О противодействии коррупции", Законом Московской области N 137/2007-ОЗ "О муниципальной службе в Московской области", руководствуясь пунктом 3 Указа Президента Российской Федерации </w:t>
      </w:r>
      <w:r>
        <w:rPr>
          <w:sz w:val="24"/>
          <w:szCs w:val="24"/>
        </w:rPr>
        <w:t xml:space="preserve">от 18.05.2009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администрация городского округа Орехово-Зуево  </w:t>
      </w:r>
      <w:r>
        <w:rPr>
          <w:color w:val="000000"/>
          <w:sz w:val="24"/>
          <w:szCs w:val="24"/>
        </w:rPr>
        <w:t>ПОСТАНОВЛЯЕТ: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еречень должностей муниципальной службы администрации городского округа Орехово-Зуево, при назначении на которые  граждане и при замещении которых  муниципальные служащие  обязаны  представлять сведения о своих доходах,   расходах, об имуществе и обязательствах имущественного характера  и сведения  о доходах,  расходах, об имуществе и обязательствах имущественного характера своих супруги (супруга) и несовершеннолетних детей (далее-Перечень) (прилагается)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раждан, замещавших должности муниципальной службы, предусмотренные Перечнем, распространяются ограничения, налагаемые на гражданина в соответствии со статьей 12 Федерального закона от 25.12.2008 года № 273-ФЗ «О противодействии коррупции» при заключении им трудового договора или гражданско-правового договора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ям отраслевых (функциональных) органов администрации городского округа, наделенных  правами юридического лица, отделу кадров администрации городского округа в установленном порядке ознакомить муниципальных служащих замещающих должности муниципальной службы, включенные в Перечень, с настоящим Постановлением под роспись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убликовать настоящее Постановление в официальном информационном бюллетене администрации городского округа Орехово-Зуево «Деловые Вести», а также разместить на официальном сайте администрации www.ozmo.ru. в сети «Интернет». 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Style17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дминистрации</w:t>
        <w:tab/>
        <w:tab/>
        <w:tab/>
        <w:tab/>
        <w:t xml:space="preserve">  </w:t>
        <w:tab/>
        <w:t xml:space="preserve">              Е.В. Баришевский</w:t>
      </w:r>
      <w:r>
        <w:br w:type="page"/>
      </w:r>
    </w:p>
    <w:p>
      <w:pPr>
        <w:pStyle w:val="Normal"/>
        <w:widowControl/>
        <w:spacing w:before="0" w:after="0"/>
        <w:ind w:left="0" w:firstLine="54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/>
        <w:autoSpaceDE w:val="true"/>
        <w:spacing w:before="0" w:after="0"/>
        <w:ind w:left="1757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/>
        <w:autoSpaceDE w:val="true"/>
        <w:spacing w:before="0" w:after="0"/>
        <w:ind w:left="1757" w:hanging="0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Орехово-Зуево</w:t>
      </w:r>
    </w:p>
    <w:p>
      <w:pPr>
        <w:pStyle w:val="Normal"/>
        <w:widowControl/>
        <w:autoSpaceDE w:val="true"/>
        <w:spacing w:before="0" w:after="0"/>
        <w:ind w:left="1757" w:hanging="0"/>
        <w:jc w:val="right"/>
        <w:rPr/>
      </w:pPr>
      <w:r>
        <w:rPr>
          <w:sz w:val="24"/>
          <w:szCs w:val="24"/>
        </w:rPr>
        <w:t>Московской области</w:t>
      </w:r>
      <w:r>
        <w:rPr/>
        <w:t xml:space="preserve"> </w:t>
      </w:r>
    </w:p>
    <w:p>
      <w:pPr>
        <w:pStyle w:val="Normal"/>
        <w:widowControl/>
        <w:autoSpaceDE w:val="true"/>
        <w:spacing w:before="0" w:after="0"/>
        <w:ind w:left="175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.02.2015 </w:t>
      </w:r>
      <w:r>
        <w:rPr>
          <w:sz w:val="24"/>
          <w:szCs w:val="24"/>
        </w:rPr>
        <w:t xml:space="preserve">N </w:t>
      </w:r>
      <w:r>
        <w:rPr>
          <w:sz w:val="24"/>
          <w:szCs w:val="24"/>
          <w:u w:val="single"/>
        </w:rPr>
        <w:t>112</w:t>
      </w:r>
    </w:p>
    <w:p>
      <w:pPr>
        <w:pStyle w:val="Normal"/>
        <w:widowControl/>
        <w:spacing w:before="0" w:after="0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0"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еречень должностей муниципальной службы администрации городского округа Орехово-Зуево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 и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/>
        <w:spacing w:before="0" w:after="0"/>
        <w:ind w:left="0"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Должности муниципальной службы отнесенные Реестром должностей муниципальной службы в Московской области к высшей, главной и ведущей группам должностей категории «руководители»;</w:t>
      </w:r>
    </w:p>
    <w:p>
      <w:pPr>
        <w:pStyle w:val="Normal"/>
        <w:widowControl/>
        <w:spacing w:before="0" w:after="0"/>
        <w:ind w:left="0"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Должности муниципальной службы, отнесенные Реестром должностей муниципальной службы в Московской области к ведущей и старшей группам должностей категории «специалисты»: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тделе контроля в сфере закупок и координации вопросов муниципального контроля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тделе жилищных субсидий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 Управлении градостроительства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тделе муниципального заказа Комитета по экономике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тделе культуры Комитета по культуре, делам молодежи, спорту, туризму и физической культуре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жилищном отделе Комитета по управлению имуществом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тделе по вопросам пользования муниципальным имуществом Комитета по управлению имуществом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отделе приватизации имущества Комитета по управлению имуществом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секторе по распоряжению земельными участками отдела земельно-имущественных отношений Комитета по управлению имуществом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секторе аренды земельных участков отдела земельно-имущественных отношений Комитета по управлению имуществом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 отделе кадрового, правового и материально-технического обеспечения Управления образования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/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секторе внутреннего муниципального финансового контроля Финансового управления администрации городского округа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ind w:left="851" w:hanging="142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Arial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секторе программного обеспечения и информационной безопасности Финансового управления администрации городского округа.</w:t>
      </w:r>
    </w:p>
    <w:p>
      <w:pPr>
        <w:pStyle w:val="Normal"/>
        <w:widowControl/>
        <w:spacing w:before="0" w:after="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>С.Д. Богданова  начальник отдела кадров   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before="0" w:after="0"/>
      <w:ind w:lef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jc w:val="center"/>
    </w:pPr>
    <w:rPr>
      <w:b/>
      <w:bCs/>
      <w:sz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8:00Z</dcterms:created>
  <dc:creator>Customer</dc:creator>
  <dc:description/>
  <cp:keywords/>
  <dc:language>en-US</dc:language>
  <cp:lastModifiedBy>Николаева И М</cp:lastModifiedBy>
  <cp:lastPrinted>2015-02-19T14:34:00Z</cp:lastPrinted>
  <dcterms:modified xsi:type="dcterms:W3CDTF">2015-03-06T08:01:00Z</dcterms:modified>
  <cp:revision>14</cp:revision>
  <dc:subject/>
  <dc:title> </dc:title>
</cp:coreProperties>
</file>