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Subtitle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от </w:t>
      </w:r>
      <w:r>
        <w:rPr>
          <w:b w:val="false"/>
          <w:bCs w:val="false"/>
          <w:sz w:val="24"/>
          <w:szCs w:val="24"/>
          <w:u w:val="single"/>
        </w:rPr>
        <w:t xml:space="preserve">31.10.2012 </w:t>
      </w:r>
      <w:r>
        <w:rPr>
          <w:b w:val="false"/>
          <w:bCs w:val="false"/>
          <w:sz w:val="22"/>
          <w:szCs w:val="22"/>
        </w:rPr>
        <w:t>№</w:t>
      </w:r>
      <w:r>
        <w:rPr>
          <w:b w:val="false"/>
          <w:bCs w:val="false"/>
          <w:sz w:val="24"/>
          <w:szCs w:val="24"/>
          <w:u w:val="single"/>
        </w:rPr>
        <w:t>138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before="0" w:after="0"/>
        <w:jc w:val="center"/>
        <w:rPr/>
      </w:pPr>
      <w:r>
        <w:rPr/>
        <w:t>О проведении публичных слушаний по изменению вида разрешенного использования земельных участков с кадастровыми номерами 50:47:0022101:33 и 50:47:0022101:31  по адресу</w:t>
      </w:r>
      <w:r>
        <w:rPr>
          <w:b w:val="false"/>
          <w:bCs w:val="false"/>
        </w:rPr>
        <w:t xml:space="preserve">: </w:t>
      </w:r>
      <w:r>
        <w:rPr/>
        <w:t>г. Орехово-Зуево, ул. Урицкого, д. 58</w:t>
      </w:r>
    </w:p>
    <w:p>
      <w:pPr>
        <w:pStyle w:val="2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rFonts w:eastAsia="Arial"/>
          <w:b w:val="false"/>
          <w:bCs w:val="false"/>
        </w:rPr>
        <w:t xml:space="preserve">        </w:t>
      </w:r>
      <w:r>
        <w:rPr>
          <w:b w:val="false"/>
          <w:bCs w:val="false"/>
        </w:rPr>
        <w:t>На основании обращения ООО «ТЗК «Агроинвест», в соответствии со статьей 39 Градостроительного кодекса РФ, статьей 4 Федерального закона  № 191-ФЗ «О введении в действие Градостроительного кодекса РФ», Уставом городского округа Орехово-Зуево, Положением о публичных слушаниях в  городском округе Орехово-Зуево, утвержденным решением Совета  депутатов городского округа Орехово-Зуево  № 452/37 от 15.12.2005г., с последующими изменениями, утвержденными решением Совета депутатов городского округа Орехово-Зуево № 15/2 от 09.04.2009г., администрация городского округа Орехово-Зуево ПОСТАНОВЛЯЕТ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1. Назначить </w:t>
      </w:r>
      <w:r>
        <w:rPr>
          <w:b/>
          <w:bCs/>
          <w:sz w:val="24"/>
        </w:rPr>
        <w:t xml:space="preserve">на 22 ноября 2012 года </w:t>
      </w:r>
      <w:r>
        <w:rPr>
          <w:sz w:val="24"/>
        </w:rPr>
        <w:t>публичные слушания по вопросу изменения вида разрешенного использования земельных участков площадью 962 кв.м. с кадастровым номером 50:47:0022101633 и площадью 1358 кв.м с кадастровым номером 50:47:0022101:31, расположенных по адресу: г. Орехово-Зуево, ул.Урицкого, д.58,  с вида «размещение жилого фонда со встроено-пристроенными помещениями»  на вид  «для размещения объекта розничной торговли» и «для размещения проезда и гостевой парковки» соответственно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Начало проведения слушаний в 11 часов по адресу: г. Орехово-Зуево, Октябрьская площадь, д.2, кабинет 301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 Управлению архитектуры и градостроительства (Ковалев Д.А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1. Предоставлять документацию по рассматриваемым  земельным участкам при обращении граждан для ознакомления по адресу: г. Орехово-Зуево, Октябрьская пл., д.2, каб. 446а (контактный телефон 412-04-86)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2. Оповестить правообладателей смежных земельных участков о проведении публичных слушаний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.  Управлению делами (Доронина Е.В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3.1. Опубликовать данное постановление и заключение о результатах  проведения  публичных слушаний в СМИ и разместить на официальном сайте Администрации городского округа Орехово-Зуево в сети «Интернет».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.2. Оказать организационно-методическую помощь УАиГ в подготовке и проведении слушаний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</w:rPr>
        <w:t xml:space="preserve">    </w:t>
      </w:r>
      <w:r>
        <w:rPr>
          <w:sz w:val="24"/>
        </w:rPr>
        <w:t>4. Контроль за исполнением настоящего постановления возложить на заместителя Главы администрации В.П. Белашова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84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лава городского округа                                                                                 О.В. Апарин  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eastAsia="Arial Unicode MS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2">
    <w:name w:val="Основной текст 2"/>
    <w:basedOn w:val="Normal"/>
    <w:qFormat/>
    <w:pPr>
      <w:ind w:left="0" w:hanging="0"/>
      <w:jc w:val="both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360" w:hanging="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00:00Z</dcterms:created>
  <dc:creator>Customer</dc:creator>
  <dc:description/>
  <cp:keywords/>
  <dc:language>en-US</dc:language>
  <cp:lastModifiedBy>007</cp:lastModifiedBy>
  <cp:lastPrinted>2012-10-25T14:46:00Z</cp:lastPrinted>
  <dcterms:modified xsi:type="dcterms:W3CDTF">2012-11-02T07:04:00Z</dcterms:modified>
  <cp:revision>7</cp:revision>
  <dc:subject/>
  <dc:title> </dc:title>
</cp:coreProperties>
</file>