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16.02.2012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173</w:t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jc w:val="center"/>
        <w:rPr/>
      </w:pPr>
      <w:r>
        <w:rPr/>
        <w:t>О проведении публичных слушаний по изменению вида разрешенного использования земельных участков  по адресу</w:t>
      </w:r>
      <w:r>
        <w:rPr>
          <w:b w:val="false"/>
          <w:bCs w:val="false"/>
        </w:rPr>
        <w:t xml:space="preserve">: </w:t>
      </w:r>
      <w:r>
        <w:rPr/>
        <w:t xml:space="preserve">г. Орехово-Зуево, </w:t>
      </w:r>
    </w:p>
    <w:p>
      <w:pPr>
        <w:pStyle w:val="2"/>
        <w:spacing w:before="0" w:after="0"/>
        <w:jc w:val="center"/>
        <w:rPr/>
      </w:pPr>
      <w:r>
        <w:rPr/>
        <w:t>ул. Бирюкова, д.37а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На основании обращения Чулюканова Родиона Юрьевича и Чулюканова Романа Юрьевича, в соответствии со статьей 39 Градостроительного кодекса РФ, статьей 4 Федерального закона  № 191-ФЗ «О введении в действие Градостроительного кодекса РФ», Уставом городского округа Орехово-Зуево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1. Назначить </w:t>
      </w:r>
      <w:r>
        <w:rPr>
          <w:b/>
          <w:bCs/>
          <w:sz w:val="24"/>
        </w:rPr>
        <w:t xml:space="preserve">на 13 марта 2012 года </w:t>
      </w:r>
      <w:r>
        <w:rPr>
          <w:sz w:val="24"/>
        </w:rPr>
        <w:t>публичные слушания по вопросу изменения вида разрешенного использования земельных участков площадью 1349 кв.м с кадастровым номером 50:47:0011002:26 и площадью 514 кв.м с кадастровым номером 50:47:0011002:25, расположенных  по адресу: г. Орехово-Зуево, ул. Бирюкова, д.37а,  с вида «для жилищного строительства »  на вид  « для размещения объектов торговли, общественного питания и бытового обслуживания» и «для организации проезда и прохода» соответственно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Начало проведения слушаний в 11.00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Ковалев Д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 Предоставлять документацию по рассматриваемым  земельным участкам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2. Оповестить правообладателей смежных земельных участков о проведении публичных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лава городского округа                                                                                 О.В. Апарин 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34:00Z</dcterms:created>
  <dc:creator>Customer</dc:creator>
  <dc:description/>
  <cp:keywords/>
  <dc:language>en-US</dc:language>
  <cp:lastModifiedBy>007</cp:lastModifiedBy>
  <cp:lastPrinted>2012-02-07T14:36:00Z</cp:lastPrinted>
  <dcterms:modified xsi:type="dcterms:W3CDTF">2012-02-27T06:42:00Z</dcterms:modified>
  <cp:revision>6</cp:revision>
  <dc:subject/>
  <dc:title> </dc:title>
</cp:coreProperties>
</file>