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>05.06.2012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69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262890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360"/>
                          <a:chOff x="0" y="0"/>
                          <a:chExt cx="2629080" cy="1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67080" y="0"/>
                            <a:ext cx="16200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136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9pt;width:207pt;height:13.5pt" coordorigin="-180,78" coordsize="4140,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05;top:78;width:254;height:2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78;width:269;height: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before="0" w:after="0"/>
        <w:jc w:val="center"/>
        <w:rPr/>
      </w:pPr>
      <w:r>
        <w:rPr/>
        <w:t>О проведении публичных слушаний по изменению вида разрешенного использования земельного участка с кадастровым номером 50:47:0041404:30, расположенного в</w:t>
      </w:r>
      <w:r>
        <w:rPr>
          <w:b w:val="false"/>
          <w:bCs w:val="false"/>
        </w:rPr>
        <w:t xml:space="preserve"> </w:t>
      </w:r>
      <w:r>
        <w:rPr/>
        <w:t>г. Орехово-Зуево, ул. Ленина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eastAsia="Arial"/>
          <w:b w:val="false"/>
          <w:bCs w:val="false"/>
        </w:rPr>
        <w:t xml:space="preserve">       </w:t>
      </w:r>
      <w:r>
        <w:rPr>
          <w:b w:val="false"/>
          <w:bCs w:val="false"/>
        </w:rPr>
        <w:t>На основании обращения ООО Фирма «Феникс», решения Межведомственной комиссии по градостроительству и земельным отношениям в городском округе Орехово-Зуево Московской области (протокол № 9 от 27.10.2011г.), в соответствии со статьей 39 Градостроительного кодекса РФ, статьей 4 Федерального закона  № 191-ФЗ «О введении в действие Градостроительного кодекса РФ», Уставом городского округа Орехово-Зуево, Положением о публичных слушаниях в  городском округе Орехово-Зуево, утвержденным решением Совета  депутатов городского округа Орехово-Зуево  № 452/37 от 15.12.2005г., с последующими изменениями, утвержденными решением Совета депутатов городского округа Орехово-Зуево № 15/2 от 09.04.2009г., администрация городского округа Орехово-Зуево ПОСТАНОВЛЯЕ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1. Назначить </w:t>
      </w:r>
      <w:r>
        <w:rPr>
          <w:b/>
          <w:bCs/>
          <w:sz w:val="24"/>
        </w:rPr>
        <w:t xml:space="preserve">на 28 июня 2012 года </w:t>
      </w:r>
      <w:r>
        <w:rPr>
          <w:sz w:val="24"/>
        </w:rPr>
        <w:t>публичные слушания по вопросу изменения вида разрешенного использования земельного участка площадью 700 кв.м. с кадастровым номером 50:47:0041404:30, расположенного в г. Орехово-Зуево, ул. Ленина,  с вида «общественно-деловая зона»  на вид  «под строительство торгово-развлекательного комплекса»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Начало проведения слушаний в 11 часов по адресу: г. Орехово-Зуево, Октябрьская площадь, д.2, кабинет 301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 Управлению архитектуры и градостроительства (Ковалев Д.А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1.Предоставлять документацию по рассматриваемому  земельному участку при обращении граждан для ознакомления по адресу: г. Орехово-Зуево, Октябрьская пл., д.2, каб. 446а (контактный телефон 412-04-86)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2.Оповестить правообладателей смежных земельных участков о проведении публичных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Управлению делами (Доронина Е.В.) опубликовать данное постановление и заключение о результатах  проведения  публичных слушаний в СМИ и разместить на официальном сайте Администрации городского округа Орехово-Зуево в сети «Интернет».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</w:rPr>
        <w:t xml:space="preserve">    </w:t>
      </w:r>
      <w:r>
        <w:rPr>
          <w:sz w:val="24"/>
        </w:rPr>
        <w:t>4. Контроль за исполнением настоящего постановления возложить на заместителя Главы администрации В.П. Белашова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8460" w:leader="none"/>
        </w:tabs>
        <w:spacing w:before="0" w:after="0"/>
        <w:rPr/>
      </w:pPr>
      <w:r>
        <w:rPr>
          <w:b/>
          <w:bCs/>
        </w:rPr>
        <w:t xml:space="preserve">Глава городского округа                                                                                      О.В. Апарин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2"/>
    <w:basedOn w:val="Normal"/>
    <w:qFormat/>
    <w:pPr>
      <w:ind w:left="0" w:hanging="0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36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42:00Z</dcterms:created>
  <dc:creator>Customer</dc:creator>
  <dc:description/>
  <cp:keywords/>
  <dc:language>en-US</dc:language>
  <cp:lastModifiedBy>007</cp:lastModifiedBy>
  <dcterms:modified xsi:type="dcterms:W3CDTF">2012-06-08T05:40:00Z</dcterms:modified>
  <cp:revision>15</cp:revision>
  <dc:subject/>
  <dc:title> </dc:title>
</cp:coreProperties>
</file>