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before="0" w:after="0"/>
        <w:ind w:left="0" w:firstLine="36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firstLine="4500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first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first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firstLine="360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10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77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б утверждении Порядка разрешения разногласий, возникающих по результатам проведения оценки регулирующего воздействия проектов муниципальных нормативных правовых актов городского округа  Орехово-Зуево,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0" w:hanging="0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затрагивающих вопросы осуществления  предпринимательской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и инвестиционной деятельности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В целях разрешения разногласий, возникающих по результатам проведения оценки регулирующего воздействия проектов муниципальных нормативных правовых актов городского округа Орехово-Зуево, затрагивающих вопросы осуществления предпринимательской и инвестиционной деятельности, руководствуясь Уставом городского округа Орехово-Зуево, А</w:t>
      </w:r>
      <w:r>
        <w:rPr>
          <w:sz w:val="24"/>
          <w:szCs w:val="24"/>
        </w:rPr>
        <w:t>дминистрация городского округа Орехово-Зуево ПОСТАНОВЛЯЕТ:</w:t>
      </w:r>
    </w:p>
    <w:p>
      <w:pPr>
        <w:pStyle w:val="Normal"/>
        <w:widowControl/>
        <w:autoSpaceDE w:val="true"/>
        <w:ind w:left="0"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1. Утвердить Порядок разрешения разногласий, возникающих по результатам проведения оценки регулирующего воздействия проектов муниципальных нормативных правовых актов городского округа Орехово-Зуево, затрагивающих вопросы осуществления предпринимательской и инвестиционной деятельности (прилагается).</w:t>
      </w:r>
    </w:p>
    <w:p>
      <w:pPr>
        <w:pStyle w:val="Normal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данно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.</w:t>
      </w:r>
    </w:p>
    <w:p>
      <w:pPr>
        <w:pStyle w:val="Normal"/>
        <w:widowControl/>
        <w:ind w:left="0" w:firstLine="539"/>
        <w:jc w:val="both"/>
        <w:rPr/>
      </w:pPr>
      <w:r>
        <w:rPr>
          <w:sz w:val="24"/>
          <w:szCs w:val="24"/>
        </w:rPr>
        <w:t>3.   Контроль за исполнением настоящего постановления возложить на заместителя руководителя администрации В.В. Иванцова.</w:t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</w:t>
        <w:tab/>
        <w:tab/>
        <w:t xml:space="preserve">          </w:t>
        <w:tab/>
        <w:tab/>
        <w:t xml:space="preserve">                </w:t>
        <w:tab/>
        <w:tab/>
        <w:tab/>
        <w:t>Е.В. Баришевский</w:t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от </w:t>
      </w:r>
      <w:r>
        <w:rPr>
          <w:sz w:val="24"/>
          <w:szCs w:val="24"/>
          <w:u w:val="single"/>
        </w:rPr>
        <w:t>29.10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before="0" w:after="0"/>
        <w:ind w:left="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ешения разногласий, возникающих по результатам проведения  оценки регулирующего воздействия проектов муниципальных  нормативных </w:t>
      </w:r>
    </w:p>
    <w:p>
      <w:pPr>
        <w:pStyle w:val="Normal"/>
        <w:spacing w:before="0" w:after="0"/>
        <w:ind w:left="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х актов городского округа  Орехово-Зуево, затрагивающих</w:t>
      </w:r>
    </w:p>
    <w:p>
      <w:pPr>
        <w:pStyle w:val="Normal"/>
        <w:spacing w:before="0" w:after="0"/>
        <w:ind w:left="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 осуществления предпринимательской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инвестиционной деятельности</w:t>
      </w:r>
    </w:p>
    <w:p>
      <w:pPr>
        <w:pStyle w:val="Normal"/>
        <w:numPr>
          <w:ilvl w:val="0"/>
          <w:numId w:val="0"/>
        </w:numPr>
        <w:ind w:left="17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18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 Настоящий Порядок регулирует отношения, связанные с разрешением разногласий, возникающих по результатам проведения оценки регулирующего воздействия проектов муниципальных нормативных правовых актов городского округа Орехово-Зуево, затрагивающих вопросы осуществления предпринимательской и инвестиционной деятельности (далее – проектов актов)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Структурное подразделение Администрации городского округа Орехово-Зуево, подготовившее проект акта (далее – разработчик проекта акта), в случае получения от уполномоченного органа заключения об оценке регулирующего воздействия проекта акта, в котором содержатся выводы о наличии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ского округа Орехово-Зуево, а также об отсутствии достаточного основания для принятия решения о введении предлагаемого разработчиком проекта акта варианта правового регулирования (далее – отрицательное заключение об оценке регулирующего воздействия проекта акта), и несогласия с выводами, содержащимися в заключении уполномоченного органа, вправе в течение 5 (пяти) рабочих дней со дня получения указанного отрицательного заключения об оценке регулирующего воздействия проекта акта направить в уполномоченный орган мотивированный ответ о несогласии с содержащимися в заключении выводами (отдельными положениями заключения)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bookmarkStart w:id="0" w:name="Par45"/>
      <w:bookmarkEnd w:id="0"/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3. Уполномоченный орган в случае получения мотивированного ответа о несогласии с содержащимися в заключении выводами (отдельными положениями заключения) рассматривает представленные возражения и в течение 5 (пяти) рабочих дней в письменной форме уведомляет разработчика проекта акт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 согласии с возражениями на отрицательное заключение об оценке регулирующего воздействия проекта акта (отдельные положения отрицательного заключения об оценке регулирующего воздействия проекта акта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несогласии с возражениями на отрицательное заключение об оценке регулирующего воздействия проекта акта (отдельные положения отрицательного заключения об оценке регулирующего воздействия проекта акта).</w:t>
      </w:r>
    </w:p>
    <w:p>
      <w:pPr>
        <w:pStyle w:val="Normal"/>
        <w:ind w:left="0" w:firstLine="90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В случае несогласия с возражениями разработчика проекта акта на отрицательное заключение об оценке регулирующего воздействия проекта акта (отдельные положения отрицательного заключения об оценке регулирующего воздействия проекта акта) уполномоченный орган оформляет таблицу разногласий к данному проекту акту по форме согласно приложению №1 к настоящему Порядку и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ее разработчику проекта акта.</w:t>
      </w:r>
    </w:p>
    <w:p>
      <w:pPr>
        <w:pStyle w:val="Normal"/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зрешение разногласий, возникающих по результатам проведения оценки регулирующего воздействия проектов муниципальных нормативных правовых актов городского округа Орехово-Зуево, затрагивающих вопросы осуществления предпринимательской и инвестиционной деятельности, в случае несогласия уполномоченного органа с представленными возражениями разработчика проекта акта и не достижения договоренности по представленным возражениям, осуществляется на совещании у руководителя администрации городского округа Орехово-Зуево с участием заинтересованных лиц, где принимается окончательное решение. 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Указанное совещание организует и проводит разработчик проекта акта в срок не позднее 15 (пятнадцати) рабочих дней после получения уведомления о несогласии с возражениями на отрицательное заключение об оценке регулирующего воздействия проекта акта (отдельные положения отрицательного заключения об оценке регулирующего воздействия проекта акта)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</w:t>
        <w:tab/>
        <w:t>В целях организации совещания разработчик проекта акта уведомляет руководителя администрации городского округа Орехово-Зуево о наличии разногласий возникающих по результатам проведения оценки регулирующего воздействия проектов муниципальных нормативных правовых актов городского округа Орехово-Зуево, затрагивающих вопросы осуществления предпринимательской и инвестиционной деятельности, и о необходимости разрешения указанных разногласий с предложением списка заинтересованных лиц, с целью поиска оптимального варианта правового регулирования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6. Руководитель администрации городского округа Орехово-Зуево определяет время и место проведения совещания, а также утверждает список заинтересованных лиц, приглашаемых для разрешения разногласий, возникающих по результатам проведения оценки регулирующего воздействия проекта акта.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7. Разработчик проекта акта извещает всех заинтересованных лиц по списку о дате, времени и месте проведения совещания не позднее чем за 5 (пять) рабочих дней до дня его проведения.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8. В случае необходимости разработчик проекта акта привлекает независимых экспертов для разрешения разногласий, возникающих по результатам проведения оценки регулирующего воздействия проекта муниципального нормативного правового акта городского округа Орехово-Зуево, затрагивающего вопросы осуществления предпринимательской и инвестиционной деятельности, с обязательным присутствием их на совещании.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9. Председательствует на совещании руководитель администрации городского округа Орехово-Зуево либо уполномоченное им лицо.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0. Решения, принимаемые на совещании, разработчик проекта акта оформляет протоколом. К протоколу совещания прилагается лист разногласий по форме согласно приложению №2 к настоящему Порядку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Протокол должен быть составлен не позднее 3 (трех) рабочих дней с даты проведения совещания.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1. Протокол направляется всем участникам совещания и руководителю администрации  городского округа Орехово-Зуево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Решение, принятое по результатам рассмотрения разногласий, является обязательным для исполнения в срок, указанный в протоколе. </w:t>
      </w:r>
    </w:p>
    <w:p>
      <w:pPr>
        <w:pStyle w:val="Normal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едседатель Комитета по экономике</w:t>
        <w:tab/>
      </w:r>
    </w:p>
    <w:p>
      <w:pPr>
        <w:pStyle w:val="Normal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0" w:hanging="0"/>
        <w:rPr/>
      </w:pPr>
      <w:r>
        <w:rPr/>
        <w:t>__________________ Е.Н. Гаврилова</w:t>
      </w:r>
    </w:p>
    <w:tbl>
      <w:tblPr>
        <w:tblW w:w="338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spacing w:before="120" w:after="0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к Порядк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ения разногласий, возникающих по результатам проведения  оценки регулирующего воздействия проектов муниципальных  нормативных правовых актов городского округа  Орехово-Зуево, затрагивающих</w:t>
            </w:r>
          </w:p>
          <w:p>
            <w:pPr>
              <w:pStyle w:val="Normal"/>
              <w:spacing w:before="0" w:after="0"/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существления предпринимательской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вестиционной деятельности</w:t>
            </w:r>
          </w:p>
          <w:p>
            <w:pPr>
              <w:pStyle w:val="Normal"/>
              <w:ind w:left="5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</w:t>
      </w:r>
    </w:p>
    <w:p>
      <w:pPr>
        <w:pStyle w:val="Normal"/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ногласий к проекту </w:t>
      </w:r>
    </w:p>
    <w:p>
      <w:pPr>
        <w:pStyle w:val="Normal"/>
        <w:ind w:left="-180"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</w:t>
      </w:r>
    </w:p>
    <w:p>
      <w:pPr>
        <w:pStyle w:val="Normal"/>
        <w:ind w:left="-18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униципального нормативного правового акта)</w:t>
      </w:r>
    </w:p>
    <w:p>
      <w:pPr>
        <w:pStyle w:val="Normal"/>
        <w:ind w:left="-180" w:firstLine="19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9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180"/>
        <w:jc w:val="center"/>
        <w:rPr/>
      </w:pPr>
      <w:r>
        <w:rPr>
          <w:sz w:val="24"/>
          <w:szCs w:val="24"/>
        </w:rPr>
        <w:t>по результатам проведения оценки регулирующего воздействия проекта муниципального нормативного правового акта городского округа Орехово-Зуево, затрагивающего вопросы осуществления предпринимательской и инвестиционной деятельности (заключение по результатам оценки регулирующего воздействия  от _____ № _____)</w:t>
      </w:r>
    </w:p>
    <w:p>
      <w:pPr>
        <w:pStyle w:val="Normal"/>
        <w:ind w:left="-180" w:firstLine="19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19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481"/>
        <w:gridCol w:w="24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120" w:firstLine="19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2120" w:firstLine="1984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уполномоченного органа, высказанные по результатам проведения оценки регулирующего воздействия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согласия с замечаниями и предложениями уполномоченного органа, высказанные разработчиком проекта ак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3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ированные обоснования несогласия с возражениями разработчика проекта акта, высказанные уполномоченным органо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120" w:after="0"/>
              <w:ind w:left="1692" w:hanging="19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6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hanging="169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0" w:firstLine="19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0" w:firstLine="19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0" w:firstLine="19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0" w:firstLine="19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firstLine="19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3"/>
          <w:szCs w:val="23"/>
        </w:rPr>
      </w:pPr>
      <w:r>
        <w:rPr>
          <w:sz w:val="24"/>
          <w:szCs w:val="24"/>
        </w:rPr>
        <w:t xml:space="preserve">Руководитель уполномоченного органа      </w:t>
        <w:tab/>
        <w:tab/>
        <w:tab/>
        <w:tab/>
        <w:tab/>
      </w:r>
      <w:r>
        <w:rPr>
          <w:color w:val="000000"/>
          <w:sz w:val="24"/>
          <w:szCs w:val="24"/>
        </w:rPr>
        <w:t>(подпись)</w:t>
      </w:r>
    </w:p>
    <w:p>
      <w:pPr>
        <w:pStyle w:val="Normal"/>
        <w:ind w:left="1760" w:hanging="1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384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spacing w:before="120" w:after="0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к Порядку разрешения разногласий, возникающих по результатам проведения  оценки регулирующего воздействия проектов муниципальных  нормативных правовых актов городского округа  Орехово-Зуево, затрагивающих</w:t>
            </w:r>
          </w:p>
          <w:p>
            <w:pPr>
              <w:pStyle w:val="Normal"/>
              <w:spacing w:before="0" w:after="0"/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существления предпринимательской</w:t>
            </w:r>
          </w:p>
          <w:p>
            <w:pPr>
              <w:pStyle w:val="Normal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вестиционной деятельности</w:t>
            </w:r>
          </w:p>
          <w:p>
            <w:pPr>
              <w:pStyle w:val="Normal"/>
              <w:ind w:left="5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АЗНОГЛАСИЙ к проекту</w:t>
      </w:r>
    </w:p>
    <w:p>
      <w:pPr>
        <w:pStyle w:val="Normal"/>
        <w:ind w:left="18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</w:t>
      </w:r>
    </w:p>
    <w:p>
      <w:pPr>
        <w:pStyle w:val="Normal"/>
        <w:ind w:left="180" w:hanging="5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муниципального нормативного правового акта)</w:t>
      </w:r>
    </w:p>
    <w:p>
      <w:pPr>
        <w:pStyle w:val="Normal"/>
        <w:ind w:left="180" w:firstLine="15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180"/>
        <w:jc w:val="center"/>
        <w:rPr/>
      </w:pPr>
      <w:r>
        <w:rPr>
          <w:sz w:val="24"/>
          <w:szCs w:val="24"/>
        </w:rPr>
        <w:t>по результатам проведения оценки регулирующего воздействия проекта  муниципального нормативного правового акта городского округа Орехово-Зуево, затрагивающего вопросы осуществления предпринимательской и инвестиционной деятельности (заключение по результатам оценки регулирующего воздействия  от _____ № 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634"/>
        <w:gridCol w:w="2469"/>
        <w:gridCol w:w="1928"/>
        <w:gridCol w:w="2084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м муниципального нормативного правового акта предусмотрено (указать номер пункта и его редакци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уполномоченного органа, высказанные по результатам проведения оценки регулирующего воздейств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(указать «замечание учтено», «замечание не учтено» или «учтено частично» привести обоснова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, принятые на совещан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3" w:right="348"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3" w:firstLine="16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color w:val="000000"/>
          <w:sz w:val="24"/>
          <w:szCs w:val="24"/>
        </w:rPr>
        <w:t xml:space="preserve">Руководитель администрации городского округа </w:t>
      </w:r>
    </w:p>
    <w:p>
      <w:pPr>
        <w:pStyle w:val="Normal"/>
        <w:ind w:lef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 уполномоченное должностное лицо)                                                      (подпись)</w:t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4:00Z</dcterms:created>
  <dc:creator>*</dc:creator>
  <dc:description/>
  <cp:keywords/>
  <dc:language>en-US</dc:language>
  <cp:lastModifiedBy>Николаева И М</cp:lastModifiedBy>
  <cp:lastPrinted>2015-10-27T11:48:00Z</cp:lastPrinted>
  <dcterms:modified xsi:type="dcterms:W3CDTF">2015-11-06T13:38:00Z</dcterms:modified>
  <cp:revision>46</cp:revision>
  <dc:subject/>
  <dc:title> </dc:title>
</cp:coreProperties>
</file>