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360"/>
        <w:jc w:val="center"/>
        <w:rPr>
          <w:b/>
          <w:b/>
          <w:sz w:val="36"/>
          <w:szCs w:val="36"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spacing w:before="0" w:after="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.10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978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39" w:firstLine="181"/>
        <w:jc w:val="center"/>
        <w:rPr>
          <w:b/>
          <w:b/>
          <w:sz w:val="24"/>
        </w:rPr>
      </w:pPr>
      <w:r>
        <w:rPr>
          <w:b/>
          <w:sz w:val="24"/>
        </w:rPr>
        <w:t>Об утверждении Порядка разрешения разногласий, возникающих</w:t>
      </w:r>
    </w:p>
    <w:p>
      <w:pPr>
        <w:pStyle w:val="Normal"/>
        <w:spacing w:before="0" w:after="0"/>
        <w:ind w:left="539" w:firstLine="181"/>
        <w:jc w:val="center"/>
        <w:rPr>
          <w:b/>
          <w:b/>
          <w:sz w:val="24"/>
        </w:rPr>
      </w:pPr>
      <w:r>
        <w:rPr>
          <w:b/>
          <w:sz w:val="24"/>
        </w:rPr>
        <w:t>по результатам проведения экспертизы постановлений администрации  городского округа  Орехово-Зуево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В целях разрешения разногласий, возникающих по результатам проведения экспертизы постановлений администрации городского округа Орехово-Зуево, затрагивающих вопросы осуществления предпринимательской и инвестиционной деятельности на территории городского округа Орехово-Зуево, руководствуясь Уставом городского округа Орехово-Зуево, А</w:t>
      </w:r>
      <w:r>
        <w:rPr>
          <w:sz w:val="24"/>
          <w:szCs w:val="24"/>
        </w:rPr>
        <w:t>дминистрация городского округа Орехово-Зуево ПОСТАНОВЛЯЕТ:</w:t>
      </w:r>
    </w:p>
    <w:p>
      <w:pPr>
        <w:pStyle w:val="Normal"/>
        <w:widowControl/>
        <w:autoSpaceDE w:val="true"/>
        <w:ind w:left="0" w:hanging="0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1. Утвердить Порядок разрешения разногласий, возникающих по результатам проведения экспертизы постановлений администрации городского округа Орехово-Зуево (прилагается).</w:t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данно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widowControl/>
        <w:ind w:left="0" w:firstLine="539"/>
        <w:jc w:val="both"/>
        <w:rPr/>
      </w:pPr>
      <w:r>
        <w:rPr>
          <w:sz w:val="24"/>
          <w:szCs w:val="24"/>
        </w:rPr>
        <w:t>3.  Контроль за исполнением настоящего постановления возложить на заместителя руководителя администрации В.В. Иванцова.</w:t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</w:t>
        <w:tab/>
        <w:tab/>
        <w:t xml:space="preserve">         </w:t>
        <w:tab/>
        <w:tab/>
        <w:tab/>
        <w:t xml:space="preserve">       </w:t>
        <w:tab/>
        <w:tab/>
        <w:t xml:space="preserve">        Е.В. Баришевский</w:t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от </w:t>
      </w:r>
      <w:r>
        <w:rPr>
          <w:sz w:val="24"/>
          <w:szCs w:val="24"/>
          <w:u w:val="single"/>
        </w:rPr>
        <w:t>29.10.201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решения разногласий, возникающих по результатам проведения 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экспертизы постановлений администрации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городского округа Орехово-Зу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4"/>
          <w:szCs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1. Настоящий Порядок </w:t>
      </w:r>
      <w:r>
        <w:rPr>
          <w:sz w:val="24"/>
          <w:szCs w:val="24"/>
        </w:rPr>
        <w:t>регулирует отношения, связанные с разрешением разногласий, возникающих по результатам проведения экспертизы постановлений администрации городского округа Орехово-Зуево, затрагивающих вопросы осуществления предпринимательской и инвестиционной деятельности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В случае несогласия с выводами, содержащимися в заключении уполномоченного органа  об экспертизе постановлений администрации (далее – заключение об экспертизе постановлений ), разработчик постановления администрации(далее – орган-разработчик) не позднее 5 (пяти) рабочих дней со дня получения указанного заключения об экспертизе постановления направляет в уполномоченный орган мотивированный ответ о несогласии с содержащимися в заключении об экспертизе постановления выводами (отдельными положениями заключения об экспертизе постановления)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. Уполномоченный орган в случае получения мотивированного ответа о несогласии с содержащимися в заключении об экспертизе постановления выводами (отдельными положениями заключения об экспертизе постановления) рассматривает представленные возражения и в течение     5 (пяти) рабочих дней в письменной форме уведомляет орган-разработчи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согласии с возражениями на заключение об экспертизе постановления (отдельные положения заключения об экспертизе постановл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несогласии с возражениями на заключение об экспертизе постановления (отдельные положения заключения об экспертизе постановления)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В случае несогласия с возражениями органа-разработчика на заключение об экспертизе постановления (отдельные положения заключения об экспертизе постановления) уполномоченный орган оформляет таблицу разногласий к данному постановлению администрации по форме согласно приложению №1 к настоящему Порядку и направляет ее органу-разработчику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Разрешение разногласий, возникающих по результатам проведения экспертизы постановлений администрации городского округа Орехово-Зуево, затрагивающих вопросы осуществления предпринимательской и инвестиционной деятельности, в случае несогласия уполномоченного органа с представленными возражениями органа-разработчика и не достижения договоренности по представленным возражениям, осуществляется на совещании у руководителя администрации городского округа Орехово-Зуево с участием заинтересованных лиц, где принимается окончательное решение. 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Указанное совещание организует и проводит уполномоченный орган в срок не позднее 15 (пятнадцати) рабочих дней после направления уведомления о несогласии с возражениями на заключение об экспертизе постановления (отдельные положения заключения об экспертизе постановления)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5. В целях организации совещания уполномоченный орган уведомляет руководителя администрации городского округа Орехово-Зуево о наличии разногласий по результатам проведения экспертизы постановления администрации городского округа Орехово-Зуево, затрагивающего вопросы осуществления предпринимательской и инвестиционной деятельности, и о необходимости разрешения указанных разногласий с целью поиска оптимального регулирующего решения с предложением списка заинтересованных лиц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6. Руководитель администрации городского округа Орехово-Зуево определяет время и место проведения совещания, а также утверждает список заинтересованных лиц, приглашаемых для разрешения разногласий, возникающих по результатам проведения экспертизы постановления администрации  городского округа Орехово-Зуево, затрагивающего вопросы осуществления предпринимательской и инвестиционной деятельности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7. Уполномоченный орган извещает всех заинтересованных лиц по списку о дате, времени и месте проведения совещания не позднее чем за 5 (пять) рабочих дней до дня его проведения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8. В случае необходимости уполномоченный орган привлекает независимых экспертов для разрешения разногласий, возникающих по результатам проведения экспертизы постановления администрации  городского округа Орехово-Зуево, затрагивающего вопросы осуществления предпринимательской и инвестиционной деятельности, с обязательным присутствием их на совещании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9. Председательствует на совещании руководителя администрации городского округа Орехово-Зуево либо уполномоченное им лицо.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0. Решения, принимаемые на совещании, разработчик проекта постановления оформляет протоколом. К протоколу совещания прилагается лист разногласий по форме согласно приложению №2 к настоящему Порядку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Протокол должен быть составлен не позднее 3 (трех) рабочих дней с даты проведения совещания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1. Протокол направляется всем участникам совещания и руководителю администрации городского округа Орехово-Зуево.</w:t>
      </w:r>
    </w:p>
    <w:p>
      <w:pPr>
        <w:pStyle w:val="Normal"/>
        <w:ind w:left="-180"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Решение, принятое по результатам рассмотрения разногласий, является обязательным для исполнения в срок, указанный в протоколе. </w:t>
      </w:r>
    </w:p>
    <w:p>
      <w:pPr>
        <w:pStyle w:val="Normal"/>
        <w:ind w:left="17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седатель Комитета по экономике</w:t>
        <w:tab/>
      </w:r>
    </w:p>
    <w:p>
      <w:pPr>
        <w:pStyle w:val="Normal"/>
        <w:ind w:left="0" w:hanging="0"/>
        <w:rPr>
          <w:sz w:val="23"/>
          <w:szCs w:val="23"/>
        </w:rPr>
      </w:pPr>
      <w:r>
        <w:rPr>
          <w:sz w:val="23"/>
          <w:szCs w:val="23"/>
        </w:rPr>
        <w:t>__________________ Е.Н. Гаврилов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420" w:type="dxa"/>
        <w:jc w:val="left"/>
        <w:tblInd w:w="7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ind w:left="-1368" w:hanging="18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sz w:val="24"/>
              </w:rPr>
              <w:t xml:space="preserve">  разрешения                   разногласий, возник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о результатам проведения  экспертизы постановлений администрации  городского округа Орехово-Зуево</w:t>
            </w:r>
          </w:p>
          <w:p>
            <w:pPr>
              <w:pStyle w:val="Normal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left="7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</w:t>
      </w:r>
    </w:p>
    <w:p>
      <w:pPr>
        <w:pStyle w:val="Normal"/>
        <w:spacing w:lineRule="auto" w:line="360" w:before="0" w:after="0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огласий по постановлению администрации</w:t>
      </w:r>
    </w:p>
    <w:p>
      <w:pPr>
        <w:pStyle w:val="Normal"/>
        <w:spacing w:lineRule="auto" w:line="360" w:before="0" w:after="0"/>
        <w:ind w:left="181" w:hanging="0"/>
        <w:jc w:val="center"/>
        <w:rPr/>
      </w:pPr>
      <w:r>
        <w:rPr>
          <w:b/>
          <w:sz w:val="24"/>
          <w:szCs w:val="24"/>
        </w:rPr>
        <w:t>городского округа Орехово-Зуево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(наименование и реквизиты постановления админист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180"/>
        <w:jc w:val="center"/>
        <w:rPr/>
      </w:pPr>
      <w:r>
        <w:rPr>
          <w:sz w:val="24"/>
          <w:szCs w:val="24"/>
        </w:rPr>
        <w:t>по результатам проведения экспертизы постановления  администрации, затрагивающего вопросы осуществления предпринимательской  и инвестиционной деятельности (заключение по результатам экспертизы постановления от _____ № _____)</w:t>
      </w:r>
    </w:p>
    <w:p>
      <w:pPr>
        <w:pStyle w:val="Normal"/>
        <w:spacing w:before="0" w:after="0"/>
        <w:ind w:left="-720" w:firstLine="1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08"/>
        <w:gridCol w:w="3481"/>
        <w:gridCol w:w="26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0" w:hanging="1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уполномоченного органа, высказанные по результатам проведения экспертиз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</w:t>
            </w:r>
          </w:p>
          <w:p>
            <w:pPr>
              <w:pStyle w:val="Normal"/>
              <w:spacing w:before="0" w:after="0"/>
              <w:ind w:left="0" w:hanging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ключение по</w:t>
            </w:r>
          </w:p>
          <w:p>
            <w:pPr>
              <w:pStyle w:val="Normal"/>
              <w:spacing w:before="0" w:after="0"/>
              <w:ind w:left="0" w:hanging="255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спертизе постановлен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отивированные обоснования несогласия с возражениями органа-разработчика, уполномоченного орга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8" w:right="-648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12" w:hanging="7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60" w:hanging="1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уполномоченного органа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368" w:hanging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368" w:hanging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ind w:left="-1368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к Порядку  разрешения                   </w:t>
        <w:tab/>
        <w:tab/>
        <w:t xml:space="preserve">       разногласий, возникающих </w:t>
        <w:tab/>
        <w:tab/>
        <w:t xml:space="preserve">        по результатам проведения  </w:t>
        <w:tab/>
        <w:tab/>
        <w:t xml:space="preserve">       экспертизы постановлений </w:t>
        <w:tab/>
        <w:tab/>
        <w:t xml:space="preserve">       администрации  городского </w:t>
        <w:tab/>
        <w:t xml:space="preserve">        округа Орехово-Зуево</w:t>
      </w:r>
    </w:p>
    <w:tbl>
      <w:tblPr>
        <w:tblW w:w="2096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</w:tblGrid>
      <w:tr>
        <w:trPr>
          <w:trHeight w:val="272" w:hRule="atLeast"/>
        </w:trPr>
        <w:tc>
          <w:tcPr>
            <w:tcW w:w="2096" w:type="dxa"/>
            <w:tcBorders/>
          </w:tcPr>
          <w:p>
            <w:pPr>
              <w:pStyle w:val="Normal"/>
              <w:snapToGrid w:val="false"/>
              <w:spacing w:before="120" w:after="0"/>
              <w:ind w:left="7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АЗНОГЛАСИЙ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становлению администрации городского округа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ехово-Зуево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sz w:val="20"/>
          <w:szCs w:val="20"/>
        </w:rPr>
        <w:t>(наименование и реквизиты постановления администра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1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решение разногласий, возникающих по результатам проведения экспертизы постановления администрации, затрагивающего вопросы осуществления предпринимательской и инвестиционной деятельности </w:t>
      </w:r>
    </w:p>
    <w:p>
      <w:pPr>
        <w:pStyle w:val="Normal"/>
        <w:spacing w:before="0" w:after="0"/>
        <w:ind w:left="-181" w:hanging="0"/>
        <w:jc w:val="center"/>
        <w:rPr/>
      </w:pPr>
      <w:r>
        <w:rPr>
          <w:sz w:val="24"/>
          <w:szCs w:val="24"/>
        </w:rPr>
        <w:t>(заключение по результатам экспертизы постановления от _____ № _____)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2319"/>
        <w:gridCol w:w="20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нормативным правовым актом предусмотрено (указать номер пункта и его редакци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55" w:hanging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уполномоченного органа, </w:t>
            </w:r>
          </w:p>
          <w:p>
            <w:pPr>
              <w:pStyle w:val="Normal"/>
              <w:spacing w:before="0" w:after="0"/>
              <w:ind w:left="255" w:hanging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проведения экспертиз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жения органа-разработч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, принятые на совеща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7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8" w:hanging="18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color w:val="000000"/>
          <w:sz w:val="24"/>
          <w:szCs w:val="24"/>
        </w:rPr>
        <w:t xml:space="preserve">Руководитель администрации городского округа </w:t>
      </w:r>
    </w:p>
    <w:p>
      <w:pPr>
        <w:pStyle w:val="Normal"/>
        <w:ind w:lef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ли уполномоченное должностное лицо)                                                      (подпись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4:00Z</dcterms:created>
  <dc:creator>*</dc:creator>
  <dc:description/>
  <cp:keywords/>
  <dc:language>en-US</dc:language>
  <cp:lastModifiedBy>Николаева И М</cp:lastModifiedBy>
  <cp:lastPrinted>2015-10-14T17:40:00Z</cp:lastPrinted>
  <dcterms:modified xsi:type="dcterms:W3CDTF">2015-11-06T13:38:00Z</dcterms:modified>
  <cp:revision>39</cp:revision>
  <dc:subject/>
  <dc:title> </dc:title>
</cp:coreProperties>
</file>