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/>
      </w:pPr>
      <w:r>
        <w:rPr/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  ДЕПУТАТОВ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 ОКРУГА  ОРЕХОВО-ЗУЕ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22.03.2012 г.   № 443/4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депутатов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городского округа Орехово-Зуево № 409/40 от 22.12.2011г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городского округа Орехово-Зуево на 2012 год»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 учетом изменений, внесенных решением Совета депутатов № 436/43 от 01.03.2012г.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bCs/>
          <w:sz w:val="24"/>
        </w:rPr>
        <w:t>В целях предоставления муниципальной гарантии Обществу с ограниченной ответственностью «Орехово-Зуевская Теплосеть» для погашения кредиторской задолженности за природный газ,</w:t>
      </w:r>
      <w:r>
        <w:rPr>
          <w:rFonts w:cs="Arial" w:ascii="Arial" w:hAnsi="Arial"/>
          <w:b w:val="false"/>
          <w:bCs/>
          <w:sz w:val="24"/>
          <w:szCs w:val="24"/>
        </w:rPr>
        <w:t xml:space="preserve"> и рассмотрев предложение Главы городского округа Орехово-Зуево о внесении изменений в Решение Совета депутатов городского округа Орехово-Зуево от 22.12.2011г. № 409/40 </w:t>
      </w:r>
      <w:r>
        <w:rPr>
          <w:rFonts w:cs="Arial" w:ascii="Arial" w:hAnsi="Arial"/>
          <w:b w:val="false"/>
          <w:sz w:val="24"/>
          <w:szCs w:val="24"/>
        </w:rPr>
        <w:t>«О бюджете городского округа Орехово-Зуево на 2012 год» (с учетом изменений, внесенных решением Совета депутатов № 436/43 от 01.03.2012г.)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21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32"/>
        <w:jc w:val="center"/>
        <w:rPr/>
      </w:pPr>
      <w:r>
        <w:rPr>
          <w:rFonts w:cs="Arial" w:ascii="Arial" w:hAnsi="Arial"/>
          <w:b/>
          <w:bCs/>
        </w:rPr>
        <w:t>Совет депутатов городского округа Орехово-Зуево решил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21"/>
        <w:autoSpaceDE w:val="false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</w:rPr>
        <w:tab/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 Внести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приложение к Решению Совета депутатов городского округа Орехово-Зуево от 22.12.2011г. № 409/40 </w:t>
      </w:r>
      <w:r>
        <w:rPr>
          <w:rFonts w:cs="Arial" w:ascii="Arial" w:hAnsi="Arial"/>
          <w:b w:val="false"/>
          <w:sz w:val="24"/>
          <w:szCs w:val="24"/>
        </w:rPr>
        <w:t>«О бюджете городского округа Орехово-Зуево на 2012 год» (с учетом изменений, внесенных решением Совета депутатов № 436/43 от 01.03.2012г.) (далее - Решение) изменения следующего содержания:</w:t>
      </w:r>
    </w:p>
    <w:p>
      <w:pPr>
        <w:pStyle w:val="ConsPlusNormal"/>
        <w:ind w:firstLine="708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 В статье 17: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в абзаце 1: число «753 080» заменить числом «840 800»; </w:t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>б)</w:t>
      </w:r>
      <w:r>
        <w:rPr>
          <w:sz w:val="24"/>
          <w:szCs w:val="24"/>
        </w:rPr>
        <w:t xml:space="preserve"> в абзаце 3: ч</w:t>
      </w:r>
      <w:r>
        <w:rPr>
          <w:color w:val="000000"/>
          <w:sz w:val="24"/>
          <w:szCs w:val="24"/>
        </w:rPr>
        <w:t>исло «10 080» заменить числом «97 800»;</w:t>
      </w:r>
    </w:p>
    <w:p>
      <w:pPr>
        <w:pStyle w:val="ConsPlusNormal"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) в абзаце 4: ч</w:t>
      </w:r>
      <w:r>
        <w:rPr>
          <w:color w:val="000000"/>
          <w:sz w:val="24"/>
          <w:szCs w:val="24"/>
        </w:rPr>
        <w:t>исло «1 214 992» заменить числом «1 311 312»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1.2.</w:t>
      </w:r>
      <w:r>
        <w:rPr>
          <w:bCs/>
        </w:rPr>
        <w:t xml:space="preserve"> </w:t>
      </w:r>
      <w:r>
        <w:rPr>
          <w:sz w:val="24"/>
          <w:szCs w:val="24"/>
        </w:rPr>
        <w:t>Приложение  № 6 к Бюджету городского округа Орехово-Зуево на 2012 год «Источники внутреннего финансирования дефицита бюджета городского округа Орехово-Зуево на 2012», изложить в редакции согласно приложению № 1 к настоящему Решению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Cs/>
        </w:rPr>
        <w:t>1.3.</w:t>
      </w:r>
      <w:r>
        <w:rPr>
          <w:rFonts w:cs="Arial" w:ascii="Arial" w:hAnsi="Arial"/>
        </w:rPr>
        <w:t xml:space="preserve"> Приложение  № 7 к Бюджету городского округа Орехово-Зуево на 2012 год «Программа муниципальных внутренних заимствований городского округа Орехово-Зуево Московской области на 2012 год», изложить в редакции согласно приложению № 2 к настоящему Решению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Cs/>
        </w:rPr>
        <w:t>1.4.</w:t>
      </w:r>
      <w:r>
        <w:rPr>
          <w:rFonts w:cs="Arial" w:ascii="Arial" w:hAnsi="Arial"/>
        </w:rPr>
        <w:t xml:space="preserve"> Приложение № 8 к Бюджету городского округа Орехово-Зуево на 2012 год «Распределение ассигнований из бюджета городского округа Орехово-Зуево Московской области на 2012 год на погашение и обслуживание муниципального долга», изложить в редакции согласно приложению № 3 к настоящему Решению.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.5.</w:t>
      </w:r>
      <w:r>
        <w:rPr>
          <w:rFonts w:cs="Arial" w:ascii="Arial" w:hAnsi="Arial"/>
        </w:rPr>
        <w:t xml:space="preserve"> Приложение № 9 к Бюджету городского округа Орехово-Зуево на 2012 год «Программа предоставления муниципальных гарантий городского округа Орехово-Зуево в 2012 году» изложить в редакции согласно приложению № 4 к настоящему Решению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1.6. Приложение № 10 к Бюджету городского округа Орехово-Зуево на 2012 год «Перечень получателей гарантий городского округа Орехово-Зуево Московской области и объемы их обязательств перед бюджетом городского округа Орехово-Зуево Московской области, возникающих в связи с исполнением за счет казны городского округа Орехово-Зуево Московской области гарантийных обязательств городского округа Орехово-Зуево Московской области в 2012 году» изложить в редакции согласно приложению № 5 к настоящему Решению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1.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ложение № 11 к Бюджету городского округа Орехово-Зуево на 2012 год «Информация о муниципальном долге городского округа Орехово-Зуево Московской области по формам долговых обязательств с приложением перечня муниципальных гарантий городского округа Орехово-Зуево, выданных от имени городского округ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Орехово-Зуево на 2012 год», изложить в редакции согласно приложению № 6 к настоящему Решению. 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городского округа Орехово-Зуево О.В.Апарину для подписания и официального опубликов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</w:rPr>
        <w:t>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 а также на официальном сайте администрации городского округа Орехово-Зуево в сети «Интернет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Настоящие Решение  вступает в силу со дня официального опубликования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Решения  возложить на заместителя главы администрации Целищеву Т.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5" w:firstLine="175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5" w:firstLine="175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5" w:firstLine="17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едседатель</w:t>
      </w:r>
    </w:p>
    <w:p>
      <w:pPr>
        <w:pStyle w:val="Heading4"/>
        <w:ind w:left="5" w:firstLine="17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а депутатов</w:t>
        <w:tab/>
        <w:tab/>
        <w:tab/>
        <w:tab/>
        <w:tab/>
        <w:tab/>
        <w:tab/>
        <w:tab/>
        <w:t>Г.О. Панин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округа</w:t>
        <w:tab/>
        <w:tab/>
        <w:tab/>
        <w:tab/>
        <w:tab/>
        <w:tab/>
        <w:tab/>
        <w:t>О.В. Апарин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/2012-Н.А. от 26.03.2012 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Разослано: дело, </w:t>
      </w:r>
      <w:r>
        <w:rPr>
          <w:rFonts w:cs="Arial" w:ascii="Arial" w:hAnsi="Arial"/>
          <w:color w:val="000000"/>
        </w:rPr>
        <w:t>зам. Главы администрации, прокуратура, Финуправление, Комитет по экономике, МРИ ФНС № 10, СМИ, регистр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: С.М. Кузнецова</w:t>
      </w:r>
    </w:p>
    <w:p>
      <w:pPr>
        <w:pStyle w:val="Normal"/>
        <w:jc w:val="both"/>
        <w:rPr>
          <w:rFonts w:ascii="Arial" w:hAnsi="Arial" w:cs="Arial"/>
        </w:rPr>
      </w:pPr>
      <w:r>
        <w:rPr/>
        <w:t>Телефон: 8(496)412 – 67 – 88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/>
      <w:ind w:left="5" w:firstLine="175"/>
      <w:outlineLvl w:val="3"/>
    </w:pPr>
    <w:rPr>
      <w:b/>
      <w:bCs/>
      <w:color w:val="00000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b/>
      <w:sz w:val="28"/>
    </w:rPr>
  </w:style>
  <w:style w:type="character" w:styleId="3">
    <w:name w:val=" Знак Знак3"/>
    <w:basedOn w:val="Style8"/>
    <w:qFormat/>
    <w:rPr>
      <w:b/>
      <w:bCs/>
      <w:color w:val="000000"/>
      <w:sz w:val="24"/>
      <w:szCs w:val="26"/>
      <w:shd w:fill="FFFFFF" w:val="clear"/>
    </w:rPr>
  </w:style>
  <w:style w:type="character" w:styleId="Style9">
    <w:name w:val=" Знак Знак"/>
    <w:basedOn w:val="Style8"/>
    <w:qFormat/>
    <w:rPr>
      <w:b/>
    </w:rPr>
  </w:style>
  <w:style w:type="character" w:styleId="2">
    <w:name w:val=" Знак Знак2"/>
    <w:basedOn w:val="Style8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spacing w:before="120" w:after="120"/>
      <w:ind w:firstLine="851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07:00Z</dcterms:created>
  <dc:creator>User</dc:creator>
  <dc:description/>
  <cp:keywords/>
  <dc:language>en-US</dc:language>
  <cp:lastModifiedBy>007</cp:lastModifiedBy>
  <cp:lastPrinted>2012-03-21T13:48:00Z</cp:lastPrinted>
  <dcterms:modified xsi:type="dcterms:W3CDTF">2012-03-26T06:21:00Z</dcterms:modified>
  <cp:revision>37</cp:revision>
  <dc:subject/>
  <dc:title> </dc:title>
</cp:coreProperties>
</file>