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rPr>
          <w:rFonts w:ascii="Arial" w:hAnsi="Arial" w:eastAsia="Lucida Sans Unicode" w:cs="Arial"/>
          <w:sz w:val="24"/>
          <w:lang w:eastAsia="zxx" w:bidi="zxx"/>
        </w:rPr>
      </w:pPr>
      <w:r>
        <w:rPr>
          <w:rFonts w:eastAsia="Lucida Sans Unicode" w:cs="Arial" w:ascii="Arial" w:hAnsi="Arial"/>
          <w:sz w:val="24"/>
          <w:lang w:eastAsia="zxx" w:bidi="zxx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СКОВСКОЙ   ОБЛАСТИ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7.2013 г. № 582/59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повестке дня  пятьдесят девятого  заседания Совета </w:t>
      </w:r>
      <w:r>
        <w:rPr>
          <w:bCs/>
          <w:sz w:val="28"/>
          <w:szCs w:val="28"/>
        </w:rPr>
        <w:t xml:space="preserve">депутатов  </w:t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Орехово-Зуево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 основании распоряжения председателя  Совета депутатов городского округа Орехово-Зуево от  18.07.2013 г. № 30-р  «О созыве  пятьдесят девятого  заседания </w:t>
      </w:r>
      <w:r>
        <w:rPr>
          <w:bCs/>
          <w:sz w:val="24"/>
          <w:szCs w:val="24"/>
        </w:rPr>
        <w:t xml:space="preserve">Совета депутатов городского округа Орехово-Зуево»  </w:t>
      </w:r>
    </w:p>
    <w:p>
      <w:pPr>
        <w:pStyle w:val="Normal"/>
        <w:ind w:left="2007" w:firstLine="15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округа  Орехово-Зуево РЕШИЛ: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ключить в повестку дня  пятьдесят девятого  заседания Совета депутатов городского округа Орехово-Зуево  </w:t>
      </w:r>
      <w:r>
        <w:rPr>
          <w:b/>
          <w:bCs/>
          <w:sz w:val="24"/>
          <w:szCs w:val="24"/>
        </w:rPr>
        <w:t>25.07.2013 г.  в 15.00 час.</w:t>
      </w:r>
      <w:r>
        <w:rPr>
          <w:sz w:val="24"/>
          <w:szCs w:val="24"/>
        </w:rPr>
        <w:t xml:space="preserve">  следующие   вопросы: </w:t>
      </w:r>
    </w:p>
    <w:p>
      <w:pPr>
        <w:pStyle w:val="Normal"/>
        <w:widowControl/>
        <w:rPr>
          <w:rFonts w:ascii="Arial" w:hAnsi="Arial" w:cs="Arial"/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 принятии  проекта изменений и дополнений  в Устав 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городского округа Орехово-Зуево Московской  обла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№ 392/39                               от 24.11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О принятии</w:t>
      </w:r>
      <w:r>
        <w:rPr>
          <w:sz w:val="24"/>
          <w:szCs w:val="24"/>
        </w:rPr>
        <w:t xml:space="preserve">  порядка учета предложений по проекту муниципального правового акта о внесении изменений и дополнений в Устав городского округа Орехово-Зуево и участия граждан в обсуждении  проекта указанного муниципального правового 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дополнений в Правила обеспечения чистоты и порядка на территории городского округа Орехово-Зуево, утвержденные Решением Совета депутатов   от 26 июля 2012 г.                N 480/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исвоении звания  «Почётный гражданин города Орехово-Зуево»  Ильиной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Раздел «Информация»:  </w:t>
      </w:r>
    </w:p>
    <w:p>
      <w:pPr>
        <w:pStyle w:val="Normal"/>
        <w:ind w:left="426" w:hanging="426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5.1.  Отчет МУ МВД России «Орехово-Зуевское» за 1-ое полугодие 2013 года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b/>
          <w:sz w:val="28"/>
          <w:szCs w:val="28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xx" w:bidi="zxx"/>
        </w:rPr>
        <w:t>«Проверка целевого и эффективного использования средств бюджета и муниципального имущества  городского округа Орехово-Зуево Муниципальным  учреждением культуры  Культурно-досуговый  центр «Зимний театр».</w:t>
      </w:r>
    </w:p>
    <w:p>
      <w:pPr>
        <w:pStyle w:val="Normal"/>
        <w:ind w:left="426" w:hanging="426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Times New Roman"/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eastAsia="Lucida Sans Unicode"/>
          <w:color w:val="FF0000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FF0000"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Г.О. Панин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0"/>
        </w:tabs>
        <w:rPr/>
      </w:pPr>
      <w:r>
        <w:rPr/>
        <w:t>Разослано: дело, депута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ницкая Т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2-06-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;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56:00Z</dcterms:created>
  <dc:creator>007</dc:creator>
  <dc:description/>
  <cp:keywords/>
  <dc:language>en-US</dc:language>
  <cp:lastModifiedBy>007</cp:lastModifiedBy>
  <cp:lastPrinted>2013-07-25T16:33:00Z</cp:lastPrinted>
  <dcterms:modified xsi:type="dcterms:W3CDTF">2013-07-25T12:41:00Z</dcterms:modified>
  <cp:revision>630</cp:revision>
  <dc:subject/>
  <dc:title/>
</cp:coreProperties>
</file>