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    ДЕПУТАТОВ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ГО   ОКРУГА    ОРЕХОВО-ЗУЕВО </w:t>
      </w:r>
    </w:p>
    <w:p>
      <w:pPr>
        <w:pStyle w:val="Heading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 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7.2013 г.    № 584/5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«О принятии</w:t>
      </w:r>
      <w:r>
        <w:rPr>
          <w:rFonts w:cs="Arial" w:ascii="Arial" w:hAnsi="Arial"/>
          <w:b/>
        </w:rPr>
        <w:t xml:space="preserve">  порядка учета предложений по проекту муниципального правового акта о внесении изменений и дополнений в Устав городского округа Орехово-Зуево и участия граждан в обсужден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а указанного муниципального правового акта</w:t>
      </w:r>
      <w:r>
        <w:rPr>
          <w:rFonts w:cs="Arial" w:ascii="Arial" w:hAnsi="Arial"/>
          <w:b/>
          <w:color w:val="000000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rFonts w:cs="Arial" w:ascii="Arial" w:hAnsi="Arial"/>
          <w:color w:val="000000"/>
        </w:rPr>
        <w:t xml:space="preserve">На основании части 4 статьи 44 Федерального закона от 6 октября 2003 года   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Совет депутатов городского округа Орехово-Зуево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нять </w:t>
      </w:r>
      <w:r>
        <w:rPr>
          <w:rFonts w:cs="Arial" w:ascii="Arial" w:hAnsi="Arial"/>
        </w:rPr>
        <w:t>порядок учета предложений по проекту муниципального правового акта о внесении изменений и дополнений в Устав городского округа Орехово-Зуево и участия граждан в обсуждении проекта указанного муниципального правового акта</w:t>
      </w:r>
      <w:r>
        <w:rPr>
          <w:rFonts w:cs="Arial" w:ascii="Arial" w:hAnsi="Arial"/>
          <w:color w:val="000000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править </w:t>
      </w:r>
      <w:r>
        <w:rPr>
          <w:rFonts w:cs="Arial" w:ascii="Arial" w:hAnsi="Arial"/>
        </w:rPr>
        <w:t xml:space="preserve">порядок учета предложений по проекту муниципального правового акта о внесении изменений и дополнений в Устав городского округа Орехово-Зуево и участия граждан в обсуждении проекта указанного муниципального правового акта </w:t>
      </w:r>
      <w:r>
        <w:rPr>
          <w:rFonts w:cs="Arial" w:ascii="Arial" w:hAnsi="Arial"/>
          <w:color w:val="000000"/>
        </w:rPr>
        <w:t xml:space="preserve">главе городского округа Орехово-Зуево О.В. Апарину для одновременного официального опубликования (обнародования)  вместе с </w:t>
      </w:r>
      <w:r>
        <w:rPr>
          <w:rFonts w:cs="Arial" w:ascii="Arial" w:hAnsi="Arial"/>
          <w:szCs w:val="20"/>
        </w:rPr>
        <w:t xml:space="preserve">проектом изменений и дополнений  в Устав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от 24.11.2011 года), принятым решением Совета депутатов городского округа Орехово-Зуево   </w:t>
      </w:r>
      <w:r>
        <w:rPr>
          <w:rFonts w:cs="Arial" w:ascii="Arial" w:hAnsi="Arial"/>
          <w:bCs/>
        </w:rPr>
        <w:t>от 25.07.2013 г. № 583/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 за выполнением настоящего Решения возложить на председателя Совета депутатов городского округа Орехово-Зуево Г.О. Панин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Председатель </w:t>
      </w:r>
      <w:r>
        <w:rPr>
          <w:rFonts w:cs="Arial" w:ascii="Arial" w:hAnsi="Arial"/>
          <w:b/>
          <w:color w:val="000000"/>
        </w:rPr>
        <w:t>Совета депутатов</w:t>
        <w:tab/>
        <w:t xml:space="preserve">   </w:t>
        <w:tab/>
        <w:tab/>
        <w:tab/>
        <w:t xml:space="preserve">             </w:t>
        <w:tab/>
        <w:t xml:space="preserve">                 Г.О. Пани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азослано: 1 - дело, 1 - Управление делами администрации, 1 - СМИ, 1 – юридический отдел администраци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.Н. Стрючков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12-06-2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родского округа Орехово-Зуево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т 25.07.2013 г. № 584/59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 утверждении</w:t>
      </w:r>
      <w:r>
        <w:rPr>
          <w:rFonts w:cs="Arial" w:ascii="Arial" w:hAnsi="Arial"/>
        </w:rPr>
        <w:t xml:space="preserve">  порядка учета предложени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проекту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авового акта о внесении изменений 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ополнений в Устав городского округ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ехово-Зуево и участия граждан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бсуждении проекта указанн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правового акта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tabs>
          <w:tab w:val="clear" w:pos="708"/>
          <w:tab w:val="left" w:pos="458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учета предлож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проекту муниципального правового акта о внесении изменений и дополн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Устав городского округа Орехово-Зуево и участия граждан 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</w:rPr>
        <w:t>в обсуждении проекта указанного муниципального правового акта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.1. Порядок учета предложений по проекту муниципального правового акта о внесении изменений и дополнений в Устав городского округа и участия граждан в обсуждении проекта указанного муниципального правового акта разработан в соответствии со статьями 28 и 44 Федерального закона от 6 октября 2003 года № 131-ФЗ "Об общих принципах организации местного самоуправления в Российской Федерации", и статьи 3 Федерального закона от 21 июля 2005 года № 97-ФЗ "О государственной регистрации уставов муниципальных образований". 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Cs w:val="28"/>
        </w:rPr>
        <w:t>Учет предложений по проекту муниципального правового акта о внесении изменений и дополнений в Устав городского округа и участие граждан в обсуждении проекта указанного муниципального правового акта направлены на реализацию прав граждан по осуществлению местного самоуправления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1.2. Обсуждение проекта муниципального правового акта о внесении изменений и дополнений в Устав городского округа реализуется посредством проведения публичных слушаний в соответствии с Положением о публичных слушаниях в городском округе Орехово-Зуево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.3. В целях привлечения граждан к обсуждению проекта муниципального правового акта о внесении изменений и дополнений в Устав городского округа и более полного учета поступивших в порядке обсуждения предложений, замечаний и поправок к ним, указанный муниципальный правовой акт подлежит официальному опубликованию в </w:t>
      </w:r>
      <w:r>
        <w:rPr>
          <w:rFonts w:cs="Arial" w:ascii="Arial" w:hAnsi="Arial"/>
          <w:bCs/>
        </w:rPr>
        <w:t xml:space="preserve">официальном информационном бюллетене администрации и Совета депутатов городского округа Орехово-Зуево «Деловые вести» - отдельном приложении к газете «Ореховские вести» </w:t>
      </w:r>
      <w:r>
        <w:rPr>
          <w:rFonts w:cs="Arial" w:ascii="Arial" w:hAnsi="Arial"/>
          <w:szCs w:val="28"/>
        </w:rPr>
        <w:t xml:space="preserve">или обнародованию в доступной для населения форме не </w:t>
      </w:r>
      <w:r>
        <w:rPr>
          <w:rFonts w:cs="Arial" w:ascii="Arial" w:hAnsi="Arial"/>
        </w:rPr>
        <w:t>менее чем за</w:t>
      </w:r>
      <w:r>
        <w:rPr>
          <w:rFonts w:cs="Arial" w:ascii="Arial" w:hAnsi="Arial"/>
          <w:szCs w:val="28"/>
        </w:rPr>
        <w:t xml:space="preserve"> 15 дней до дня проведения публичных слушаний по этому вопросу с одновременным опубликованием (обнародованием) настоящего Поряд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4. Со дня официального опубликования проекта муниципального правового акта о внесении изменений и дополнений в Устав городского округа вместе с настоящим Порядком граждане считаются оповещенными о начале процедуры обсуждения по указанному проекту муниципального правового акта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</w:t>
      </w:r>
      <w:r>
        <w:rPr>
          <w:rFonts w:cs="Arial" w:ascii="Arial" w:hAnsi="Arial"/>
          <w:b/>
          <w:szCs w:val="28"/>
        </w:rPr>
        <w:t>2. Порядок учета предложений по проекту муниципального правового акта о внесении изменений и дополнений в Устав городского округа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1. Мнение граждан  по проекту муниципального правового акта о внесении изменений и дополнений в Устав городского округа Орехово-Зуево, выявленное в ходе публичных слушаний, носит рекомендательный характер для органов местного самоуправления городского округа Орехово-Зуево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2. Предложения о дополнениях и изменениях в проект муниципального правового акта о внесении изменений и дополнений в Устав городского округа Орехово-Зуево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действующему законодательству Российской Федерации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3. Предложения о дополнениях и изменениях в проект муниципального правового акта о внесении изменений и дополнений в Устав городского округа Орехово-Зуево в виде конкретных норм должны обеспечивать однозначное толкование положений проекта муниципального правового акта о внесении изменений и дополнений в Устав городского округа Орехово-Зуево и не допускать противоречий либо несогласованности с иными положениями данного проекта. Предложения могут касаться как структуры, так и содержания проекта муниципального правового акта о внесении изменений и дополнений в Устав городского округа Орехово-Зуево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4.   Предложения подаются либо направляются в Совет депутатов городского округа Орехово-Зуево по адресу: Московская область, г. Орехово-Зуево, Октябрьская площадь, д. 2, каб. 305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2.4.1. Предложения могут быть представлены как лично, так и по почте по указанному адресу, а также по </w:t>
      </w:r>
      <w:r>
        <w:rPr>
          <w:rFonts w:cs="Arial" w:ascii="Arial" w:hAnsi="Arial"/>
          <w:szCs w:val="28"/>
          <w:lang w:val="en-US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 xml:space="preserve"> Совета депутатов городского округа Орехово-Зуево. 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4.2. При личной подаче предложения по проекту муниципального правового акта гражданин предъявляет паспорт или иной документ, подтверждающий личност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8"/>
        </w:rPr>
        <w:t>2.4.3. 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eastAsia="Arial Unicode MS" w:cs="Arial" w:ascii="Arial" w:hAnsi="Arial"/>
          <w:szCs w:val="28"/>
        </w:rPr>
        <w:t>а)</w:t>
      </w:r>
      <w:r>
        <w:rPr>
          <w:rFonts w:eastAsia="SymbolMT;Arial Unicode MS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редложение должно быть в письменном виде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eastAsia="SymbolMT;Arial Unicode MS" w:cs="Arial" w:ascii="Arial" w:hAnsi="Arial"/>
          <w:szCs w:val="28"/>
        </w:rPr>
        <w:t xml:space="preserve">б) </w:t>
      </w:r>
      <w:r>
        <w:rPr>
          <w:rFonts w:cs="Arial" w:ascii="Arial" w:hAnsi="Arial"/>
          <w:szCs w:val="28"/>
        </w:rPr>
        <w:t>предложение должно содержать ссылки на действующее законодательство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eastAsia="Arial Unicode MS" w:cs="Arial" w:ascii="Arial" w:hAnsi="Arial"/>
          <w:szCs w:val="28"/>
        </w:rPr>
        <w:t xml:space="preserve">в) </w:t>
      </w:r>
      <w:r>
        <w:rPr>
          <w:rFonts w:cs="Arial" w:ascii="Arial" w:hAnsi="Arial"/>
          <w:szCs w:val="28"/>
        </w:rPr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.4.4. Предложения принимаются в отделе по работе с депутатами Совета депутатов городского округа Орехово-Зуево в рабочие дни с понедельника по четверг с 8 часов 30 минут до 13 часов 00 минут и с 13 часов 45 минут  до 17 часов 30 минут, в пятницу с 8 часов 30 минут до 13 часов 00 минут и с 13 часов 45 минут до 16 часов 15 минут по адресу: г. Орехово-Зуево, Октябрьская площадь, д. 2, каб. 305, </w:t>
      </w:r>
      <w:r>
        <w:rPr>
          <w:rFonts w:cs="Arial" w:ascii="Arial" w:hAnsi="Arial"/>
          <w:b/>
          <w:szCs w:val="28"/>
        </w:rPr>
        <w:t>до 17 сентября 2013 года до 12 часов 00 минут.</w:t>
      </w:r>
      <w:r>
        <w:rPr>
          <w:rFonts w:cs="Arial" w:ascii="Arial" w:hAnsi="Arial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8"/>
        </w:rPr>
        <w:t>2.4.5.   Предложения  регистрируются в журнале регистрации поступающих 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2.4.6. В индивидуальных предложениях граждан должны быть указаны фамилия, имя, отчество, адрес места жительства и личная подпись гражданина.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4.7. Коллективные предложения граждан принимаются с приложением протокола собрания граждан с указанием фамилии, имени, отчества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4.8.  Анонимные предложения граждан не принимаются и рассмотрению не подлежат. Анонимными признаются предложения граждан, не содержащие каких-либо сведений из перечисленных ниже: фамилия, имя, отчество, адрес места жительства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5.   Предложения по проекту муниципального правового акта о внесении изменений и дополнений в Устав городского округа Орехово-Зуево, внесенные с нарушением порядка и формы, предусмотренных настоящим Порядком, учету и рассмотрению не подлежат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6.  Совет депутатов городского округа Орехово-Зуево обеспечивает опубликование (обнародование) результатов публичных слушаний по проекту муниципального правового акта о внесении изменений и дополнений в Устав городского округа Орехово-Зуево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6.2.  По результатам проведения публичных слушаний по проекту муниципального правового акта о внесении изменений и дополнений в Устав городского округа Орехово-Зуево, Рабочей группой для разработки проекта решения о внесении изменений в Устав городского округа Орехово-Зуево готовится проект решения Совета депутатов городского округа Орехово-Зуево, который выносится на заседание Совета депутатов городского округа Орехово-Зуево для рассмотрения и принятия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Cs w:val="28"/>
        </w:rPr>
        <w:t xml:space="preserve">             </w:t>
      </w:r>
      <w:r>
        <w:rPr>
          <w:rFonts w:cs="Arial" w:ascii="Arial" w:hAnsi="Arial"/>
          <w:b/>
          <w:szCs w:val="28"/>
        </w:rPr>
        <w:t>3. Порядок участия граждан в обсуждении проекта муниципального правового акта о внесении изменений и дополнений в Устав городского округа Орехово-Зуево.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3.1. Участие граждан в обсуждении проекта муниципального правового акта о внесении изменений и дополнений в Устав городского округа Орехово-Зуево может осуществляться на собраниях граждан по месту жительства, месту работы, на заседаниях, проводимых органами и организациями, на публичных слушаниях. 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3.2. Граждане вправе ознакомиться с проектом муниципального правового акта о внесении изменений и дополнений в Устав городского округа Орехово-Зуево в отделе по работе с депутатами Совета депутатов городского округа Орехово-Зуево по адресу: г. Орехово-Зуево, Октябрьская площадь, д. 2, каб. 305, либо на официальных сайтах администрации и Совета депутатов городского округа Орехово-Зуево </w:t>
      </w:r>
      <w:hyperlink r:id="rId3">
        <w:r>
          <w:rPr>
            <w:rStyle w:val="InternetLink"/>
            <w:rFonts w:cs="Arial" w:ascii="Arial" w:hAnsi="Arial"/>
            <w:color w:val="000000"/>
            <w:szCs w:val="28"/>
          </w:rPr>
          <w:t>www.ozmo.ru</w:t>
        </w:r>
      </w:hyperlink>
      <w:r>
        <w:rPr>
          <w:rFonts w:cs="Arial" w:ascii="Arial" w:hAnsi="Arial"/>
          <w:szCs w:val="28"/>
        </w:rPr>
        <w:t xml:space="preserve">. и </w:t>
      </w:r>
      <w:r>
        <w:rPr>
          <w:rFonts w:cs="Arial" w:ascii="Arial" w:hAnsi="Arial"/>
          <w:szCs w:val="28"/>
          <w:u w:val="single"/>
          <w:lang w:val="en-US"/>
        </w:rPr>
        <w:t>www</w:t>
      </w:r>
      <w:r>
        <w:rPr>
          <w:rFonts w:cs="Arial" w:ascii="Arial" w:hAnsi="Arial"/>
          <w:szCs w:val="28"/>
          <w:u w:val="single"/>
        </w:rPr>
        <w:t>.</w:t>
      </w:r>
      <w:hyperlink r:id="rId4">
        <w:r>
          <w:rPr>
            <w:rStyle w:val="InternetLink"/>
            <w:rFonts w:cs="Arial" w:ascii="Arial" w:hAnsi="Arial"/>
            <w:color w:val="000000"/>
          </w:rPr>
          <w:t>ozsd.ru</w:t>
        </w:r>
      </w:hyperlink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</w:t>
      </w:r>
      <w:r>
        <w:rPr>
          <w:rFonts w:cs="Arial" w:ascii="Arial" w:hAnsi="Arial"/>
          <w:szCs w:val="28"/>
        </w:rPr>
        <w:t xml:space="preserve">Граждане вправе обратиться, до проведения публичных слушаний, за разъяснениями по существу возникающих вопросов в процессе ознакомления с проектом муниципального правового акта о внесении изменений и дополнений в Устав городского округа Орехово-Зуево в Совет депутатов городского округа Орехово-Зуево в рабочие дни с понедельника по четверг с 8 часов 30 минут до 13 часов 00 минут и с 13 часов 45 минут  до 17 часов 30 минут, в пятницу с 8 часов 30 минут до 13 часов 00 минут и с 13 часов 45 минут до 16 часов 15 минут.     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3.3. Граждане, а также учреждения и организации вправе участвовать и высказывать своё мнение на публичных слушаниях по обсуждению проекта муниципального правового акта о внесении изменений и дополнений в Устав городского округа Орехово-Зуево, проводящихся в соответствии с Положением о публичных слушаниях в городском округе Орехово-Зуево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8"/>
        </w:rPr>
        <w:t>3.4. Граждане, подавшие предложения по проекту муниципального правового акта, вправе давать пояснения на публичных слушаниях по существу поданных предложений.</w:t>
      </w:r>
    </w:p>
    <w:p>
      <w:pPr>
        <w:pStyle w:val="Normal"/>
        <w:tabs>
          <w:tab w:val="clear" w:pos="708"/>
          <w:tab w:val="left" w:pos="6497" w:leader="none"/>
        </w:tabs>
        <w:jc w:val="center"/>
        <w:rPr/>
      </w:pP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6497" w:leader="none"/>
        </w:tabs>
        <w:jc w:val="center"/>
        <w:rPr/>
      </w:pPr>
      <w:r>
        <w:rPr>
          <w:rFonts w:cs="Arial" w:ascii="Arial" w:hAnsi="Arial"/>
          <w:bCs/>
        </w:rPr>
        <w:t>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yperlink" Target="http://www.ozs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56:00Z</dcterms:created>
  <dc:creator>Ольга</dc:creator>
  <dc:description/>
  <cp:keywords/>
  <dc:language>en-US</dc:language>
  <cp:lastModifiedBy>007</cp:lastModifiedBy>
  <cp:lastPrinted>2013-02-20T08:53:00Z</cp:lastPrinted>
  <dcterms:modified xsi:type="dcterms:W3CDTF">2013-07-24T08:05:00Z</dcterms:modified>
  <cp:revision>201</cp:revision>
  <dc:subject/>
  <dc:title>СОВЕТ ДЕПУТАТОВ КРАСНОГОРСКОГО МУНИЦИПАЛЬНОГО РАЙОНА</dc:title>
</cp:coreProperties>
</file>