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ind w:left="360" w:hanging="0"/>
        <w:jc w:val="center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  <w:drawing>
          <wp:inline distT="0" distB="0" distL="0" distR="0">
            <wp:extent cx="546100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eastAsia="zxx" w:bidi="zxx"/>
        </w:rPr>
        <w:t xml:space="preserve"> </w:t>
      </w:r>
    </w:p>
    <w:p>
      <w:pPr>
        <w:pStyle w:val="Normal"/>
        <w:ind w:left="360" w:hanging="0"/>
        <w:jc w:val="center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     ДЕПУТАТОВ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  ОКРУГА    ОРЕХОВО-ЗУЕВО</w:t>
      </w:r>
    </w:p>
    <w:p>
      <w:pPr>
        <w:pStyle w:val="Heading3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МОСКОВСКОЙ   ОБЛАСТИ</w:t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Р Е Ш Е Н И Е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.09.2013 г. № 586/60</w:t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3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«О повестке дня  шестидесятого  заседания Совета </w:t>
      </w:r>
      <w:r>
        <w:rPr>
          <w:bCs/>
          <w:sz w:val="28"/>
          <w:szCs w:val="28"/>
        </w:rPr>
        <w:t xml:space="preserve">депутатов  </w:t>
      </w:r>
    </w:p>
    <w:p>
      <w:pPr>
        <w:pStyle w:val="Heading3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округа Орехово-Зуево»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 xml:space="preserve">На основании распоряжения председателя  Совета депутатов городского округа Орехово-Зуево от  18.09.2013 г. № 34-р  «О созыве  шестидесятого  заседания </w:t>
      </w:r>
      <w:r>
        <w:rPr>
          <w:bCs/>
          <w:sz w:val="24"/>
          <w:szCs w:val="24"/>
        </w:rPr>
        <w:t xml:space="preserve">Совета депутатов городского округа Орехово-Зуево»  </w:t>
      </w:r>
    </w:p>
    <w:p>
      <w:pPr>
        <w:pStyle w:val="Normal"/>
        <w:ind w:left="2007" w:firstLine="15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городского округа  Орехово-Зуево РЕШИЛ:</w:t>
      </w:r>
    </w:p>
    <w:p>
      <w:pPr>
        <w:pStyle w:val="Normal"/>
        <w:ind w:left="5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sz w:val="24"/>
          <w:szCs w:val="24"/>
        </w:rPr>
        <w:t xml:space="preserve">включить в повестку дня  шестидесятого  заседания Совета депутатов городского округа Орехово-Зуево  </w:t>
      </w:r>
      <w:r>
        <w:rPr>
          <w:b/>
          <w:bCs/>
          <w:sz w:val="24"/>
          <w:szCs w:val="24"/>
        </w:rPr>
        <w:t>26.09.2013 г.  в 15.00 час.</w:t>
      </w:r>
      <w:r>
        <w:rPr>
          <w:sz w:val="24"/>
          <w:szCs w:val="24"/>
        </w:rPr>
        <w:t xml:space="preserve">  следующие   вопросы: </w:t>
      </w:r>
    </w:p>
    <w:p>
      <w:pPr>
        <w:pStyle w:val="Normal"/>
        <w:widowControl/>
        <w:rPr>
          <w:rFonts w:ascii="Arial" w:hAnsi="Arial" w:cs="Arial"/>
          <w:b/>
          <w:b/>
          <w:bCs/>
          <w:sz w:val="16"/>
          <w:szCs w:val="16"/>
        </w:rPr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О принятии    изменений и дополнений  в Устав городского округа Орехово-Зуево Московской  област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с изменениями и дополнениями, принятыми решениями Совета депутатов городского округа Орехово-Зуево Московской области №560/46 от 30 июня 2006 года, № 707/59 от 5 апреля 2007 года, № 81/6 от 30 июля 2009 года, № 392/39 от 24.11.2011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О внесении изменений в Бюджет городского округа Орехово-Зуево, утвержденный решением Совета депутатов № 515/52 от 27.12.2012 г. «О бюджете городского округа Орехово-Зуево на 2013 год» (с учетом изменений, внесенных решением Совета депутатов    № 548/55 от 28.03.2013 г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О протесте исполняющего обязанности  Орехово-Зуевского городского  прокурора  Бусыгина В.В.</w:t>
      </w:r>
      <w:r>
        <w:rPr>
          <w:sz w:val="24"/>
          <w:szCs w:val="24"/>
        </w:rPr>
        <w:t xml:space="preserve">  на абзац 15 пункта 2.1. Положения  о порядке передачи в аренду, безвозмездное пользование  муниципального недвижимого имущества, утвержденного решением Совета депутатов городского округа Орехово-Зуево  от 04 июня 2009 г. № 51/4</w:t>
      </w:r>
      <w:r>
        <w:rPr>
          <w:bCs/>
          <w:iCs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О внесении изменений в «Положение о порядке передачи в аренду, безвозмездное пользование муниципального недвижимого имущества муниципального образования городской округ Орехово-Зуево Московской области», утвержденное решением Совета депутатов городского округа Орехово-Зуево от 04.06.2009г. № 51/4 «О принятии Положения о порядке передачи в аренду, безвозмездное пользование муниципального недвижимого имущества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орядка отчуждения муниципального недвижимого имущества, находящегося в собственности городского округа Орехово-Зуево и арендуемого субъектами малого и среднего предприниматель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 внесении изменений и дополнений в Муниципальную программу</w:t>
      </w:r>
      <w:r>
        <w:rPr>
          <w:sz w:val="24"/>
          <w:szCs w:val="24"/>
        </w:rPr>
        <w:t xml:space="preserve"> «</w:t>
      </w:r>
      <w:r>
        <w:rPr>
          <w:bCs/>
          <w:sz w:val="24"/>
          <w:szCs w:val="24"/>
        </w:rPr>
        <w:t>Ликвидация ветхого жилищного фонда в городском округе Орехово-Зуево на 2008-2020 годы», утвержденную  решением Совета депутатов городского округа Орехово-Зуево Московской области от 26.06.2008г.г. № 921/77 «Об утверждении муниципальной программы «Ликвидация ветхого жилищного фонда в городском округе Орехово-Зуево на 2008-2020 годы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еречня имущества, предлагаемого к передаче из муниципальной собственности Орехово-Зуевского муниципального района в муниципальную собственность городского округа Орехово-Зуево Москов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О внесении изменений в решение Совета депутатов от 27.10.2005г.  № 356/34  «О налоге на имущество физических лиц» (в редакции решений Совета депутатов от 24.11.2005г.                   № 403/36,  от 23.10.2008г.  № 962/82 , от 04.06.2009г. № 48/4, от 28.10.2010г. №270/24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О внесении изменений в решение Совета депутатов от 27.10.2005г.  № 355/34   «О земельном налоге» (в редакции решений Совета депутатов от  24.11.2005г. № 402/36,  от 26.01.2006г.   № 489/39, от 21.09.2006г. № 585/49, от 17.05.2007г. № 731/60, от 14.11.2007г. № 804/68,  от 15.04.2008г. № 882/75,  от 23.10.2008г. № 960/82, от 30.04.2009г. № 30/3, от 12.11.2009г.          № 139/10, от 25.03.2010г. № 206/15, от 28.10.2010г. № 271/24, от 24.11.2011г.  № 398/39,         от 22.02.2012г. № 427/42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Совета депутатов от 31.10.2005г.  № 370/35  «О введении системы налогообложения  в виде единого налога на вмененный доход для отдельных видов деятельности на территории городского округа Орехово-Зуево» (в редакции решения Совета депутатов  от 01.02.2007г. №672/56,  от 14.11.2007г. №803/68,  от 06.03.2008г. №869/74, </w:t>
      </w:r>
      <w:r>
        <w:rPr>
          <w:bCs/>
          <w:sz w:val="24"/>
          <w:szCs w:val="24"/>
        </w:rPr>
        <w:t xml:space="preserve">от 23.10.2008г. №961/82, от 09.04.2009г. №17/2, от 28.01.2010г. №192/13, </w:t>
      </w:r>
      <w:r>
        <w:rPr>
          <w:sz w:val="24"/>
          <w:szCs w:val="24"/>
        </w:rPr>
        <w:t>от 27.09.2012г. №486/49</w:t>
      </w:r>
      <w:r>
        <w:rPr>
          <w:bCs/>
          <w:sz w:val="24"/>
          <w:szCs w:val="24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 и дополнений в Положение о проведении конкурсов на право заключения договоров на установку и эксплуатацию рекламных конструкций на территории городского округа Орехово-Зуево Московской области, утвержденное решением Совета депутатов городского округа Орехово-Зуево МО от 28.01.2010 N 188/13 (в редакции решений Совета депутатов городского округа Орехово-Зуево от 27.05.2010 г. № 234/20, от 25.10.2012г. № 497/50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О внесении   изменений в Правила обеспечения чистоты и порядка на территории городского округа Орехово-Зуево, утвержденные Решением Совета депутатов  от 26 июля 2012  г.            № 480/4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 внесении изменений и дополнений в Правила землепользования и застройки применительно к части территории городского округа Орехово-Зуево, утвержденные решением Совета депутатов городского округа Орехово-Зуево № 510/51 от 22.11.2012 г.</w:t>
      </w:r>
    </w:p>
    <w:p>
      <w:pPr>
        <w:pStyle w:val="Normal"/>
        <w:widowControl/>
        <w:autoSpaceDE w:val="true"/>
        <w:ind w:firstLine="60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здел «Информация»: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14.1.  </w:t>
      </w:r>
      <w:r>
        <w:rPr>
          <w:bCs/>
          <w:sz w:val="24"/>
          <w:szCs w:val="24"/>
        </w:rPr>
        <w:t xml:space="preserve">Отчет Счетной палаты городского округа Орехово-Зуево о результатах контрольного мероприятия </w:t>
      </w:r>
      <w:r>
        <w:rPr>
          <w:sz w:val="24"/>
          <w:szCs w:val="24"/>
        </w:rPr>
        <w:t xml:space="preserve">  </w:t>
      </w:r>
      <w:r>
        <w:rPr>
          <w:rFonts w:eastAsia="Lucida Sans Unicode"/>
          <w:kern w:val="2"/>
          <w:sz w:val="24"/>
          <w:szCs w:val="24"/>
          <w:lang w:eastAsia="zxx" w:bidi="zxx"/>
        </w:rPr>
        <w:t>«Проверка использования средств бюджета городского округа Орехово-Зуево, направленных в 2012 году на благоустройство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  <w:t xml:space="preserve">14.2. </w:t>
      </w:r>
      <w:r>
        <w:rPr>
          <w:bCs/>
          <w:sz w:val="24"/>
          <w:szCs w:val="24"/>
        </w:rPr>
        <w:t xml:space="preserve">Отчет Счетной палаты городского округа Орехово-Зуево о результатах контрольного мероприятия </w:t>
      </w:r>
      <w:r>
        <w:rPr>
          <w:sz w:val="24"/>
          <w:szCs w:val="24"/>
        </w:rPr>
        <w:t xml:space="preserve">  «Проверка  целевого и эффективного </w:t>
      </w:r>
      <w:r>
        <w:rPr>
          <w:rFonts w:eastAsia="Lucida Sans Unicode"/>
          <w:kern w:val="2"/>
          <w:sz w:val="24"/>
          <w:szCs w:val="24"/>
          <w:lang w:eastAsia="zxx" w:bidi="zxx"/>
        </w:rPr>
        <w:t xml:space="preserve">использования средств бюджета и муниципального имущества городского округа Орехово-Зуево Муниципальным учреждением культуры «Городской выставочный зал». </w:t>
      </w:r>
    </w:p>
    <w:p>
      <w:pPr>
        <w:pStyle w:val="Normal"/>
        <w:tabs>
          <w:tab w:val="clear" w:pos="720"/>
          <w:tab w:val="left" w:pos="5670" w:leader="none"/>
        </w:tabs>
        <w:ind w:firstLine="567"/>
        <w:jc w:val="both"/>
        <w:rPr/>
      </w:pPr>
      <w:r>
        <w:rPr>
          <w:sz w:val="24"/>
          <w:szCs w:val="24"/>
        </w:rPr>
        <w:t>14.3. Постановление администрации городского округа Орехово-Зуево от 08.08.2013 г.           № 1098 «Об утверждении отчета об исполнении бюджета городского округа Орехово-Зуево         за 1 полугодие  2013 года». Заключение Счетной палаты городского округа Орехово-Зуево по результатам экспертно-аналитического мероприятия «Анализ отчета об   исполнении бюджета городского округа Орехово-Зуево за 1 полугодие 2013 года»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8"/>
          <w:szCs w:val="28"/>
        </w:rPr>
        <w:t>Председатель Совета депутатов                                                             Г.О. Панин</w:t>
      </w:r>
    </w:p>
    <w:p>
      <w:pPr>
        <w:pStyle w:val="Normal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tabs>
          <w:tab w:val="clear" w:pos="0"/>
        </w:tabs>
        <w:rPr/>
      </w:pPr>
      <w:r>
        <w:rPr/>
        <w:t>Разослано: дело, депутат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сницкая Т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12-06-23</w:t>
      </w:r>
    </w:p>
    <w:sectPr>
      <w:type w:val="nextPage"/>
      <w:pgSz w:w="11906" w:h="16838"/>
      <w:pgMar w:left="1418" w:right="42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12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78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04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7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96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62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88"/>
        </w:tabs>
        <w:ind w:left="268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;Arial"/>
      <w:b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;Arial"/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eastAsia="Arial Unicode MS;Arial"/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jc w:val="both"/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426" w:hanging="0"/>
      <w:jc w:val="center"/>
      <w:outlineLvl w:val="8"/>
    </w:pPr>
    <w:rPr>
      <w:b/>
      <w:sz w:val="32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eastAsia="Times New Roman"/>
    </w:rPr>
  </w:style>
  <w:style w:type="character" w:styleId="Style5">
    <w:name w:val="Основной шрифт абзаца"/>
    <w:qFormat/>
    <w:rPr/>
  </w:style>
  <w:style w:type="character" w:styleId="FontStyle27">
    <w:name w:val="Font Style27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1">
    <w:name w:val=" Знак Знак1"/>
    <w:qFormat/>
    <w:rPr>
      <w:b/>
      <w:sz w:val="28"/>
      <w:lang w:val="ru-RU" w:bidi="ar-SA"/>
    </w:rPr>
  </w:style>
  <w:style w:type="character" w:styleId="Style6">
    <w:name w:val=" Знак Знак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Arial" w:hAnsi="Arial" w:cs="Arial"/>
      <w:sz w:val="16"/>
      <w:szCs w:val="16"/>
    </w:rPr>
  </w:style>
  <w:style w:type="character" w:styleId="11">
    <w:name w:val="Знак Знак1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color w:val="000000"/>
      <w:spacing w:val="9"/>
      <w:sz w:val="34"/>
      <w:szCs w:val="3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36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ind w:left="360" w:hanging="0"/>
    </w:pPr>
    <w:rPr>
      <w:sz w:val="24"/>
    </w:rPr>
  </w:style>
  <w:style w:type="paragraph" w:styleId="31">
    <w:name w:val="Основной текст 3"/>
    <w:basedOn w:val="Normal"/>
    <w:qFormat/>
    <w:pPr>
      <w:widowControl/>
      <w:autoSpaceDE w:val="true"/>
      <w:jc w:val="center"/>
    </w:pPr>
    <w:rPr>
      <w:rFonts w:ascii="Arial" w:hAnsi="Arial" w:cs="Arial"/>
      <w:b/>
      <w:bCs/>
      <w:sz w:val="24"/>
      <w:szCs w:val="24"/>
    </w:rPr>
  </w:style>
  <w:style w:type="paragraph" w:styleId="Style61">
    <w:name w:val="Style6"/>
    <w:basedOn w:val="Normal"/>
    <w:qFormat/>
    <w:pPr>
      <w:spacing w:lineRule="exact" w:line="171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7">
    <w:name w:val="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8">
    <w:name w:val="Цитата"/>
    <w:basedOn w:val="Normal"/>
    <w:qFormat/>
    <w:pPr>
      <w:widowControl/>
      <w:autoSpaceDE w:val="true"/>
      <w:ind w:left="720" w:right="639" w:hanging="0"/>
      <w:jc w:val="center"/>
    </w:pPr>
    <w:rPr>
      <w:sz w:val="28"/>
      <w:szCs w:val="28"/>
    </w:rPr>
  </w:style>
  <w:style w:type="paragraph" w:styleId="Style9">
    <w:name w:val="Текст выноски"/>
    <w:basedOn w:val="Normal"/>
    <w:qFormat/>
    <w:pPr/>
    <w:rPr>
      <w:b/>
      <w:sz w:val="28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7:56:00Z</dcterms:created>
  <dc:creator>007</dc:creator>
  <dc:description/>
  <cp:keywords/>
  <dc:language>en-US</dc:language>
  <cp:lastModifiedBy>007</cp:lastModifiedBy>
  <cp:lastPrinted>2013-09-27T10:58:00Z</cp:lastPrinted>
  <dcterms:modified xsi:type="dcterms:W3CDTF">2013-09-27T07:01:00Z</dcterms:modified>
  <cp:revision>649</cp:revision>
  <dc:subject/>
  <dc:title/>
</cp:coreProperties>
</file>