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8900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rPr/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widowControl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от 26.09.2013 г. № 592/60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 внесении изменений и дополнений в Муниципальную программу</w:t>
      </w:r>
      <w:r>
        <w:rPr/>
        <w:t xml:space="preserve"> «</w:t>
      </w:r>
      <w:r>
        <w:rPr>
          <w:rFonts w:cs="Arial" w:ascii="Arial" w:hAnsi="Arial"/>
          <w:b/>
          <w:bCs/>
        </w:rPr>
        <w:t>Ликвидация ветхого жилищного фонда в городском округе Орехово-Зуево на 2008-2020 годы», утвержденную  решением Совета депутатов городского округа Орехово-Зуево Московской области от 26.06.2008г.г. №921/77 «Об утверждении муниципальной программы «Ликвидация ветхого жилищного фонда в городском округе Орехово-Зуево на 2008-2020 годы»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 соответствии со ст.209, 567, 568 Гражданского Кодекса РФ, ст.32, 86, 89 Жилищного Кодекса РФ, Федерального закона от 21.07.2007 № 185-ФЗ «О Фонде содействия реформированию жилищно-коммунального хозяйства», Федерального закона от 06.10.2003г.  №131-ФЗ «Об общих принципах организации местного самоуправления», в целях исполнения Адресной программы Московской области  «Переселение граждан из аварийного жилищного фонда в Московской области на 2012 год с учетом необходимости развития малоэтажного строительства», утвержденной постановлением Правительства Московской области от 16.03.2012г. №315/9 «Об утверждении адресной программы Московской области  «Переселение граждан из аварийного жилищного фонда в Московской области на 2012 год с учетом необходимости развития малоэтажного строительства», руководствуясь  Постановлением Президиума Высшего Арбитражного суда Российской Федерации №14974/10 от 22.03.2011г. и, учитывая особую социальную значимость данного вопроса,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одского округа Орехово-Зуево решил:</w:t>
        <w:tab/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е в часть 4 Муниципальной программы «Ликвидация ветхого жилищного фонда в городском округе Орехово-Зуево на 2008-2020 годы», утвержденную Решением Совета депутатов городского округа Орехово-Зуево Московской области от 26.06.2008г.г. №921/77 «Об утверждении муниципальной программы «Ликвидация ветхого жилищного фонда в городском округе Орехово-Зуево на 2008-2020 годы», изложив ее в новой редакции:</w:t>
      </w:r>
    </w:p>
    <w:p>
      <w:pPr>
        <w:pStyle w:val="Normal"/>
        <w:widowControl/>
        <w:tabs>
          <w:tab w:val="clear" w:pos="708"/>
          <w:tab w:val="left" w:pos="851" w:leader="none"/>
        </w:tabs>
        <w:spacing w:before="120" w:after="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4. Мероприятия, предусмотренные Программой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е проведенного анализа ветхого жилищного фонда г.о. Орехово-Зуево определены следующие основные мероприятия реализации программы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едование жилищного фонда, отнесенного к категории ветхого и аварийного, согласно приложению к настоящей программе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технических решений по реконструкции (капитальному ремонту) или обоснование необходимости сноса ветхих жилых дом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- ликвидация ветхого и аварийного жилищного фонда за счет строительства современных жилых зданий и реконструкции (капитального ремонта) существующих зданий и дальнейшего использования освобождаемых территорий под комплексную застройку в соответствии с генеральным планом развития города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конечные результаты реализации программы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, предусмотренных программой, должны быть достигнуты полная ликвидация на территории городского округа Орехово-Зуево ветхого и аварийного жилищного фонда, переселение проживающих в нем граждан в современное благоустроенное жилье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Реализация мероприятий по переселению граждан из аварийного жилищного фонда осуществляется по двум направлениям: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1) приобретение у застройщиков жилых помещений в многоквартирных малоэтажных домах (в том числе в домах, строительство которых не завершено) для предоставления гражданам, переселяемым из аварийных многоквартирных жилых дом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  переселение граждан из аварийных жилых домов в соответствии со статьями 32, 86, 89 Жилищ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бственников жилых помещений, расположенных в аварийных многоквартирных домах, изъятие жилых помещений осуществляется путем заключения договора купли-продажи(выплата выкупной цены за изымаемое жилое помещение) или договора мены</w:t>
      </w:r>
      <w:r>
        <w:rPr/>
        <w:t xml:space="preserve"> (</w:t>
      </w:r>
      <w:r>
        <w:rPr>
          <w:rFonts w:cs="Arial" w:ascii="Arial" w:hAnsi="Arial"/>
        </w:rPr>
        <w:t>предоставление взамен изымаемого жилого помещения другого жилого помещения с зачетом стоимости в выкупную цену)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Учитывая особую социальную значимость вопроса по переселению граждан из аварийного жилищного фонда, предоставление других жилых помещений взамен изымаемых по договорам мены осуществляется на условиях равноценного обмена,</w:t>
      </w:r>
      <w:r>
        <w:rPr>
          <w:rFonts w:cs="Arial" w:ascii="Arial" w:hAnsi="Arial"/>
          <w:bCs/>
        </w:rPr>
        <w:t xml:space="preserve"> не ухудшающего жилищные условия переселяемых граждан с учетом их разумных потребностей.</w:t>
      </w:r>
      <w:r>
        <w:rPr>
          <w:rFonts w:cs="Arial" w:ascii="Arial" w:hAnsi="Arial"/>
        </w:rPr>
        <w:t xml:space="preserve"> Обмениваемые, на условиях равноценного обмена жилые помещения, должны быть равнозначны по количеству комнат или общей площади и находиться в границах городского округа Орехово-Зуево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реализации программы будет совершенствоваться нормативно-правовая база жилищного строительства, реконструкции и эксплуатации жилых зданий, анализироваться и обобщаться практика решения жилищной проблемы на городском, областном и федеральном уровнях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результаты выполнения мероприятий, предусмотренных настоящей программой, будут представляться в форме ежегодных отчетов ответственных исполнителей заказчику.»</w:t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городского округа О.В. Апарину для подписания и официального опубликования (обнародования).</w:t>
      </w:r>
    </w:p>
    <w:p>
      <w:pPr>
        <w:pStyle w:val="Normal"/>
        <w:widowControl/>
        <w:ind w:first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Опубликовать настоящее Решение в официальном информационном бюллетене администрации и Совета депутатов городского округа Орехово-Зуево «Деловые вести»(в отдельном приложении к газете «Орехово-Зуевские вести»), а также разместить  на официальных сайтах администрации городского округа Орехово-Зуево  и Совета депутатов городского округа Орехово-Зуево в сети «Интернет».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5. Контроль за исполнением настоящего Решения возложить на заместителя главы администрации городского округа Орехово-Зуево Белашова В.П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седатель </w:t>
      </w:r>
    </w:p>
    <w:p>
      <w:pPr>
        <w:pStyle w:val="Heading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 xml:space="preserve">            Г.О. Пан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                                                                                     О.В. Апарин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/2013-Н.А. от 07.10.2013 г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дело, Администрация гор.округа, КУИ – 3 экз., Комитет по экономике, юр.отдел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.С.Илларионова,</w:t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А.Цырин,</w:t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.А.Спирина, </w:t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.Н.Хохлова</w:t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8 (496) 412-32-15</w:t>
      </w:r>
    </w:p>
    <w:p>
      <w:pPr>
        <w:pStyle w:val="Heading2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9:00Z</dcterms:created>
  <dc:creator>Анюта</dc:creator>
  <dc:description/>
  <cp:keywords/>
  <dc:language>en-US</dc:language>
  <cp:lastModifiedBy>007</cp:lastModifiedBy>
  <cp:lastPrinted>2013-08-27T11:08:00Z</cp:lastPrinted>
  <dcterms:modified xsi:type="dcterms:W3CDTF">2013-10-07T12:56:00Z</dcterms:modified>
  <cp:revision>7</cp:revision>
  <dc:subject/>
  <dc:title> </dc:title>
</cp:coreProperties>
</file>