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5892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widowControl/>
        <w:rPr/>
      </w:pPr>
      <w:r>
        <w:rPr>
          <w:rFonts w:eastAsia="Times New Roman"/>
        </w:rPr>
        <w:t xml:space="preserve"> </w:t>
      </w:r>
      <w:r>
        <w:rPr/>
        <w:t xml:space="preserve">ГОРОДСКОГО   ОКРУГА    ОРЕХОВО-ЗУЕВО </w:t>
      </w:r>
    </w:p>
    <w:p>
      <w:pPr>
        <w:pStyle w:val="Heading3"/>
        <w:widowControl/>
        <w:rPr/>
      </w:pPr>
      <w:r>
        <w:rPr/>
        <w:t>МОСКОВСКОЙ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от 26.09.2013 г. № 597/60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О ВНЕСЕНИИ ИЗМЕНЕНИЙ И ДОПОЛНЕНИЙ В ПОЛОЖЕНИЕ О ПРОВЕДЕНИИ КОНКУРСОВ НА ПРАВО  ЗАКЛЮЧЕНИЯ ДОГОВОРОВ НА УСТАНОВКУ И ЭКСПЛУАТАЦИЮ РЕКЛАМНЫХ КОНСТРУКЦИЙ НА ТЕРРИТОРИИИ ГОРОДСКОГО ОКРУГА ОРЕХОВО-ЗУЕВО МОСКОВСКОЙ ОБЛАСТИ, УТВЕРЖДЕННОЕ  РЕШЕНИЕМ СОВЕТА ДЕПУТАТОВ  ГОРОДСКОГО ОКРУГА ОРЕХОВО-ЗУЕВО МО ОТ 28.01.2010       N 188/13  </w:t>
      </w:r>
      <w:r>
        <w:rPr>
          <w:b/>
        </w:rPr>
        <w:t xml:space="preserve">(в редакции решений Совета депутатов городского округа Орехово-Зуево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от 27.05.2010 г. № 234/20, от 25.10.2012 г. № 497/50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ражданским кодексом Российской Федерации, Федеральным законом от 13.03.2006 N 38-ФЗ "О рекламе", рассмотрев предложение Администрации городского округа Орехово – Зуево, </w:t>
      </w:r>
    </w:p>
    <w:p>
      <w:pPr>
        <w:pStyle w:val="TextBodyIndent"/>
        <w:ind w:left="-36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 городского округа Орехово-Зуево решил:</w:t>
      </w:r>
    </w:p>
    <w:p>
      <w:pPr>
        <w:pStyle w:val="Normal"/>
        <w:ind w:left="-360"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1. Внести в Положение о проведении конкурсов на право заключения договоров на установку и эксплуатацию рекламных конструкций на территории городского округа Орехово-Зуево Московской области, утвержденное решением Совета депутатов городского округа Орехово-Зуево МО от 28.01.2010 N 188/13 (в ред. решений Совета депутатов городского округа Орехово-Зуево МО от 27.05.2010 N 234/20, от 25.10.2012 N 497/50) (далее – Положение) изменения и дополнения следующего содерж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1.1. исключить из п. 1.5. Положения слова «(Комитет по управлению имуществом)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1.2. п. 2.1. Положения изложить в следующей редакции «2.1. Принимает решение о проведении конкурса с указанием места размещения рекламной конструкции на муниципальном объекте, ее размера, вида, типа, формы, в том числе, на основании предложений субъектов предпринимательства, направляемых в Управление архитектуры и градостроительства администрации городского округа Орехово-Зуево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3. в п. 3.8. Положения слова «уведомления с отметкой о получении» заменить на  слова «письма с уведомлением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4. в п. 4.1. Положения запятую и слова «, определяемом для договоров, предусматривающих переход прав владения и (или) пользования» изменить на слова «информационном бюллетене "Деловые вести" МУ "Редакция газеты "Ореховские вести"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5. п. 5.1. Положения изложить в следующей редакции «5.1. Претендентом, участником конкурс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физическое лицо.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п. «а» п. 6.5.1. Положения изложить в следующей редакции «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их лиц), номер контактного телефона;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. 8.2. Положения слова «уведомления с отметкой о получении» заменить на  слова «письма с уведомлением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8. дополнить п. 9.6. Положения в скобках после слова «для» заменить слова «индивидуальных предпринимателей» на слова «физических лиц»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9. в п. 9.7. Положения слова «организатором» изменить на слова «конкурсной комисси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 Направить настоящее Решение Главе городского округа Орехово-Зуево О.В. Апарину для подписания и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и Совета депутатов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5. Контроль за выполнением настоящего Решения возложить на заместителя главы Администрации городского округа Орехово-Зуево В.П. Белашо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Heading3"/>
        <w:ind w:left="-360"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                                                                         Г.О. Пан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округа                                                                                      О.В. Апарин</w:t>
      </w:r>
    </w:p>
    <w:p>
      <w:pPr>
        <w:pStyle w:val="Normal"/>
        <w:ind w:left="-360" w:firstLine="360"/>
        <w:jc w:val="both"/>
        <w:rPr/>
      </w:pPr>
      <w:r>
        <w:rPr/>
        <w:t xml:space="preserve">№ </w:t>
      </w:r>
      <w:r>
        <w:rPr/>
        <w:t>27/2013-Н.А. от 07.10.2013 г.</w:t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Разослано: дело, прокуратура, Управление делами администрации, УА и Г, юридический отдел администрации, регистр, информационный бюллетень «Деловые вести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рина О.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15-21-6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;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eastAsia="Arial Unicode MS;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eastAsia="Arial Unicode MS;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6:00Z</dcterms:created>
  <dc:creator>007</dc:creator>
  <dc:description/>
  <cp:keywords/>
  <dc:language>en-US</dc:language>
  <cp:lastModifiedBy>007</cp:lastModifiedBy>
  <cp:lastPrinted>2013-09-25T17:10:00Z</cp:lastPrinted>
  <dcterms:modified xsi:type="dcterms:W3CDTF">2013-10-07T12:58:00Z</dcterms:modified>
  <cp:revision>41</cp:revision>
  <dc:subject/>
  <dc:title> </dc:title>
</cp:coreProperties>
</file>