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Lucida Sans Unicode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eastAsia="zxx" w:bidi="zxx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  ОКРУГА    ОРЕХОВО-ЗУЕВО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ОСКОВСКОЙ   ОБЛАСТИ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0.2013 г. № 598/61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О повестке дня  шестьдесят первого  заседания Совета </w:t>
      </w:r>
      <w:r>
        <w:rPr>
          <w:bCs/>
          <w:sz w:val="28"/>
          <w:szCs w:val="28"/>
        </w:rPr>
        <w:t xml:space="preserve">депутатов  </w:t>
      </w:r>
    </w:p>
    <w:p>
      <w:pPr>
        <w:pStyle w:val="Heading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Орехово-Зуево»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На основании распоряжения председателя  Совета депутатов городского округа Орехово-Зуево от  17.10.2013 г. № 37-р  «О созыве  шестьдесят первого  заседания </w:t>
      </w:r>
      <w:r>
        <w:rPr>
          <w:bCs/>
          <w:sz w:val="24"/>
          <w:szCs w:val="24"/>
        </w:rPr>
        <w:t xml:space="preserve">Совета депутатов городского округа Орехово-Зуево»  </w:t>
      </w:r>
    </w:p>
    <w:p>
      <w:pPr>
        <w:pStyle w:val="Normal"/>
        <w:ind w:left="2007" w:firstLine="15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городского округа  Орехово-Зуево РЕШИЛ:</w:t>
      </w:r>
    </w:p>
    <w:p>
      <w:pPr>
        <w:pStyle w:val="Normal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включить в повестку дня    шестьдесят первого    заседания Совета депутатов городского округа Орехово-Зуево  </w:t>
      </w:r>
      <w:r>
        <w:rPr>
          <w:b/>
          <w:bCs/>
          <w:sz w:val="24"/>
          <w:szCs w:val="24"/>
        </w:rPr>
        <w:t>24.10.2013 г.  в 15.00 час.</w:t>
      </w:r>
      <w:r>
        <w:rPr>
          <w:sz w:val="24"/>
          <w:szCs w:val="24"/>
        </w:rPr>
        <w:t xml:space="preserve">  следующие   вопросы: </w:t>
      </w:r>
    </w:p>
    <w:p>
      <w:pPr>
        <w:pStyle w:val="Normal"/>
        <w:widowControl/>
        <w:rPr>
          <w:rFonts w:ascii="Arial" w:hAnsi="Arial" w:cs="Arial"/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 Стратегии социально-экономического развития городского округа Орехово-Зуево                  до 2025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инвестиционной программы по развитию системы утилизации (захоронения) твердых бытовых отходов на 2014-2018 годы Муниципального унитарного предприятия города Орехово-Зуево «Орехово-Зуевское Городское Предприятие Коммунального Хозяйства и Благоустройств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О признании утратившим силу решения Совета депутатов городского округа Орехово-Зуево от 26.04.2012г.  № 451/45 «Об утверждении Перечня категорий  граждан, которым предоставляется льгота по оплате за содержание детей в муниципальных дошкольных образовательных учреждениях городского округа Орехово-Зуево»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О внесении изменений в решение Совета депутатов от 27.10.2005г.  № 355/34   «О земельном налоге» (в редакции решений Совета депутатов от  24.11.2005г. № 402/36,  от 26.01.2006г.   № 489/39, от 21.09.2006г. № 585/49, от 17.05.2007г. № 731/60, от 14.11.2007г. № 804/68,  от 15.04.2008г. № 882/75,  от 23.10.2008г. № 960/82, от 30.04.2009г. № 30/3, от 12.11.2009г.          № 139/10, от 25.03.2010г. № 206/15, от 28.10.2010г. № 271/24, от 24.11.2011г.  № 398/39,         от 22.02.2012г. № 427/4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 внесении   изменений в Правила обеспечения чистоты и порядка на территории городского округа Орехово-Зуево, утвержденные Решением Совета депутатов  от 26 июля 2012  г.            № 480/4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еречня имущества, предлагаемого к передаче из федеральной собственности в муниципальную собственность городского округа Орехово-Зуево Московской об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изменений в прогнозный План (Программу) приватизации муниципального имущества городского округа Орехово-Зуево на 2013 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дополнений в прогнозный План (Программу) приватизации  муниципального имущества городского округа Орехово-Зуево на 2013 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условий приватизации арендуемого муниципального имущества, расположенного по адресу: Московская область, г. Орехово-Зуево, ул. Набережная,  д.10б (общая площадь 99,1 кв.м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условий приватизации арендуемого муниципального имущества, расположенного по адресу: г. Орехово-Зуево, Центральный бульвар, д. 3 (общая площадь 258,2 кв.м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условий приватизации муниципального имущества, расположенного по адресу: г. Орехово-Зуево, Центральный бульвар, д.3 (общая площадь 23,7 кв.м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условий приватизации муниципального имущества, расположенного по адресу: Московская область, г. Орехово-Зуево, проезд 2-й Подгорный, д. 4-б (общая площадь 48,2 кв.м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условий приватизации муниципального имущества, расположенного по адресу: Московская область, г. Орехово-Зуево, пр.2-й Подгорный, д. 4-б (общая площадь 70,0 кв.м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условий приватизации муниципального имущества, расположенного по адресу: г. Орехово-Зуево, ул. Автопроезд, д. 12 (общая площадь 570,0 кв.м.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 делегировании    депутатов   Совета депутатов городского округа Орехово-Зуево в состав экспертной рабочей  группы по рассмотрению общественных инициатив, направленных  гражданами Российской Федерации с использованием интернет-ресурса «Российская Общественная инициатива», образованной   администрацией городского округа        Орехово-Зуево.</w:t>
      </w:r>
    </w:p>
    <w:p>
      <w:pPr>
        <w:pStyle w:val="Normal"/>
        <w:widowControl/>
        <w:autoSpaceDE w:val="true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дел «Информация»: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6.1.  </w:t>
      </w:r>
      <w:r>
        <w:rPr>
          <w:bCs/>
          <w:sz w:val="24"/>
          <w:szCs w:val="24"/>
        </w:rPr>
        <w:t xml:space="preserve">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 xml:space="preserve">  «Проверка  целевого и эффективного </w:t>
      </w:r>
      <w:r>
        <w:rPr>
          <w:rFonts w:eastAsia="Lucida Sans Unicode"/>
          <w:kern w:val="2"/>
          <w:sz w:val="24"/>
          <w:szCs w:val="24"/>
          <w:lang w:eastAsia="zxx" w:bidi="zxx"/>
        </w:rPr>
        <w:t xml:space="preserve">использования средств бюджета и муниципального имущества городского округа Орехово-Зуево Комитетом по культуре, делам молодежи, спорту, туризму и физической  культуре администрации </w:t>
      </w:r>
      <w:r>
        <w:rPr>
          <w:sz w:val="24"/>
          <w:szCs w:val="24"/>
        </w:rPr>
        <w:t>городского округа Орехово-Зуево»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16.2. 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 xml:space="preserve">  «Проверка  целевого и эффективного </w:t>
      </w:r>
      <w:r>
        <w:rPr>
          <w:rFonts w:eastAsia="Lucida Sans Unicode"/>
          <w:kern w:val="2"/>
          <w:sz w:val="24"/>
          <w:szCs w:val="24"/>
          <w:lang w:eastAsia="zxx" w:bidi="zxx"/>
        </w:rPr>
        <w:t>использования средств бюджета и муниципального имущества городского округа Орехово-Зуево Муниципальным  образовательным учреждением дополнительного образования детей «Детско-юношеская спортивная школа».</w:t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  <w:t xml:space="preserve">16.3. </w:t>
      </w:r>
      <w:r>
        <w:rPr>
          <w:bCs/>
          <w:sz w:val="24"/>
          <w:szCs w:val="24"/>
        </w:rPr>
        <w:t xml:space="preserve">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 xml:space="preserve">  «Проверка  целевого и эффективного </w:t>
      </w:r>
      <w:r>
        <w:rPr>
          <w:rFonts w:eastAsia="Lucida Sans Unicode"/>
          <w:kern w:val="2"/>
          <w:sz w:val="24"/>
          <w:szCs w:val="24"/>
          <w:lang w:eastAsia="zxx" w:bidi="zxx"/>
        </w:rPr>
        <w:t>использования средств бюджета и муниципального имущества городского округа Орехово-Зуево Муниципальным  образовательным учреждением дополнительного образования детей центр детского творчества «Родник».</w:t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sz w:val="24"/>
          <w:szCs w:val="24"/>
        </w:rPr>
      </w:pPr>
      <w:r>
        <w:rPr>
          <w:rFonts w:eastAsia="Times New Roman"/>
          <w:kern w:val="2"/>
          <w:sz w:val="24"/>
          <w:szCs w:val="24"/>
          <w:lang w:eastAsia="zxx" w:bidi="zxx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Г.О. Панин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0"/>
        </w:tabs>
        <w:rPr/>
      </w:pPr>
      <w:r>
        <w:rPr/>
        <w:t>Разослано: дело, депута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сницкая Т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2-06-2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42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8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;Arial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;Arial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;Arial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6">
    <w:name w:val=" Знак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1">
    <w:name w:val="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7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8">
    <w:name w:val="Цитата"/>
    <w:basedOn w:val="Normal"/>
    <w:qFormat/>
    <w:pPr>
      <w:widowControl/>
      <w:autoSpaceDE w:val="true"/>
      <w:ind w:left="720" w:right="639" w:hanging="0"/>
      <w:jc w:val="center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b/>
      <w:sz w:val="28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56:00Z</dcterms:created>
  <dc:creator>007</dc:creator>
  <dc:description/>
  <cp:keywords/>
  <dc:language>en-US</dc:language>
  <cp:lastModifiedBy>007</cp:lastModifiedBy>
  <cp:lastPrinted>2013-10-28T11:51:00Z</cp:lastPrinted>
  <dcterms:modified xsi:type="dcterms:W3CDTF">2013-10-28T07:53:00Z</dcterms:modified>
  <cp:revision>660</cp:revision>
  <dc:subject/>
  <dc:title/>
</cp:coreProperties>
</file>