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92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Cs w:val="32"/>
        </w:rPr>
      </w:pPr>
      <w:r>
        <w:rPr>
          <w:szCs w:val="32"/>
        </w:rPr>
        <w:t>СОВЕТ     ДЕПУТАТОВ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ГОРОДСКОГО   ОКРУГА   ОРЕХОВО-ЗУЕВО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4.10.2013 г.  № 601/61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изнании утратившим силу решения </w:t>
      </w:r>
    </w:p>
    <w:p>
      <w:pPr>
        <w:pStyle w:val="Normal"/>
        <w:widowControl w:val="false"/>
        <w:autoSpaceDE w:val="false"/>
        <w:spacing w:lineRule="auto" w:line="264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Совета депутатов городского округа Орехово-Зуево от 26.04.2012г.                     № 451/45 «Об утверждении Перечня категорий  граждан, которым предоставляется льгота по оплате за содержание детей в муниципальных дошкольных образовательных учреждениях городского округа Орехово-Зуево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 65  Федерального закона «Об образовании в Российской Федерации» от 29 декабря 2012 года № 273-ФЗ и в целях приведения нормативных правовых актов городского округа Орехово-Зуево в соответствие с законодательством Российской Федерации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городского округа Орехово-Зуево РЕШИЛ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знать утратившим силу Решение  Совета депутатов городского округа Орехово-Зуево от 26.04.2012г. № 451/45 «Об утверждении Перечня категорий  граждан, которым предоставляется льгота по оплате за содержание детей в муниципальных дошкольных образовательных учреждениях городского округа Орехово-Зуево»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Направить настоящее Решение главе городского округа Орехово-Зуево                  О.В. Апарину для подписания и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Опубликовать настоящее Решение </w:t>
      </w:r>
      <w:r>
        <w:rPr>
          <w:rFonts w:cs="Arial" w:ascii="Arial" w:hAnsi="Arial"/>
          <w:bCs/>
          <w:sz w:val="24"/>
          <w:szCs w:val="24"/>
        </w:rPr>
        <w:t xml:space="preserve">в официальном информационном     бюллетене администрации </w:t>
      </w:r>
      <w:r>
        <w:rPr>
          <w:rFonts w:cs="Arial" w:ascii="Arial" w:hAnsi="Arial"/>
          <w:sz w:val="24"/>
          <w:szCs w:val="24"/>
        </w:rPr>
        <w:t>городского округа Орехово-Зуево</w:t>
      </w:r>
      <w:r>
        <w:rPr>
          <w:rFonts w:cs="Arial" w:ascii="Arial" w:hAnsi="Arial"/>
          <w:bCs/>
          <w:sz w:val="24"/>
          <w:szCs w:val="24"/>
        </w:rPr>
        <w:t xml:space="preserve">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и Совета депутатов  в сети «Интернет. </w:t>
      </w:r>
      <w:r>
        <w:rPr>
          <w:rFonts w:cs="Arial" w:ascii="Arial" w:hAnsi="Arial"/>
          <w:color w:val="000080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5. Контроль за исполнением настоящего решения возложить на заместителя главы администрации О.А. Подколзину.</w:t>
      </w:r>
    </w:p>
    <w:p>
      <w:pPr>
        <w:pStyle w:val="Normal"/>
        <w:widowControl w:val="false"/>
        <w:tabs>
          <w:tab w:val="clear" w:pos="708"/>
          <w:tab w:val="left" w:pos="-3686" w:leader="none"/>
          <w:tab w:val="left" w:pos="1134" w:leader="none"/>
        </w:tabs>
        <w:autoSpaceDE w:val="false"/>
        <w:spacing w:lineRule="auto" w:line="26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седатель Совета депутатов</w:t>
        <w:tab/>
        <w:tab/>
        <w:tab/>
        <w:tab/>
        <w:tab/>
        <w:t xml:space="preserve">           Г.О. Пан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городского округа Орехово-Зуево                                             О.В. Апар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30/2013-Н.А. от 29.10.2013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ослано: в дело, администрация, Финансовое управление, Подколзиной О.А., Управление образования – 2 экз., юридический отдел, прокуратура, С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авлина Н.Н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3-59-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sz w:val="24"/>
      <w:lang w:val="ru-RU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08:00Z</dcterms:created>
  <dc:creator>User</dc:creator>
  <dc:description/>
  <cp:keywords/>
  <dc:language>en-US</dc:language>
  <cp:lastModifiedBy>007</cp:lastModifiedBy>
  <cp:lastPrinted>2013-10-11T15:20:00Z</cp:lastPrinted>
  <dcterms:modified xsi:type="dcterms:W3CDTF">2013-10-31T12:43:00Z</dcterms:modified>
  <cp:revision>13</cp:revision>
  <dc:subject/>
  <dc:title> </dc:title>
</cp:coreProperties>
</file>