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045</wp:posOffset>
            </wp:positionH>
            <wp:positionV relativeFrom="paragraph">
              <wp:posOffset>88900</wp:posOffset>
            </wp:positionV>
            <wp:extent cx="532130" cy="623570"/>
            <wp:effectExtent l="0" t="0" r="0" b="0"/>
            <wp:wrapTight wrapText="bothSides">
              <wp:wrapPolygon edited="0">
                <wp:start x="-386" y="0"/>
                <wp:lineTo x="-386" y="21262"/>
                <wp:lineTo x="21600" y="21262"/>
                <wp:lineTo x="21600" y="0"/>
                <wp:lineTo x="-3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widowControl/>
        <w:rPr/>
      </w:pP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3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ОРЕХОВО-ЗУЕВО</w:t>
      </w:r>
    </w:p>
    <w:p>
      <w:pPr>
        <w:pStyle w:val="Heading3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widowControl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 Е Ш Е Н И 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4.10.2013 г.  № 603/61</w:t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б утверждении Перечня имущества, предлагаемого к передаче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з федеральной собственности в муниципальную собственность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Орехово-Зуево Московской области»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Федерального закона от 06.10.2003 N 131-ФЗ "Об общих принципах организации местного самоуправления в Российской Федерации", Федерального закона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обращения Межмуниципального управления МВД России «Орехово-Зуевское» №71/3660  от 17.09.2013г и в соответствии с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</w:t>
      </w:r>
    </w:p>
    <w:p>
      <w:pPr>
        <w:pStyle w:val="Normal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 городского округа Орехово-Зуево решил:</w: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Перечень имущества, </w:t>
      </w:r>
      <w:r>
        <w:rPr>
          <w:rFonts w:cs="Arial" w:ascii="Arial" w:hAnsi="Arial"/>
          <w:bCs/>
        </w:rPr>
        <w:t>предлагаемого к передаче из федеральной собственности в муниципальную собственность городского округа Орехово-Зуево Московской области, согласно приложению к настоящему Решению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настоящее Решение в Территориальное управление Федерального агентства по управлению государственным имуществом в Московской области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возложить на заместителя главы администрации Белашова В.П.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bCs/>
        </w:rPr>
        <w:t>Председатель Совета депутатов</w:t>
        <w:tab/>
        <w:t xml:space="preserve">                       </w:t>
        <w:tab/>
        <w:tab/>
        <w:t xml:space="preserve">   </w:t>
        <w:tab/>
        <w:t xml:space="preserve">            Г.О. Панин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Разослано: дело, Белашову В.П., КУИ – 5 экз., ТУ Росимущества в МО, МУ МВД России «Орехово-Зуевское»</w:t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Исп. Т.С. Илларионова </w:t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Е.М. Миронова</w:t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496) 412-32-15</w:t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>городского округа Орехово-Зуе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>от 24.10.2013 г.  № 603/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имущества,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едлагаемого к передаче из федеральной собственности 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муниципальную собственность городского округа Орехово-Зуево Московской облас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tbl>
      <w:tblPr>
        <w:tblW w:w="1475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916"/>
        <w:gridCol w:w="4678"/>
        <w:gridCol w:w="2226"/>
        <w:gridCol w:w="2465"/>
      </w:tblGrid>
      <w:tr>
        <w:trPr>
          <w:trHeight w:val="955" w:hRule="atLeast"/>
        </w:trPr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 CYR" w:cs="Arial"/>
                <w:b/>
                <w:b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b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 CYR" w:cs="Arial"/>
                <w:b/>
                <w:b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b/>
                <w:sz w:val="22"/>
                <w:szCs w:val="22"/>
              </w:rPr>
              <w:t>Адрес места  нахождения организации,</w:t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b/>
                <w:b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b/>
                <w:sz w:val="22"/>
                <w:szCs w:val="22"/>
              </w:rPr>
              <w:t>ИНН организации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 CYR" w:cs="Arial"/>
                <w:b/>
                <w:b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b/>
                <w:sz w:val="22"/>
                <w:szCs w:val="22"/>
              </w:rPr>
              <w:t>Наименование имущества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 CYR" w:cs="Arial"/>
                <w:b/>
                <w:b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b/>
                <w:sz w:val="22"/>
                <w:szCs w:val="22"/>
              </w:rPr>
              <w:t>Адрес места нахождения имущества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 CYR" w:cs="Arial"/>
                <w:b/>
                <w:b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b/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2312" w:hRule="atLeast"/>
        </w:trPr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Территориальное управление Федерального агентства по управлению государственным имуществом в Московской области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129346, Москва, ул. Коминтерна, 38</w:t>
            </w:r>
          </w:p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ИНН 7716642273</w:t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КПП</w:t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Здание столовой</w:t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Здание казармы</w:t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Здание гаража</w:t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а так же объекты незавершенного строительства:</w:t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- здание гаража</w:t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- здание</w:t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- здание</w:t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- здание караульного помещения</w:t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- здание гаража</w:t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- административное здание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сковская област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. Орехово-Зуево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Пролетарская, д.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сков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. Орехово-Зуево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Пролетарская, д.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сков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. Орехово-Зуево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Пролетарская, д.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сковская область, г.Орехово-Зуево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Пролетарская, д.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сковская область, г.Орехово-Зуево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Пролетарская, д.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сков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. Орехово-Зуево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Пролетарская, д.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начение: нежилое, общей площадью 80,5 кв.м., 1-этажное, лит. 2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.№186:059-1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 xml:space="preserve">назначение: нежилое, общей площадью 953,1 кв.м., 1-этажное, лит. 6Б, </w:t>
            </w:r>
            <w:r>
              <w:rPr>
                <w:rFonts w:cs="Arial" w:ascii="Arial" w:hAnsi="Arial"/>
                <w:sz w:val="22"/>
                <w:szCs w:val="22"/>
              </w:rPr>
              <w:t xml:space="preserve">инв.№186:059-14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назначение: нежилое, общей площадью 4 179,2 кв.м., 4-этажное, лит. Б, Б1, б, б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нв. №186:059-1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назначение: нежилое, общей площадью 1 101,4 кв.м., 1-этажное, лит. 5Б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. № 186:059-1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разрешенное использование: размещение комплекса зданий батальона милиции, общей площадью 24 431 кв.м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астровый номер 50:47:0080703: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1-этажное, площадь застройки 1200 кв.м.</w:t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автомастерская, 1-этажное, площадь застройки 687 кв.м.</w:t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1-этажное, площадь застройки 430 кв.м. (рядом столовая)</w:t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2-этажное, площадь застройки 233 кв.м.</w:t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1-этажное, площадь застройки 480 кв.м.</w:t>
            </w:r>
          </w:p>
          <w:p>
            <w:pPr>
              <w:pStyle w:val="Normal"/>
              <w:jc w:val="center"/>
              <w:rPr>
                <w:rFonts w:ascii="Arial" w:hAnsi="Arial" w:eastAsia="Times New Roman CYR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 CYR" w:cs="Arial" w:ascii="Arial" w:hAnsi="Arial"/>
                <w:sz w:val="22"/>
                <w:szCs w:val="22"/>
              </w:rPr>
              <w:t>2 и 4-этажное, площадь застройки 1 092 кв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8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6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98" w:hanging="0"/>
      <w:jc w:val="right"/>
      <w:rPr/>
    </w:pPr>
    <w:r>
      <w:rPr/>
      <w:t xml:space="preserve">    </w:t>
    </w:r>
  </w:p>
  <w:p>
    <w:pPr>
      <w:pStyle w:val="Footer"/>
      <w:tabs>
        <w:tab w:val="clear" w:pos="4677"/>
        <w:tab w:val="clear" w:pos="9355"/>
        <w:tab w:val="left" w:pos="106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080" w:firstLine="708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right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Д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49:00Z</dcterms:created>
  <dc:creator>Анюта</dc:creator>
  <dc:description/>
  <cp:keywords/>
  <dc:language>en-US</dc:language>
  <cp:lastModifiedBy>007</cp:lastModifiedBy>
  <cp:lastPrinted>2013-09-24T16:46:00Z</cp:lastPrinted>
  <dcterms:modified xsi:type="dcterms:W3CDTF">2013-10-25T11:13:00Z</dcterms:modified>
  <cp:revision>15</cp:revision>
  <dc:subject/>
  <dc:title> </dc:title>
</cp:coreProperties>
</file>