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27045</wp:posOffset>
            </wp:positionH>
            <wp:positionV relativeFrom="paragraph">
              <wp:posOffset>88900</wp:posOffset>
            </wp:positionV>
            <wp:extent cx="532130" cy="623570"/>
            <wp:effectExtent l="0" t="0" r="0" b="0"/>
            <wp:wrapTight wrapText="bothSides">
              <wp:wrapPolygon edited="0">
                <wp:start x="-386" y="0"/>
                <wp:lineTo x="-386" y="21262"/>
                <wp:lineTo x="21600" y="21262"/>
                <wp:lineTo x="21600" y="0"/>
                <wp:lineTo x="-3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widowControl/>
        <w:rPr/>
      </w:pPr>
      <w:r>
        <w:rPr>
          <w:rFonts w:cs="Arial" w:ascii="Arial" w:hAnsi="Arial"/>
          <w:sz w:val="32"/>
          <w:szCs w:val="32"/>
        </w:rPr>
        <w:t>СОВЕТ ДЕПУТАТОВ</w:t>
      </w:r>
    </w:p>
    <w:p>
      <w:pPr>
        <w:pStyle w:val="Heading3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ОРЕХОВО-ЗУЕВО</w:t>
      </w:r>
    </w:p>
    <w:p>
      <w:pPr>
        <w:pStyle w:val="Heading3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Normal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2"/>
        <w:widowControl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Р Е Ш Е Н И Е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4.10.2013 г.  № 604/61</w:t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bCs/>
        </w:rPr>
        <w:t>«Об утверждении изменений в прогнозный План (Программу) приватизации муниципального имущества городского округа Орехово-Зуево на 2013 год»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spacing w:before="12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орядком планирования приватизации муниципального имущества г. Орехово-Зуево, утвержденным решением Совета депутатов от 26.12.2002г. №440/42 и на основании протокола Комиссии по приватизации объектов недвижимости № 6 от 09.10. 2013г.</w:t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депутатов городского округа Орехово-Зуево решил: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before="120" w:after="0"/>
        <w:ind w:lef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изменения в прогнозный План (Программу) приватизации муниципального имущества городского округа Орехово-Зуево на 2013 год, утвержденный решением Совета депутатов городского округа Орехово-Зуево №513/52 от 27.12.2012г., исключив из него следующие объекты недвижимого имущества:</w:t>
      </w:r>
    </w:p>
    <w:p>
      <w:pPr>
        <w:pStyle w:val="Normal"/>
        <w:widowControl/>
        <w:spacing w:before="12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2268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и характеристика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38" w:leader="none"/>
              </w:tabs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роки приват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Гараж, 1-этажный, назначение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 xml:space="preserve"> нежил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л. Бугрова, д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38" w:leader="none"/>
              </w:tabs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проходной, 1-этажное, назначение: нежил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л. Бугрова, д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38" w:leader="none"/>
              </w:tabs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квартал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Части зданий, назначение: нежил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д.96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IV квартал </w:t>
            </w:r>
          </w:p>
        </w:tc>
      </w:tr>
    </w:tbl>
    <w:p>
      <w:pPr>
        <w:pStyle w:val="Normal"/>
        <w:widowControl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 Опубликовать настоящее Решение в официальном информационном бюллетене администрации и Совета депутатов городского округа Орехово-Зуево «Деловые вести» (в отдельном приложении к газете «Ореховские вести»), а также разместить на официальном сайте администрации городского округа Орехово-Зуево в сети «Интернет», на сайте Совета депутатов городского округа Орехово-Зуево в сети «Интернет» и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.</w:t>
      </w:r>
    </w:p>
    <w:p>
      <w:pPr>
        <w:pStyle w:val="Normal"/>
        <w:widowControl/>
        <w:spacing w:before="12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Решения  возложить на заместителя Главы администрации В.П. Белашова.</w:t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редседатель </w:t>
      </w:r>
    </w:p>
    <w:p>
      <w:pPr>
        <w:pStyle w:val="Heading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</w:t>
        <w:tab/>
        <w:tab/>
        <w:tab/>
        <w:tab/>
        <w:tab/>
        <w:tab/>
        <w:tab/>
        <w:tab/>
        <w:t xml:space="preserve">                 Г.О.Панин</w:t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азослано: дело, В.П.Белашову, КУИ – 3 экз., Фин.управление, Комитет по экономике.</w:t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Т.С.Илларионова, Е.М.Миронова </w:t>
      </w:r>
    </w:p>
    <w:p>
      <w:pPr>
        <w:sectPr>
          <w:type w:val="nextPage"/>
          <w:pgSz w:w="11906" w:h="16838"/>
          <w:pgMar w:left="1134" w:right="567" w:gutter="0" w:header="0" w:top="1077" w:footer="0" w:bottom="113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12-32-15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7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7080" w:firstLine="708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right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right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rFonts w:ascii="Arial" w:hAnsi="Arial" w:cs="Arial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left="1760" w:hanging="0"/>
    </w:pPr>
    <w:rPr>
      <w:rFonts w:ascii="Arial" w:hAnsi="Arial" w:cs="Arial"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Д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05:00Z</dcterms:created>
  <dc:creator>Анюта</dc:creator>
  <dc:description/>
  <cp:keywords/>
  <dc:language>en-US</dc:language>
  <cp:lastModifiedBy>007</cp:lastModifiedBy>
  <cp:lastPrinted>2013-10-09T12:29:00Z</cp:lastPrinted>
  <dcterms:modified xsi:type="dcterms:W3CDTF">2013-10-25T11:13:00Z</dcterms:modified>
  <cp:revision>39</cp:revision>
  <dc:subject/>
  <dc:title> </dc:title>
</cp:coreProperties>
</file>