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8900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widowControl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0.2013 г.  № 605/61</w:t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 утверждении  дополнений в прогнозный План (Программу) приватизации муниципального имущества городского округа Орехово-Зуево на 2013 год»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120" w:after="0"/>
        <w:ind w:firstLine="360"/>
        <w:jc w:val="both"/>
        <w:rPr/>
      </w:pPr>
      <w:r>
        <w:rPr>
          <w:rFonts w:cs="Arial" w:ascii="Arial" w:hAnsi="Arial"/>
        </w:rPr>
        <w:t>В соответствии с Порядком планирования приватизации муниципального имущества  г. Орехово-Зуево, утвержденным решением Совета депутатов от 26.12.2002г. №440/42 и  на основании протоколов Комиссии по приватизации объектов недвижимости №6  от  09.10.2013г. и №8 от 16.10.2013г.</w:t>
      </w:r>
    </w:p>
    <w:p>
      <w:pPr>
        <w:pStyle w:val="Normal"/>
        <w:widowControl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0" w:firstLine="426"/>
        <w:jc w:val="both"/>
        <w:rPr/>
      </w:pPr>
      <w:r>
        <w:rPr>
          <w:rFonts w:cs="Arial" w:ascii="Arial" w:hAnsi="Arial"/>
        </w:rPr>
        <w:t>Внести дополнение в прогнозный План (Программу) приватизации муниципального имущества городского округа Орехово-Зуево на 2013 год, утвержденный решением Совета депутатов городского округа Орехово-Зуево №513/52 от 27.12.2012г., включив в него следующие объекты недвижимого имущества:</w:t>
      </w:r>
    </w:p>
    <w:p>
      <w:pPr>
        <w:pStyle w:val="Normal"/>
        <w:widowControl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 характеристика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8" w:leader="none"/>
              </w:tabs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и прив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, назначение: нежилое здание, 1-этажный, общая площадь 99,1 кв.м, инв.№186:059-269, лит.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Набережная, д.1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 №44-49, назначение: нежилое, общая площадь 48,2 кв.м., этаж 1, лит. А1, инв.№186:059-14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.2-й Подгорный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 №42,43, назначение: нежилое, общая площадь 70 кв.м., этаж 1, лит.А1, инв.№186:059-14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.2-й Подгорный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ые помещения №№97,98, назначение: нежилое, 1-этажный, общая площадь 23,7 кв.м.,инв.№186:059-5273, лит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ульвар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 №1,2 с 20 по 23,25,26, с 34 по 71, назначение: нежилое, 1,2 – этажный, общая площадь 570 кв.м., инв. №186:059-165/, лит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втопроезд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    (в отдельном приложении к газете «Ореховские вести»), а также разместить на официальных сайтах администрации и Совета депутатов городского округа Орехово-Зуево в сети «Интернет»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widowControl/>
        <w:spacing w:before="12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 возложить на заместителя Главы администрации В.П. Белашова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Heading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 xml:space="preserve">                 Г.О.Панин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ослано: дело, В.П.Белашову,  КУИ – 3 экз., Фин.управление, Комитет по экономике,СМИ.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.С.Илларионова, Е.М.Миронова </w:t>
      </w:r>
    </w:p>
    <w:p>
      <w:pPr>
        <w:pStyle w:val="Normal"/>
        <w:widowControl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2-32-15</w:t>
      </w:r>
    </w:p>
    <w:p>
      <w:pPr>
        <w:pStyle w:val="Normal"/>
        <w:widowControl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5:00Z</dcterms:created>
  <dc:creator>Анюта</dc:creator>
  <dc:description/>
  <cp:keywords/>
  <dc:language>en-US</dc:language>
  <cp:lastModifiedBy>Николаева</cp:lastModifiedBy>
  <cp:lastPrinted>2013-10-09T09:41:00Z</cp:lastPrinted>
  <dcterms:modified xsi:type="dcterms:W3CDTF">2013-11-01T11:32:00Z</dcterms:modified>
  <cp:revision>73</cp:revision>
  <dc:subject/>
  <dc:title> </dc:title>
</cp:coreProperties>
</file>