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  ОКРУГА    ОРЕХОВО-ЗУЕВО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ОСКОВСКОЙ   ОБЛАСТИ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1.2013 г. № 613/62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«О повестке дня внеочередного  шестьдесят второго  заседания Совета </w:t>
      </w:r>
      <w:r>
        <w:rPr>
          <w:bCs/>
          <w:sz w:val="28"/>
          <w:szCs w:val="28"/>
        </w:rPr>
        <w:t>депутатов   городского округа Орехово-Зуево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На основании распоряжения председателя  Совета депутатов городского округа Орехово-Зуево от  28.11.2013 г. № 45-р «О созыве  внеочередного шестьдесят второго  заседания </w:t>
      </w:r>
      <w:r>
        <w:rPr>
          <w:bCs/>
          <w:sz w:val="24"/>
          <w:szCs w:val="24"/>
        </w:rPr>
        <w:t xml:space="preserve">Совета депутатов городского округа Орехово-Зуево»  </w:t>
      </w:r>
    </w:p>
    <w:p>
      <w:pPr>
        <w:pStyle w:val="Normal"/>
        <w:ind w:left="2007" w:firstLine="15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городского округа  Орехово-Зуево РЕШИЛ:</w:t>
      </w:r>
    </w:p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ключить в повестку дня  внеочередного  шестьдесят второго    заседания Совета депутатов городского округа Орехово-Зуево  </w:t>
      </w:r>
      <w:r>
        <w:rPr>
          <w:b/>
          <w:bCs/>
          <w:sz w:val="24"/>
          <w:szCs w:val="24"/>
        </w:rPr>
        <w:t>29.11.2013 г.  в 12.00 час.</w:t>
      </w:r>
      <w:r>
        <w:rPr>
          <w:sz w:val="24"/>
          <w:szCs w:val="24"/>
        </w:rPr>
        <w:t xml:space="preserve">  следующие   вопросы: </w:t>
      </w:r>
    </w:p>
    <w:p>
      <w:pPr>
        <w:pStyle w:val="Normal"/>
        <w:widowControl/>
        <w:rPr>
          <w:rFonts w:ascii="Arial" w:hAnsi="Arial" w:cs="Arial"/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арендуемого муниципального имущества, расположенного по адресу: Московская область, г.Орехово-Зуево, проезд Фабзавуча, д.7 (общая площадь 997,6 кв.м.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прогнозного Плана (Программы) приватизации муниципального имущества городского округа Орехово-Зуево на 2014 год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городского округа Орехово-Зуево Московской области от 24.10.2013 № 600/61  «Об утверждении инвестиционной программы по развитию системы утилизации (захоронения) твердых бытовых отходов  на  2014-2018 годы Муниципального унитарного предприятия города Орехово-Зуево «Орехово-Зуевское Городское Предприятие Коммунального Хозяйства и Благоустройства»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 установлении Муниципальному унитарному предприятию города  Орехово-Зуево «Орехово-Зуевское Городское Предприятие Коммунального Хозяйства и Благоустройства» надбавки к тарифу для потребителей по утилизации (захоронению) твердых бытовых отходов на 2014 – 2018 годы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базовых ставках платы за наём общей площади муниципального жилья  на 2014 год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color w:val="000000"/>
          <w:sz w:val="24"/>
          <w:szCs w:val="24"/>
        </w:rPr>
        <w:t>Об улучшении материального положения инвалидов с детства вследствие ранения, контузии или увечья, связанных с боевыми действиями в период Великой Отечественной войны либо с их последствиями, проживающих на  территории городского округа Орехово-Зуево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О создании муниципального дорожного фонда городского округа Орехово-Зуево и утверждении порядка формирования и использования бюджетных ассигнований муниципального дорожного фонда городского округа Орехово-Зуево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 принятии на рассмотрение проекта бюджета городского округа Орехово-Зуево на 2014 год и на плановый период 2015 и 2016 годов и о проведении публичных слушаний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 от 27.10.2005г.  № 356/34  «О налоге на имущество физических лиц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делегировании    депутатов   Совета депутатов городского округа Орехово-Зуево в состав комиссии по содействию охраны памятников истории и культуры, расположенных на территории городского округа  Орехово-Зуево, образованной   администрацией городского округа Орехово-Зуе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 «Информация»: 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1.  Постановление администрации городского округа Орехово-Зуево от 06.11.2013 г.           № 1461 «Об утверждении отчета об исполнении бюджета городского округа Орехово-Зуево         за 9 месяцев  2013 года». Заключение Счетной палаты городского округа Орехово-Зуево по результатам анализа   отчета об   исполнении бюджета городского округа Орехово-Зуево за 9 месяцев 2013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1.2. 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Проверка  целевого и эффективного 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использования средств бюджета и муниципального имущества городского округа Орехово-Зуево Комитетом по культуре, делам молодежи, спорту, туризму и физической  культуре администрации </w:t>
      </w:r>
      <w:r>
        <w:rPr>
          <w:sz w:val="24"/>
          <w:szCs w:val="24"/>
        </w:rPr>
        <w:t>городского округа Орехово-Зуево»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11.3. 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Проверка  целевого и эффективного </w:t>
      </w:r>
      <w:r>
        <w:rPr>
          <w:rFonts w:eastAsia="Lucida Sans Unicode"/>
          <w:kern w:val="2"/>
          <w:sz w:val="24"/>
          <w:szCs w:val="24"/>
          <w:lang w:eastAsia="zxx" w:bidi="zxx"/>
        </w:rPr>
        <w:t>использования средств бюджета и муниципального имущества городского округа Орехово-Зуево Муниципальным  образовательным учреждением дополнительного образования детей «Детско-юношеская спортивная школа»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 xml:space="preserve">11.4. </w:t>
      </w:r>
      <w:r>
        <w:rPr>
          <w:bCs/>
          <w:sz w:val="24"/>
          <w:szCs w:val="24"/>
        </w:rPr>
        <w:t xml:space="preserve">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Проверка  целевого и эффективного </w:t>
      </w:r>
      <w:r>
        <w:rPr>
          <w:rFonts w:eastAsia="Lucida Sans Unicode"/>
          <w:kern w:val="2"/>
          <w:sz w:val="24"/>
          <w:szCs w:val="24"/>
          <w:lang w:eastAsia="zxx" w:bidi="zxx"/>
        </w:rPr>
        <w:t>использования средств бюджета и муниципального имущества городского округа Орехово-Зуево Муниципальным  образовательным учреждением дополнительного образования детей центр детского творчества «Родник»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bCs/>
          <w:sz w:val="24"/>
          <w:szCs w:val="24"/>
        </w:rPr>
        <w:t xml:space="preserve">11.5.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xx" w:bidi="zxx"/>
        </w:rPr>
        <w:t>Проверка целевого и эффективного использования средств бюджета и муниципального имущества городского округа Орехово-Зуево Муниципальным образовательным учреждением для детей-сирот и детей, оставшихся без попечения родителей «Детский дом-школа».</w:t>
      </w:r>
      <w:r>
        <w:rPr>
          <w:sz w:val="24"/>
          <w:szCs w:val="24"/>
          <w:highlight w:val="green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11.6. 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xx" w:bidi="zxx"/>
        </w:rPr>
        <w:t>Проверка целевого и эффективного использования средств бюджета и муниципального имущества городского округа Орехово-Зуево Муниципальным образовательным учреждением  гимназия № 14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bCs/>
          <w:sz w:val="24"/>
          <w:szCs w:val="24"/>
        </w:rPr>
        <w:t xml:space="preserve">11.7. 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xx" w:bidi="zxx"/>
        </w:rPr>
        <w:t>Проверка целевого и эффективного использования средств бюджета и муниципального имущества городского округа Орехово-Зуево Муниципальным дошкольным образовательным учреждением  детский сад  №75 комбинированного вида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Г.О. Панин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0"/>
        </w:tabs>
        <w:rPr/>
      </w:pPr>
      <w:r>
        <w:rPr/>
        <w:t>Разослано: дело, депута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ницкая Т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2-06-2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;Arial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;Arial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;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6">
    <w:name w:val=" Зна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1">
    <w:name w:val="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7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8">
    <w:name w:val="Цитата"/>
    <w:basedOn w:val="Normal"/>
    <w:qFormat/>
    <w:pPr>
      <w:widowControl/>
      <w:autoSpaceDE w:val="true"/>
      <w:ind w:left="720" w:right="639" w:hanging="0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b/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56:00Z</dcterms:created>
  <dc:creator>007</dc:creator>
  <dc:description/>
  <cp:keywords/>
  <dc:language>en-US</dc:language>
  <cp:lastModifiedBy>007</cp:lastModifiedBy>
  <cp:lastPrinted>2013-11-29T16:01:00Z</cp:lastPrinted>
  <dcterms:modified xsi:type="dcterms:W3CDTF">2013-12-03T04:54:00Z</dcterms:modified>
  <cp:revision>675</cp:revision>
  <dc:subject/>
  <dc:title/>
</cp:coreProperties>
</file>