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88900</wp:posOffset>
            </wp:positionV>
            <wp:extent cx="532130" cy="623570"/>
            <wp:effectExtent l="0" t="0" r="0" b="0"/>
            <wp:wrapTight wrapText="bothSides">
              <wp:wrapPolygon edited="0">
                <wp:start x="-386" y="0"/>
                <wp:lineTo x="-386" y="21262"/>
                <wp:lineTo x="21600" y="21262"/>
                <wp:lineTo x="21600" y="0"/>
                <wp:lineTo x="-3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rPr/>
      </w:pPr>
      <w:r>
        <w:rPr>
          <w:rFonts w:cs="Arial" w:ascii="Arial" w:hAnsi="Arial"/>
          <w:sz w:val="32"/>
          <w:szCs w:val="32"/>
        </w:rPr>
        <w:t>СОВЕТ ДЕПУТАТОВ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ОРЕХОВО-ЗУЕВО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2"/>
        <w:widowControl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15/62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before="120" w:after="0"/>
        <w:ind w:left="360" w:hanging="0"/>
        <w:jc w:val="center"/>
        <w:rPr/>
      </w:pPr>
      <w:r>
        <w:rPr>
          <w:rFonts w:cs="Arial" w:ascii="Arial" w:hAnsi="Arial"/>
          <w:b/>
        </w:rPr>
        <w:t>«Об утверждении  прогнозного Плана (Программы) приватизации муниципального имущества городского округа Орехово-Зуево на 2014 год»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before="120" w:after="0"/>
        <w:ind w:firstLine="360"/>
        <w:jc w:val="both"/>
        <w:rPr/>
      </w:pPr>
      <w:r>
        <w:rPr>
          <w:rFonts w:cs="Arial" w:ascii="Arial" w:hAnsi="Arial"/>
        </w:rPr>
        <w:t>На основании Постановления администрации городского округа Орехово–Зуево   от 15.11.2013г. № 1532 «О согласовании прогнозного Плана (Программы) приватизации муниципального имущества городского округа Орехово-Зуево на 2014 год»,</w:t>
      </w:r>
    </w:p>
    <w:p>
      <w:pPr>
        <w:pStyle w:val="Normal"/>
        <w:widowControl/>
        <w:spacing w:before="12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Совет депутатов городского округа Орехово-Зуево решил:</w:t>
      </w:r>
    </w:p>
    <w:p>
      <w:pPr>
        <w:pStyle w:val="Normal"/>
        <w:ind w:right="-85" w:firstLine="425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ind w:left="785" w:right="-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 прогнозный План (Программу) приватизации муниципального имущества городского округа Орехово-Зуево на 2014 год (прилагается)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Опубликовать настоящее Решение в официальном информационном бюллетене администрации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ом сайте администрации городского округа Орехово-Зуево в сети «Интернет», на сайте Совета депутатов городского округа Орехово-Зуево в сети «Интернет» и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284" w:leader="none"/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Контроль за исполнением настоящего Решения  возложить на заместителя Главы    администрации В.П. Белашова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седатель </w:t>
      </w:r>
    </w:p>
    <w:p>
      <w:pPr>
        <w:pStyle w:val="Heading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  <w:tab/>
        <w:tab/>
        <w:tab/>
        <w:tab/>
        <w:tab/>
        <w:tab/>
        <w:tab/>
        <w:tab/>
        <w:t>Г.О.Панин</w:t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 дело, Администрация гор. округа, КУИ – 4 экз., Счетная палата гор. округа Орехово-Зуево, СМИ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Т.С.Илларионова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Е.М.Миронова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412-32-15</w:t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№1 к решению</w:t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а депутатов городского округа</w:t>
      </w:r>
    </w:p>
    <w:p>
      <w:pPr>
        <w:pStyle w:val="Normal"/>
        <w:shd w:fill="FFFFFF" w:val="clear"/>
        <w:ind w:left="57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ехово-Зуево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>от  29.11.2013 г.   № 615/62</w:t>
      </w:r>
    </w:p>
    <w:p>
      <w:pPr>
        <w:pStyle w:val="Normal"/>
        <w:shd w:fill="FFFFFF" w:val="clear"/>
        <w:spacing w:lineRule="exact" w:line="269" w:before="302" w:after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Прогнозный План (Программа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 xml:space="preserve">приватизации муниципального имущества городского округа Орехово-Зуево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на 2014 год</w:t>
      </w:r>
    </w:p>
    <w:p>
      <w:pPr>
        <w:pStyle w:val="Normal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694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и характеристика муниципальн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риват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Часть здания, назначение: нежилое, </w:t>
            </w:r>
          </w:p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этажный, подвал, общей площадью 281,9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грова, д.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общей площадью 12,6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донская, д.2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общей площадью 15,4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, д.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, назначение: нежилое, общей площадью 12,4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ицкого, д.5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ь здания - помещения, </w:t>
            </w:r>
          </w:p>
          <w:p>
            <w:pPr>
              <w:pStyle w:val="TextBody"/>
              <w:spacing w:lineRule="atLeast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назначение: нежилое, общей </w:t>
            </w:r>
          </w:p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94,1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ицкого, д.8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квартал</w:t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завершенного </w:t>
            </w:r>
          </w:p>
          <w:p>
            <w:pPr>
              <w:pStyle w:val="TextBody"/>
              <w:spacing w:lineRule="atLeast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строительства, назначение: нежилое,</w:t>
            </w:r>
          </w:p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этажный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ицкого, д.7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 здания - помещения, </w:t>
            </w:r>
          </w:p>
          <w:p>
            <w:pPr>
              <w:pStyle w:val="TextBody"/>
              <w:spacing w:lineRule="atLeast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назначение: нежилое, общей </w:t>
            </w:r>
          </w:p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ю 103,1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ибкнехта, д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общей площадью 17,3кв.м. с земельным участк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9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Части зданий, назначение: нежил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л. Ленина, д.9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080" w:firstLine="708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right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sz w:val="12"/>
      <w:szCs w:val="12"/>
    </w:rPr>
  </w:style>
  <w:style w:type="character" w:styleId="2">
    <w:name w:val=" Знак Знак2"/>
    <w:qFormat/>
    <w:rPr>
      <w:sz w:val="24"/>
      <w:szCs w:val="24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176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Д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54:00Z</dcterms:created>
  <dc:creator>Анюта</dc:creator>
  <dc:description/>
  <cp:keywords/>
  <dc:language>en-US</dc:language>
  <cp:lastModifiedBy>007</cp:lastModifiedBy>
  <cp:lastPrinted>2013-11-18T12:23:00Z</cp:lastPrinted>
  <dcterms:modified xsi:type="dcterms:W3CDTF">2013-12-02T08:09:00Z</dcterms:modified>
  <cp:revision>23</cp:revision>
  <dc:subject/>
  <dc:title> </dc:title>
</cp:coreProperties>
</file>