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widowControl/>
        <w:rPr/>
      </w:pPr>
      <w:r>
        <w:rPr/>
        <w:t xml:space="preserve"> </w:t>
      </w:r>
      <w:r>
        <w:rPr/>
        <w:t xml:space="preserve">ГОРОДСКОГО   ОКРУГА    ОРЕХОВО-ЗУЕВО </w:t>
      </w:r>
    </w:p>
    <w:p>
      <w:pPr>
        <w:pStyle w:val="Heading3"/>
        <w:widowControl/>
        <w:rPr/>
      </w:pPr>
      <w:r>
        <w:rPr/>
        <w:t>МОСКОВ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16/6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Орехово-Зуево Московской области от 24.10.2013 № 600/61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б утверждении инвестиционной программы по развитию системы утилизации (захоронения) твердых бытовых отходов  на  2014-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нитарного предприятия города Орехово-Зуево «Орехово-Зуевское Городское Предприятие Коммунального Хозяйства и Благоустрой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допущенной технической ошибк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округа Орехово-Зуево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ункт 4 решения Совета депутатов городского округа Орехово-Зуево Московской области от 24.10.2013 № 600/61  «Об утверждении инвестиционной программы по развитию системы утилизации (захоронения) твердых бытовых отходов  на 2014-2018 годы Муниципального унитарного предприятия города Орехово-Зуево «Орехово-Зуевское Городское Предприятие Коммунального Хозяйства и Благоустройства»  изложить в новой редакции :</w:t>
      </w:r>
    </w:p>
    <w:p>
      <w:pPr>
        <w:pStyle w:val="Normal"/>
        <w:jc w:val="both"/>
        <w:rPr/>
      </w:pPr>
      <w:r>
        <w:rPr/>
        <w:t>«4. Настоящее Решение вступает в силу с 01 января 2014 года.»</w:t>
      </w:r>
    </w:p>
    <w:p>
      <w:pPr>
        <w:pStyle w:val="Normal"/>
        <w:jc w:val="both"/>
        <w:rPr/>
      </w:pPr>
      <w:r>
        <w:rPr/>
        <w:tab/>
        <w:t>2. Направить   настоящее Решение главе городского округа Орехово-Зуево  Апарину О.В. для подписания и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официальном печатном издании администрации городского округа Орехово-Зуево и Совета депутатов городского округа Орехово-Зуево в 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),  а также разместить на официальных сайтах администрации городского округа Орехово-Зуево и Совета депутатов городского округа Орехово-Зуево в сети «Интернет»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возложить на заместителя главы администрации Хренова А.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                                                                                        Г.О. Па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городск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ехово-Зуево</w:t>
        <w:tab/>
        <w:tab/>
        <w:tab/>
        <w:tab/>
        <w:tab/>
        <w:tab/>
        <w:tab/>
        <w:tab/>
        <w:t xml:space="preserve">   О.В.Апар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32/2013-НА от 02.12.2013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дело, Хренову А.В., Белашову В.П., Комитет по экономике – 2 экз.., МУП «О/З ГПКХиБ», МУ «ГУ ЖКХ», С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нина Н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23-42-9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2:10:00Z</dcterms:created>
  <dc:creator>*</dc:creator>
  <dc:description/>
  <cp:keywords/>
  <dc:language>en-US</dc:language>
  <cp:lastModifiedBy>007</cp:lastModifiedBy>
  <cp:lastPrinted>2013-11-06T17:20:00Z</cp:lastPrinted>
  <dcterms:modified xsi:type="dcterms:W3CDTF">2013-12-04T11:53:00Z</dcterms:modified>
  <cp:revision>11</cp:revision>
  <dc:subject/>
  <dc:title/>
</cp:coreProperties>
</file>