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1270</wp:posOffset>
            </wp:positionV>
            <wp:extent cx="59055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 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 ОКРУГА   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7/6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«Об установлении Муниципальному унитарному предприятию город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о «Орехово-Зуевское Городское Предприятие Коммунального Хозяйства и Благоустройства» надбавки к тарифу для потребителей по утилизации (захоронению) твердых бытовых отходов на 2014 – 2018 годы»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0.12.2004г. №210-ФЗ «Об основах регулирования тарифов организаций коммунального комплекса», решением Совета депутатов от 24.10.2013г. №600/61 «Об утверждении инвестиционной программы по развитию системы утилизации (захоронения) твердых бытовых отходов на 2014 – 2018 годы Муниципального унитарного предприятия города Орехово-Зуево «Орехово-Зуевское Городское Предприятие Коммунального Хозяйства и Благоустройства»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для МУП «Орехово-Зуевское ГПКХиБ» надбавку к тарифу для потребителей по утилизации (захоронению) твердых бытовых отходов, согласно приложению к настоящему Решению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с приложением Главе городского округа Апарину О.В. для подписания и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0" w:firstLine="360"/>
        <w:jc w:val="both"/>
        <w:rPr/>
      </w:pPr>
      <w:r>
        <w:rPr>
          <w:rFonts w:cs="Arial" w:ascii="Arial" w:hAnsi="Arial"/>
        </w:rPr>
        <w:t>Считать утратившим силу с 01.01.2014г. решение Совета депутатов городского округа Орехово-Зуево от 23.10.2008г. №965/82 «Об установлении МУП «Орехово-Зуевское ГПКХиБ» надбавки к тарифу по утилизации (захоронению) твердых бытовых отходов для потребителей на полигоне ТБО «Малая Дубна» с 01.01.2009г.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астоящее Решение вступает в силу с 01.01.2014г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настоящего Решения возложить на заместителя Главы администрации Целищеву Т.Д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Normal"/>
        <w:rPr/>
      </w:pPr>
      <w:r>
        <w:rPr>
          <w:rFonts w:cs="Arial" w:ascii="Arial" w:hAnsi="Arial"/>
          <w:b/>
        </w:rPr>
        <w:t>Совета депутатов</w:t>
        <w:tab/>
        <w:tab/>
        <w:tab/>
        <w:tab/>
        <w:tab/>
        <w:tab/>
        <w:tab/>
        <w:tab/>
        <w:tab/>
        <w:t>Г.О. Панин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 дело, Целищевой Т.Д., Хренову А.Е., Комитет по экономике, отдел тарифного регулирования, МУП «О/З ГПКХиБ», МУ «ГУ ЖКХ», прокуратура, СМИ, регистр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врилова Е.Н.</w:t>
      </w:r>
    </w:p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2-10-44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</w:p>
    <w:p>
      <w:pPr>
        <w:pStyle w:val="Normal"/>
        <w:ind w:firstLine="5400"/>
        <w:rPr/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ind w:left="4248" w:firstLine="708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</w:t>
      </w:r>
      <w:r>
        <w:rPr>
          <w:rFonts w:cs="Arial" w:ascii="Arial" w:hAnsi="Arial"/>
          <w:b/>
          <w:szCs w:val="28"/>
        </w:rPr>
        <w:t>от  29.11.2013 г.   № 617/62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бавка к тарифу для потребителе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утилизации (захоронению) твердых бытовых отходов на 2014 – 2018 годы для Муниципального унитарного предприятия города Орехово-Зуево «Орехово-Зуевское Городское Предприятие Коммунального Хозяйства и Благоустройств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520"/>
        <w:gridCol w:w="25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01.01.2014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30.06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01.07.2014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31.12.2018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Утилизация (захоронение) твердых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уб./к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Налог на добавленную стоимость (НДС) в надбавку к тарифу для потребителей не учтён и взимается дополнительно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округа</w:t>
        <w:tab/>
        <w:tab/>
        <w:tab/>
        <w:tab/>
        <w:tab/>
        <w:tab/>
        <w:t>О.В. Апар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3/2013 – Н.А. от 02.12.2013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2:00Z</dcterms:created>
  <dc:creator>007</dc:creator>
  <dc:description/>
  <cp:keywords/>
  <dc:language>en-US</dc:language>
  <cp:lastModifiedBy>007</cp:lastModifiedBy>
  <cp:lastPrinted>2013-11-07T14:39:00Z</cp:lastPrinted>
  <dcterms:modified xsi:type="dcterms:W3CDTF">2013-12-02T08:11:00Z</dcterms:modified>
  <cp:revision>24</cp:revision>
  <dc:subject/>
  <dc:title>                                                                                     </dc:title>
</cp:coreProperties>
</file>