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115</wp:posOffset>
            </wp:positionH>
            <wp:positionV relativeFrom="paragraph">
              <wp:posOffset>-67945</wp:posOffset>
            </wp:positionV>
            <wp:extent cx="590550" cy="723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widowControl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СОВЕТ     ДЕПУТАТОВ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ОРОДСКОГО   ОКРУГА    ОРЕХОВО-ЗУЕВО 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  ОБЛАСТИ</w:t>
      </w:r>
    </w:p>
    <w:p>
      <w:pPr>
        <w:pStyle w:val="Normal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widowControl/>
        <w:rPr/>
      </w:pPr>
      <w:r>
        <w:rPr>
          <w:rFonts w:eastAsia="Arial" w:cs="Arial" w:ascii="Arial" w:hAnsi="Arial"/>
          <w:sz w:val="24"/>
          <w:szCs w:val="36"/>
        </w:rPr>
        <w:t xml:space="preserve"> </w:t>
      </w:r>
      <w:r>
        <w:rPr>
          <w:rFonts w:cs="Arial" w:ascii="Arial" w:hAnsi="Arial"/>
          <w:sz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т  29.11.2013 г.   № 619/62</w:t>
      </w:r>
    </w:p>
    <w:p>
      <w:pPr>
        <w:pStyle w:val="Normal"/>
        <w:widowControl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Об улучшении материального положения инвалидов с детства вследствие ранения, контузии или увечья, связанных с боевыми действиями в период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Великой Отечественной войны либо с их последствиями, проживающих 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</w:rPr>
        <w:t>на  территории городского округа Орехово-Зуево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 улучшения материального положения инвалидов с детства вследствие ранения, контузии или увечья, связанных с боевыми действиями                    в период Великой Отечественной войны либо с их последствиями, проживающих на территории городского округа Орехово-Зуево, на основании Федерального закона от 06.10.2003 г. № 131-ФЗ «Об общих принципах организации местного самоуправления в Российской Федерации» и Устава городского округа                        Орехово-Зуево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</w:rPr>
        <w:t>Совет депутатов городского округа Орехово-Зуево</w:t>
      </w:r>
      <w:r>
        <w:rPr>
          <w:rFonts w:cs="Arial" w:ascii="Arial" w:hAnsi="Arial"/>
          <w:b/>
          <w:bCs/>
          <w:i/>
          <w:i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РЕШИЛ: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widowControl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Установить с 01 января 2014 года на 2014 финансовый год ежемесячную материальную помощь в размере 6 000 (шесть тысяч) рублей каждому инвалиду согласно приложению к настоящему Решению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.Опубликовать настоящее Решение в официальном печатном издании Совета депутатов городского округа Орехово-Зуево – в официальном информационном бюллетене администрации и Совета депутатов городского округа Орехово-Зуево «Деловые вести» (в отдельном приложении к газете «Ореховские вести»), а также разместить на официальных сайтах администрации и Совета депутатов в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</w:rPr>
        <w:t>3.Контроль за исполнением настоящего Решения возложить на заместителя главы администрации городского округа Орехово-Зуево Т.Д. Целищеву.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8"/>
        </w:rPr>
        <w:t xml:space="preserve">Председатель </w:t>
      </w:r>
      <w:r>
        <w:rPr>
          <w:rFonts w:cs="Arial" w:ascii="Arial" w:hAnsi="Arial"/>
          <w:b/>
          <w:bCs/>
        </w:rPr>
        <w:t>Совета депутатов                                                               Г.О. Панин</w:t>
        <w:tab/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>Разослано: дело, А.Е. Мазневу, О.А. Подколзиной, Т.Д. Целищевой,                             С.М. Кузнецовой, В.Ю. Сахаровой, Е.В. Дорониной, отдел организационного обеспечения, взаимодействия с общественностью и СМИ управления делами –               2 экз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Е.В. Доронин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12-55-33</w:t>
      </w:r>
    </w:p>
    <w:p>
      <w:pPr>
        <w:pStyle w:val="Normal"/>
        <w:widowControl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hd w:fill="FFFFFF" w:val="clear"/>
        <w:ind w:left="4956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ind w:left="49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1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1622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42:00Z</dcterms:created>
  <dc:creator>асу</dc:creator>
  <dc:description/>
  <cp:keywords/>
  <dc:language>en-US</dc:language>
  <cp:lastModifiedBy>007</cp:lastModifiedBy>
  <cp:lastPrinted>2013-11-08T13:54:00Z</cp:lastPrinted>
  <dcterms:modified xsi:type="dcterms:W3CDTF">2013-12-04T11:55:00Z</dcterms:modified>
  <cp:revision>87</cp:revision>
  <dc:subject/>
  <dc:title/>
</cp:coreProperties>
</file>