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ru-RU"/>
        </w:rPr>
      </w:pPr>
      <w:r>
        <w:rPr>
          <w:rFonts w:eastAsia="Lucida Sans Unicode" w:cs="Arial" w:ascii="Arial" w:hAnsi="Arial"/>
          <w:lang w:eastAsia="ru-RU"/>
        </w:rPr>
        <w:drawing>
          <wp:inline distT="0" distB="0" distL="0" distR="0">
            <wp:extent cx="54292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    ДЕПУТАТОВ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  ОКРУГА    ОРЕХОВО-ЗУЕВО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СКОВСКОЙ  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т  29.11.2013 г.   № 620/62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>О создании муниципального дорожного фонда городского округа Орехово-Зуево и утверждении порядка формирования и использования бюджетных ассигнований муниципального дорожного фонда городского округа Орехово-Зуево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ind w:right="567" w:firstLine="720"/>
        <w:jc w:val="both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ind w:right="567" w:firstLine="72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и Федеральным законом от 08.11.2007 № 257-ФЗ «Об автомобильных дорогах и о дорожной деятельности  в Российской Федерации», руководствуясь Уставом городского округа Орехово-Зуево 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овет депутатов городского округа Орехово-Зуево решил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с 1 января 2014 года муниципальный дорожный фонд городского округа Орехово-Зуево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орядок формирования и использования бюджетных ассигнований дорожного фонда городского округа Орехово-Зуево (далее - Порядок) (прилагается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настоящее Решение Главе городского округа Орехово-Зуево О.В. Апарину для подписания и официального опубликов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настоящее решение в официальном информационном бюллетене администрации городского округа Орехово-Зуево и Совета депутатов городского округа Орехово-Зуево «Деловые вести» (в отдельном приложении к газете «Ореховские вести»), а также на официальных сайтах администрации и Совета депутатов городского округа Орехово-Зуево в сети Интернет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о дня его официального опубликования, и применяется к правоотношениям, возникшим в связи с составлением, рассмотрением и утверждением бюджета городского округа Орехово-Зуево, начиная с бюджета городского округа Орехово-Зуево на 2014 год и плановый период на 2015 и 2016 год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за исполнением настоящего решения возложить на заместителя главы администрации А.Е. Хренова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Председатель Совета Депутатов                                                                 Г.О. Па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азослано: дело, прокуратура, Хренову А.Е., Целищевой Т.Д., МУ «ГУ ЖКХ» - 2экз., Финансовое Управление, Комитет по экономике, Управление делами, Юридический отдел, регистр, СМ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20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мов Д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12-02-46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Орехово-Зуево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т  29.11.2013 г.   № 620/62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формирования и использования бюджетных ассигнований муниципального дорожного фонда городского округа Орехово-Зуево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Общие положе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. Настоящий Порядок устанавливает правила формирования и использования средств муниципального дорожного фонда городского округа Орехово-Зуево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2. Для целей настоящего Порядка используются следующие основные понятия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 Муниципальный дорожный фонд городского округа Орехово-Зуево (далее – Фонд) - часть средств бюджета городского округа Орехово-Зуево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находящихся в муниципальной собственности, (далее - автомобильные дороги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городского округ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. Автомобильные дороги общего пользования местного значения – автомобильные дороги в границах городского округа Орехово-Зуево (за исключением автомобильных дорог общего пользования федерального, регионального или межмуниципального значения, частных автомобильных дорог), финансовое обеспечение дорожной деятельности, в отношении которых относится к компетенции городского округа Орехово-Зуево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Средства Фонда имеют целевое назначение и не подлежат изъятию или расходованию на нужды, не связанные с дорожной деятельность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создании и ликвидации Фонда принимается Советом депутатов городского округа Орехово-Зуево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Порядок формирования Фонда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1. Формирование средств Фонда осуществляется при подготовке проекта решения о бюджете городского округа Орехово-Зуево на очередной финансовый год и плановый период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2. Доходы Фонда формируются за счет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 Остатка средств Фонда на 1 января очередного финансового года (за исключением года создания Фонда)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2.2. Средств бюджета городского округа Орехово-Зуево в размере прогнозируемого объема поступлений от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ах, подлежащих зачислению в бюджет городского округа Орехово-Зуево - 100%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городского округа Орехово-Зуево в размере 100%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платы за выбросы загрязняющих веществ в атмосферный воздух передвижными объектами в размере 100%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платы за присоединение объектов дорожного сервиса к автомобильным дорогам общего пользования местного значения, зачисляемая в бюджет городского округа Орехово-Зуево в размере 100%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государственной пошлины за выдачу органом местного самоуправления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, зачисляемой в бюджет городского округа Орехово-Зуево в размере 100%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 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 городского округа Орехово-Зуево в размере 100%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прочих денежных взысканий (штрафов) за правонарушения в области дорожного движения в размерах, подлежащих зачислению в бюджет городского округа Орехово-Зуево - 100%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, либо в связи с уклонением от заключения таких контрактов или иных договоров в размере 100%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денежных средств, внесенных участником конкурса или аукциона, проводимых в целях заключения муниципального контракта, финансируемого за счет средств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в размере 100%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доходов от предоставления на платной основе парковок (парковочных мест), расположенных на автомобильных дорогах общего пользования местного значения городского округа Орехово-Зуево в размере 100%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земельного налога в размере 100%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доходов, получаемых в виде арендной платы за земли после разграничения государственной собственности на землю, а также средств от продажи права на заключение договоров аренды указанных земельных участков (за исключением земельных участков бюджетных и автономных учреждений) в размере 50%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городского округа Орехово-Зуево в размере 100%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Перечень источников формирования Фонда не является исчерпывающим и может быть при необходимости изменен и дополнен по предложению администрации городского округа Орехово-Зуево, не противоречащему целям Фонда и действующему законодательств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Объем бюджетных ассигнований Фонда утверждается решением Совета депутатов городского округа Орехово-Зуево о местном бюджете на очередной финансовый год и плановый период в соответствии с Бюджетным кодексом Российской Федераци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В рамках формирования проекта бюджета городского округа Орехово-Зуево на соответствующий финансовый год и плановый период Финансовое управление администрации городского округа Орехово-Зуево рассчитывает прогнозный объем доходов Фонда, установленных п. 2.2. настоящего Порядка и доводит его до Муниципального учреждения «Городское управление жилищно-коммунального хозяйства» городского округа Орехово-Зуево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и в пределах доведенных объемов Муниципальное учреждение «Городское управление жилищно-коммунального хозяйства» городского округа Орехово-Зуево распределяет средства Фонда в соответствии с п. 3.2. настоящего Порядк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6. Объем бюджетных ассигнований Фонда подлежит корректировке в текущем финансовом году с учетом фактически поступивших в бюджет городского округа Орехово-Зуево доходов путем внесения в установленном порядке изменений в Решение о бюджете городского округа Орехово-Зуево и (или) сводную бюджетную роспись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Порядок использования средств Фонд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Использование бюджетных ассигнований Фонда осуществляется в соответствии с муниципальной программой в сфере дорожного хозяйства и со сводной бюджетной роспись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Средства Фонда направляются на финансирование следующих расходов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городского округа Орехово-Зуево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резерва средств на проведение мероприятий по предупреждению и ликвидации последствий чрезвычайных ситуаций и ликвидации последствий стихийных бедствий и других чрезвычайных ситуаций на автомобильных дорогах местного значения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ю и обеспечение безопасности дорожного движения на автомобильных дорогах местного значения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формление прав собственности на автомобильные дороги общего пользования местного значения и земельных участков под ним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иных мероприятий в отношении автомобильных дорог общего пользования местного значе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Контроль за использованием средств Фонд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Контроль за целевым использованием средств Фонда осуществляется в соответствии с действующим законодательством и муниципальными правовыми актам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Уполномоченным органом городского округа Орехово-Зуево, обеспечивающим использование средств Фонда, является Муниципальное учреждение «Городское управление жилищно-коммунального хозяйства» городского округа Орехово-Зуево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3. Контроль над поступлением и расходованием средств Фонда осуществляют Уполномоченный орган и Финансовое управление администрации городского округа Орехово-Зуево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Уполномоченный орган ежеквартально, не позднее 15-го числа месяца, следующего за отчетным, направляет отчет об использовании средств Фонда (прилагается) в Финансовое управление администрации городского округа Орехово-Зуево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5. Ответственность за целевое использование средств Фонда несет Уполномоченный орган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Отчет об использовании средств Фонда формируется в составе бюджетной отчетности об исполнении бюджета городского округа Орехово-Зуево отдельным приложением в сроки, установленные в Положении о бюджетном процессе в городском округе Орехово-Зуево для годового отчета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городского округа Орехово-Зуево                                                         О.В. Апарин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5/2013- Н.А. от 02.12.2013 г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left="59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к Порядку формирования </w:t>
      </w:r>
    </w:p>
    <w:p>
      <w:pPr>
        <w:pStyle w:val="Normal"/>
        <w:spacing w:lineRule="auto" w:line="240" w:before="0" w:after="200"/>
        <w:ind w:left="59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использования бюджетных ассигнований </w:t>
      </w:r>
    </w:p>
    <w:p>
      <w:pPr>
        <w:pStyle w:val="Normal"/>
        <w:spacing w:lineRule="auto" w:line="240" w:before="0" w:after="200"/>
        <w:ind w:left="59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униципального дорожного фонда </w:t>
      </w:r>
    </w:p>
    <w:p>
      <w:pPr>
        <w:pStyle w:val="Normal"/>
        <w:spacing w:lineRule="auto" w:line="240" w:before="0" w:after="200"/>
        <w:ind w:left="59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родского округа Орехово-Зуево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а отчета об использовании средств муниципального дорожного фонда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Орехово-Зуево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тыс.руб.)    </w:t>
      </w:r>
    </w:p>
    <w:tbl>
      <w:tblPr>
        <w:tblW w:w="10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31"/>
        <w:gridCol w:w="1408"/>
        <w:gridCol w:w="2100"/>
        <w:gridCol w:w="900"/>
        <w:gridCol w:w="1260"/>
        <w:gridCol w:w="1284"/>
        <w:gridCol w:w="1416"/>
        <w:gridCol w:w="1415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расходов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в бюджет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и бюджета с учетом уточнений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 за отчетный период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исполнения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тчетный период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уточненному бюджету на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уточненному бюджету на отчетный период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й дорожны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 за отчетный перио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ормативного правового документа, в соответствии с которым предоставляются средства муниципального дорож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и и направления использования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, в том числ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53:00Z</dcterms:created>
  <dc:creator>Kuz</dc:creator>
  <dc:description/>
  <cp:keywords/>
  <dc:language>en-US</dc:language>
  <cp:lastModifiedBy>007</cp:lastModifiedBy>
  <cp:lastPrinted>2013-11-25T10:45:00Z</cp:lastPrinted>
  <dcterms:modified xsi:type="dcterms:W3CDTF">2013-12-02T08:14:00Z</dcterms:modified>
  <cp:revision>37</cp:revision>
  <dc:subject/>
  <dc:title>Проект</dc:title>
</cp:coreProperties>
</file>