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center"/>
        <w:rPr/>
      </w:pPr>
      <w:r>
        <w:rPr/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 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 ОКРУГА 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от  29.11.2013 г.   № 621/62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«О принятии на рассмотрение проекта бюджета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рехово-Зуево на 2014 год и на плановый период 2015 и 2016 годов и о проведении публичных слушаний»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</w:rPr>
        <w:t>В соответствии со статьями 28 Федерального закона от 6 октября 2003 года № 131-Ф3 «Об общих принципах организации местного самоуправления в Российской Федерации», Положением о публичных слушаниях в городском округе Орехово-Зуево, утвержденным решением Совета депутатов от 15 декабря 2005г. № 452/37</w:t>
      </w:r>
    </w:p>
    <w:p>
      <w:pPr>
        <w:pStyle w:val="3"/>
        <w:widowControl w:val="false"/>
        <w:spacing w:before="120" w:after="120"/>
        <w:ind w:left="0" w:firstLine="851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овет депутатов городского округа Орехово-Зуево решил: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>1.  Принять на рассмотрение проект бюджета городского округа Орехово-Зуево на 2014 год и на плпновый период 2015 и 2016 годов (прилагается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 xml:space="preserve">2.  Провести </w:t>
      </w:r>
      <w:r>
        <w:rPr>
          <w:rFonts w:cs="Arial" w:ascii="Arial" w:hAnsi="Arial"/>
        </w:rPr>
        <w:t>19</w:t>
      </w:r>
      <w:r>
        <w:rPr>
          <w:rFonts w:cs="Arial" w:ascii="Arial" w:hAnsi="Arial"/>
          <w:color w:val="000000"/>
        </w:rPr>
        <w:t xml:space="preserve"> декабря 2013 года в </w:t>
      </w:r>
      <w:r>
        <w:rPr>
          <w:rFonts w:cs="Arial" w:ascii="Arial" w:hAnsi="Arial"/>
        </w:rPr>
        <w:t>10</w:t>
      </w:r>
      <w:r>
        <w:rPr>
          <w:rFonts w:cs="Arial" w:ascii="Arial" w:hAnsi="Arial"/>
          <w:color w:val="000000"/>
        </w:rPr>
        <w:t xml:space="preserve"> часов 00 минут по Московскому времени в администрации городского округа Орехово-Зуево по адресу: г.Орехово-Зуево, Октябрьская площадь, д. 2, актовый зал (3 этаж) публичные слушания по обсуждению Проекта бюджета городского округа Орехово-Зуево на 2014 год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>3. Организацию и проведение публичных слушаний осуществить Управлению делами администрации городского округ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>4. Председательствующим на публичных слушаниях назначить Главу городского округа Апарина Олега Валерьевича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>5. Ознакомиться с информационными материалами, а также представить письменные предложения и замечания по обсуждаемому Проекту для включения в протокол публичных слушаний можно по адресу: г. Орехово-Зуево, Октябрьская площадь д. 2 каб. 341 (контактный телефон: 412-67-88)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Направить настоящее Решение главе городского округа Апарину О.В. для подписания и официального опубликования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</w:rPr>
        <w:t>7. 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разместить на официальных сайтах администрации  и Совета депутатов городского округа Орехово-Зуево в сети «Интернет».</w:t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hd w:fill="FFFFFF" w:val="clear"/>
        <w:spacing w:lineRule="exact" w:line="274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едседатель</w:t>
      </w:r>
    </w:p>
    <w:p>
      <w:pPr>
        <w:pStyle w:val="Normal"/>
        <w:shd w:fill="FFFFFF" w:val="clear"/>
        <w:spacing w:lineRule="exact" w:line="274"/>
        <w:ind w:left="5" w:hanging="5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а депутатов</w:t>
        <w:tab/>
        <w:tab/>
        <w:tab/>
        <w:tab/>
        <w:tab/>
        <w:tab/>
        <w:tab/>
        <w:tab/>
        <w:t>Г.О. Панин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ослано: дело, УИАиОР, Финуправление, Комитет по экономике,Счетн.палат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знецова С.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12-67-8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ст  согласования</w:t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к решению Совета депутатов</w:t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______ № _______</w:t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«О принятии на рассмотрение проекта бюджета городского округ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Орехово-Зуево на 2014 год и проведении публичных слушаний»</w:t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shd w:fill="auto" w:val="clear"/>
        <w:autoSpaceDE w:val="tru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/Т.Д. Целищева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 «________________» 2013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Заместитель начальник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 отдел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/Л.М.Хромова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»  «________________» 2013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7:32:00Z</dcterms:created>
  <dc:creator>007</dc:creator>
  <dc:description/>
  <cp:keywords/>
  <dc:language>en-US</dc:language>
  <cp:lastModifiedBy>007</cp:lastModifiedBy>
  <cp:lastPrinted>2013-11-14T16:45:00Z</cp:lastPrinted>
  <dcterms:modified xsi:type="dcterms:W3CDTF">2013-12-02T04:45:00Z</dcterms:modified>
  <cp:revision>12</cp:revision>
  <dc:subject/>
  <dc:title> </dc:title>
</cp:coreProperties>
</file>