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5465" cy="6553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ОКРУГА  ОРЕХОВО-ЗУЕВ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ОБЛА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_________________№________________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4 год и на плановый период 2015 и 2016 годов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твердить основные характеристики бюджета городского округа Орехово-Зуево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rFonts w:cs="Arial" w:ascii="Arial" w:hAnsi="Arial"/>
          <w:bCs/>
        </w:rPr>
        <w:t xml:space="preserve">Общий объем доходов бюджета </w:t>
      </w:r>
      <w:r>
        <w:rPr>
          <w:rFonts w:cs="Arial" w:ascii="Arial" w:hAnsi="Arial"/>
        </w:rPr>
        <w:t>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4 в сумме 2 668 450,0 тыс. рублей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том числе объем межбюджетных трансфертов, получаемых из других бюджетов бюджетной системы Российской Федерации в сумме 1 332 66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5 год в сумме 2 747 781,0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1 312 21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6 год в сумме 2 873 545,0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 в сумме 1 315 370,0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 Общий объем расходов бюджета 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на 2014 год в сумме 2 712 73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5 год в сумме 2 826 596,6 тыс. рублей, в том числе условно утвержденные расходы в сумме 193 27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6 год в сумме 2 908 446,1 тыс. рублей, в том числе условно утвержденные расходы в сумме 160 888,3,0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Дефицит бюджета городского округа Орехово-Зуев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4 год в сумме 44 286,9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78 815,6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6 год в сумме 34 901,1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бюджетных ассигнований, направляемы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4 год в сумме 26 043,0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28 776,0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6 год в сумме 31 165,0 тыс. рублей,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том числе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2014 год в сумме </w:t>
        <w:softHyphen/>
        <w:softHyphen/>
        <w:softHyphen/>
        <w:softHyphen/>
        <w:softHyphen/>
        <w:t>25 759,0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28 462,2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6 год в сумме 30 825,2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в расхода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 предусматриваются средства на расходы, связанные с доставкой и пересылкой этих денежных средств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3. Установить, что размер платы за доставку и пересылку денежных средств, определенные настоящей статьей в 2014 году и плановом периоде 2015 и 2016 годов не должен превышать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,75 процента от общей суммы средств, подлежащих пересылке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,36 процента от общей суммы средств, подлежащих пересылке и доставке иными хозяйствующими субъекта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на 2014 год ставку арендной платы, получаемой от сдачи в аренду зданий и нежилых помещений, находящихся в муниципальной собственности городского округа Орехово-Зуево, в размере 5 792 рублей за один квадратный метр в год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в 2014 году и плановом периоде на 2015 и 2016 годов 30 процентов прибыли муниципальных унитарных предприятий городского округа Орехово-Зуево, остающейся после уплаты ими налогов и иных обязательных платежей, зачисляются в соответствии с законодательством Российской Федерации и настоящим Решением в бюджет городского округа Орехово-Зуев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Указанные платежи исчисляются ежеквартально и подлежат перечислению в бюджет городского округа Орехово-Зуево за первый квартал, полугодие и девять месяцев текущего года не позднее 35 календарных дней со дня, следующего за днем окончания соответствующего отчетного периода, а по годовому перерасчету за текущий год - не позднее 01 апреля следующего за отчетным годом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в случае не перечисления или перечисления не в полном объеме муниципальными предприятиями города платежей, установленных настоящей статьей, Комитет по управлению муниципальным имуществом Администрации городского округа имеет право составлять соответствующие протоколы, являющиеся основанием для наложения штрафов и пеней согласно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оступления доходов в бюджет городского округа Орехово-Зуево на 2014 год  и плановый период  2015 и 2016 годов согласно </w:t>
      </w:r>
      <w:r>
        <w:rPr>
          <w:rFonts w:cs="Arial" w:ascii="Arial" w:hAnsi="Arial"/>
          <w:highlight w:val="green"/>
        </w:rPr>
        <w:t>приложению 1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еречень главных администраторов доходов бюджета городского округа Орехово-Зуево согласно </w:t>
      </w:r>
      <w:r>
        <w:rPr>
          <w:rFonts w:cs="Arial" w:ascii="Arial" w:hAnsi="Arial"/>
          <w:highlight w:val="green"/>
        </w:rPr>
        <w:t>приложению 2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</w:rPr>
        <w:t xml:space="preserve">перечень главных администраторов источников внутреннего финансирования дефицита бюджета городского округа Орехово-Зуево согласно </w:t>
      </w:r>
      <w:r>
        <w:rPr>
          <w:rFonts w:cs="Arial" w:ascii="Arial" w:hAnsi="Arial"/>
          <w:color w:val="000000"/>
          <w:highlight w:val="green"/>
        </w:rPr>
        <w:t>приложению 3</w:t>
      </w:r>
      <w:r>
        <w:rPr>
          <w:rFonts w:cs="Arial" w:ascii="Arial" w:hAnsi="Arial"/>
          <w:color w:val="000000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 xml:space="preserve">2. Утвердить </w:t>
      </w:r>
      <w:r>
        <w:rPr>
          <w:rFonts w:eastAsia="Calibri" w:cs="Arial" w:ascii="Arial" w:hAnsi="Arial"/>
        </w:rPr>
        <w:t xml:space="preserve">расходы бюджета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по разделам, подразделам, целевым статьям (муниципальным программам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Arial" w:ascii="Arial" w:hAnsi="Arial"/>
          <w:bCs/>
        </w:rPr>
        <w:t xml:space="preserve">на 2014 год и на плановый период </w:t>
      </w:r>
      <w:r>
        <w:rPr>
          <w:rFonts w:cs="Arial" w:ascii="Arial" w:hAnsi="Arial"/>
        </w:rPr>
        <w:t xml:space="preserve">2015 и 2016 годов согласно </w:t>
      </w:r>
      <w:r>
        <w:rPr>
          <w:rFonts w:cs="Arial" w:ascii="Arial" w:hAnsi="Arial"/>
          <w:highlight w:val="green"/>
        </w:rPr>
        <w:t>приложению 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2"/>
        <w:autoSpaceDE w:val="tru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autoSpaceDE w:val="true"/>
        <w:ind w:firstLine="567"/>
        <w:rPr/>
      </w:pPr>
      <w:r>
        <w:rPr>
          <w:rFonts w:cs="Arial" w:ascii="Arial" w:hAnsi="Arial"/>
          <w:color w:val="000000"/>
        </w:rPr>
        <w:t xml:space="preserve">3. Утвердить ведомственную структуру расходов бюджета городского округа Орехово-Зуево на 2014 год и на плановый период 2015 и 2016 годов согласно </w:t>
      </w:r>
      <w:r>
        <w:rPr>
          <w:rFonts w:cs="Arial" w:ascii="Arial" w:hAnsi="Arial"/>
          <w:color w:val="000000"/>
          <w:highlight w:val="green"/>
        </w:rPr>
        <w:t>приложению 5</w:t>
      </w:r>
      <w:r>
        <w:rPr>
          <w:rFonts w:cs="Arial" w:ascii="Arial" w:hAnsi="Arial"/>
          <w:color w:val="000000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4. Утвердить расходы бюджета городского округа Орехово-Зуево по целевым статьям (</w:t>
      </w:r>
      <w:r>
        <w:rPr>
          <w:rFonts w:eastAsia="Calibri" w:cs="Arial" w:ascii="Arial" w:hAnsi="Arial"/>
        </w:rPr>
        <w:t xml:space="preserve">муниципальным </w:t>
      </w:r>
      <w:r>
        <w:rPr>
          <w:rFonts w:cs="Arial" w:ascii="Arial" w:hAnsi="Arial"/>
        </w:rPr>
        <w:t xml:space="preserve">программам городского округа Орехово-Зуево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становить, что в 2014 году и плановом периоде 2015 и 2016 годов из бюджета городского округа Орехово-Зуево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ализацию мероприятия 1 «Возмещение затрат, связанных с содержанием объектов наружного (уличного) освещения городского округа Орехово-Зуево» подпрограммы «Благоустройство территорий городского округа Орехово-Зуево на 2014-2018 годы» муниципальной программы «Экология и окружающая среда городского округа Орехово-Зуево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оприятий муниципальной программы «Развитие малого и среднего предпринимательства городского округа Орехово-Зуево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оставление средств, предусмотренных частью 1 настоящей статьи, осуществляется в порядке, установленном Решением Совета депутатов и в пределах средств, предусмотренных  Решением о бюджете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Установить, что субсидии, предусмотренные абзацем вторым части 1 настоящей статьи предоставляются ООО «Орехово-Зуевская Электросеть» в целях возмещения затрат, связанных с содержанием объектов наружного (уличного) освещения городского округа Орехово-Зуев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не должен превышать объема средств, предусмотренных в Бюджете городского округа на данные цели, и определяется по формуле: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щий объем субсиди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тив затрат по содержанию сетей уличного освещени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личество объек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твердить объем бюджетных ассигнований муниципального дорожного фонда городского округа Орехово-Зуев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4 год в размере 79 444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5 год в размере 83 565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6 год в размере 84 475 тыс. рубле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юджетные ассигнования Дорожного фонда Московской области, определенные </w:t>
      </w:r>
      <w:hyperlink r:id="rId3">
        <w:r>
          <w:rPr>
            <w:rStyle w:val="InternetLink"/>
            <w:sz w:val="24"/>
            <w:szCs w:val="24"/>
          </w:rPr>
          <w:t>частью 1</w:t>
        </w:r>
      </w:hyperlink>
      <w:r>
        <w:rPr>
          <w:sz w:val="24"/>
          <w:szCs w:val="24"/>
        </w:rPr>
        <w:t xml:space="preserve"> настоящей статьи, предусматриваются Муниципальному учреждению «Городское управление жилищно-коммунального хозяйства» городского округа Орехово-Зуево, осуществляющему исполнительно-распорядительную деятельность в сфере использования автомобильных дорог и осуществления дорожной деятельности, на финансирование муниципальной программы городского округа Орехово-Зуево «Содержание, ремонт и развитие дорожного хозяйства городского округа Орехово-Зуево на 2014-2018 годы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Бюджетные ассигнования муниципального дорожного фонда городского округа Орехово-Зуево на 2014 год, определенные частью 1 настоящей статьи, сформированы в размере прогнозируемого объема доходов городского округа Орехово-Зуево о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округа Орехово-Зуево в сумме 10 665,0 тыс.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ы за выбросы загрязняющих веществ в атмосферный воздух передвижными объектами в сумме 34,0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чих денежных взысканий (штрафов) за правонарушения в области дорожного движения в сумме 989,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емельного налога в сумме 62 256,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в сумме 5 500,0 тыс.рублей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8.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rFonts w:cs="Arial" w:ascii="Arial" w:hAnsi="Arial"/>
          <w:lang w:val="ru-RU"/>
        </w:rPr>
        <w:t>1. Установить размер резервного фонда администрации городского округа Орехово-Зуево на 2014 год  в сумме 1 500,0 тыс. рублей, на 2015 год в сумме 1 500,0 тыс.рублей, на 2016 год в сумме 1 500,0 тыс.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2. Установить, что средства резервного фонда администрации городского округа Орехово-Зуево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порядке, установленном администрацией городского округа Орехово-Зуево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Статья 9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заключение и оплата муниципальными автономными, бюджетными, казенными учреждениями и органами местного самоуправления городского округа Орехово-Зуево договоров, исполнение которых осуществляется за счет бюджетных средств, производятся в пределах утвержденных им лимитов бюджетных обязательств в соответствии с ведомственной структурой расходов бюджета городского округа Орехово-Зуево, классификацией операций сектора государственного управления расходов бюджета и с учетом принятых и неисполненных обязательст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язательства, вытекающие из договоров, исполнение которых осуществляется за счет бюджетных средств, принятые муниципальными автономными, бюджетными, казенными учреждениями и органами местного самоуправления городского округа Орехово-Зуево сверх утвержденных им лимитов бюджетных обязательств, не подлежат оплате за счет средств бюджета городского округа Орехово-Зуев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Договор, заключенный муниципальным автономным, бюджетным, казенным учреждением или органом местного самоуправления городского округ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67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b/>
          <w:bCs/>
          <w:lang w:val="ru-RU"/>
        </w:rPr>
        <w:t>Статья 10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highlight w:val="yellow"/>
          <w:lang w:val="ru-RU"/>
        </w:rPr>
      </w:pPr>
      <w:r>
        <w:rPr>
          <w:rFonts w:cs="Arial"/>
          <w:sz w:val="24"/>
          <w:szCs w:val="24"/>
          <w:highlight w:val="yellow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муниципальные правовые акты органов местного самоуправления городского округа Орехово-Зуево, влекущие дополнительные расходы за счет средств бюджета городского округа Орехово-Зуево на 2014 год и на плановый период 2015 и 201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направлениям расходов бюджета соответственно на 2014 год и на плановый период 2015 и 2016 годов, а также после внесения соответствующих изменений в настоящее Решение и (или) сводную бюджетную роспись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 случае если реализация муниципального правового акта частично (не в полной мере) обеспечена источниками финансирования в бюджете городского округа Орехово-Зуево на 2014 год и на плановый период 2015 и 2016 годов, такой муниципальный правовой акт реализуется и применяется в пределах средств, предусмотренных на эти цели настоящим Решение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Установить, что финансирование в 2014 год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х программ, утвержде</w:t>
      </w:r>
      <w:r>
        <w:rPr>
          <w:sz w:val="24"/>
          <w:szCs w:val="24"/>
        </w:rPr>
        <w:t>нных после вступления в силу настоящего Решения о бюджете, может осуществляться в пределах средств, предусмотренных настоящим Решением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мероприятий</w:t>
      </w:r>
      <w:r>
        <w:rPr>
          <w:sz w:val="24"/>
          <w:szCs w:val="24"/>
          <w:lang w:eastAsia="en-US"/>
        </w:rPr>
        <w:t xml:space="preserve"> муниципальных программ</w:t>
      </w:r>
      <w:r>
        <w:rPr>
          <w:sz w:val="24"/>
          <w:szCs w:val="24"/>
        </w:rPr>
        <w:t xml:space="preserve"> сверх объемов, предусмотренных указанными программами, обусловленное объективными причинами (изменение сети, контингента, цен), может осуществляться после вступления в силу изменений в соответствующие </w:t>
      </w:r>
      <w:r>
        <w:rPr>
          <w:sz w:val="24"/>
          <w:szCs w:val="24"/>
          <w:lang w:eastAsia="en-US"/>
        </w:rPr>
        <w:t>муниципальные программы</w:t>
      </w:r>
      <w:r>
        <w:rPr>
          <w:sz w:val="24"/>
          <w:szCs w:val="24"/>
        </w:rPr>
        <w:t xml:space="preserve"> в пределах средств, предусмотренных настоящим Реш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1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становить, что расходы бюджета городского округа Орехово-Зуево на 2014 год и на плановый период 2015 и 2016 годов финансируются по мере фактического поступления доходов в бюджет городского округа Орехово-Зуево и источников финансирования его дефици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 в первоочередном порядке из бюджета городского округа Орехово-Зуево финансируются расходы по выплате заработной платы с начислениями; субсидии муниципальным автономным и бюджетным учреждениям; на питание; приобретение медикаментов и перевязочных средств; на исполнение публичных нормативных обязательств; на организацию отдыха, оздоровления и занятости детей и молодежи в период школьных каникул; на коммунальные услуги; услуги связи; а также по погашению муниципального долга городского округа Орехово-Зуево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в 2014 году из бюджета городского округа Орехово-Зуево  погашение образовавшейся кредиторской задолженности главных распорядителей, распорядителей и получателей средств бюджета городского округа Орехово-Зуево,  включая их расходы по  реализации мероприятий </w:t>
      </w:r>
      <w:r>
        <w:rPr>
          <w:sz w:val="24"/>
          <w:szCs w:val="24"/>
          <w:lang w:eastAsia="en-US"/>
        </w:rPr>
        <w:t xml:space="preserve"> муниципальных целевых программ, </w:t>
      </w:r>
      <w:r>
        <w:rPr>
          <w:sz w:val="24"/>
          <w:szCs w:val="24"/>
        </w:rPr>
        <w:t>осуществляется в пределах средств, предусмотренных Решением о бюджете городского округа Орехово-Зуево на 2014 го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 верхний предел муниципального  долга городского округа Орехово-Зуево  по состоянию на 1 января  2015 года  в размере 45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453 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 верхний предел муниципального  долга городского округа Орехово-Зуево  по состоянию на 1 января  2016 года  в размере 42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42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Установить верхний предел муниципального  долга городского округа Орехово-Зуево  по состоянию на 1 января  2017 года  в размере 39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39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Установить предельный объем муниципального долга городского округа Орехово-Зуево  на 2014 год в размере 617 185 тыс. рублей, на 2015 год в размере 766 000 тыс. рублей, на 2016 год в размере 443 000 тыс. рублей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4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предельный объем заимствований городского округа Орехово-Зуево  в течение 2014 года в сумме 140 000 тыс. рублей, 2015 года в сумме 313 000 тыс. рублей, 2016 года в сумме 20 00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5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Установить в 2014 году предельный объем расходов на обслуживание муниципального долга городского округа Орехово-Зуево  в размере 43 041 тыс. рублей, на 2015 год в размере 39 529 тыс. рублей и на 2016 год в размере 35 830 тыс. рублей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 Установить, что расходы на обслуживание муниципального долга городского округа Орехово-Зуево по привлеченным кредитам предусматриваются Финансовому управлению администрации городского округа Орехово-Зуево, осуществляющему исполнительно-распорядительную деятельность в финансовой, бюджетной, кредитной и налоговой сфера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1. Утвердить заключение от имени городского округа Орехово-Зуево муниципальных контрактов (кредитных договоров (соглашений) на оказание услуг по предоставлению городскому округу Орехово-Зуево кредитов в 2014 году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ельная сумма кредита по одному муниципальному контракту (кредитному договору (соглашению) – до 200 000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Орехово-Зуево кредитов в 2013 году, а также с учетом коммерческих предложений банков по Московскому региону на дату формирования начальной максимальной цены муниципального контракта, но не выше ставки рефинансирования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срок погашения кредита – до семи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цели использования кредита – покрытие дефицита бюджета городского округа Орехово-Зуево и (или) погашение муниципальных долговых обязательств городского округа Орехово-Зуев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можность досрочного полного и (или) частичного погашения кредита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отбор кредитных организаций для предоставления городскому округу Орехово-Зуево кредитов в текущем финансовом году на условиях, предусмотренных настоящей статьей, осуществляется Финансовым управлением администрации городского округа Орехово-Зуево от имени городского округа Орехово-Зуево путем проведения открытых аукционов в электронной форме в соответствии с законодательством Российской Федерации во взаимодействии с уполномоченным органом администрации в сфере размещения заказов для муниципальных нужд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  <w:highlight w:val="lightGray"/>
        </w:rPr>
      </w:pPr>
      <w:r>
        <w:rPr>
          <w:rFonts w:cs="Arial" w:ascii="Arial" w:hAnsi="Arial"/>
          <w:bCs/>
          <w:sz w:val="24"/>
          <w:szCs w:val="24"/>
          <w:highlight w:val="lightGray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/>
          <w:b/>
          <w:bCs/>
          <w:sz w:val="24"/>
          <w:szCs w:val="24"/>
          <w:highlight w:val="lightGray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Статья 17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у муниципальных внутренних заимствований городского округа Орехово-Зуево на 2014 год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7</w:t>
      </w:r>
      <w:r>
        <w:rPr>
          <w:rFonts w:cs="Arial" w:ascii="Arial" w:hAnsi="Arial"/>
        </w:rPr>
        <w:t xml:space="preserve"> 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ограмму предоставления муниципальных гарантий городского округа Орехово-Зуево в 2014 году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8</w:t>
      </w:r>
      <w:r>
        <w:rPr>
          <w:rFonts w:cs="Arial" w:ascii="Arial" w:hAnsi="Arial"/>
        </w:rPr>
        <w:t xml:space="preserve"> к настоящему Закону;</w:t>
      </w:r>
    </w:p>
    <w:p>
      <w:pPr>
        <w:pStyle w:val="ConsPlusNormal"/>
        <w:ind w:firstLine="567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источники</w:t>
        </w:r>
      </w:hyperlink>
      <w:r>
        <w:rPr>
          <w:bCs/>
          <w:sz w:val="24"/>
          <w:szCs w:val="24"/>
        </w:rPr>
        <w:t xml:space="preserve"> внутреннего финансирования дефицита бюджета </w:t>
      </w:r>
      <w:r>
        <w:rPr>
          <w:sz w:val="24"/>
          <w:szCs w:val="24"/>
        </w:rPr>
        <w:t>городского округа Орехово-Зуево</w:t>
      </w:r>
      <w:r>
        <w:rPr>
          <w:bCs/>
          <w:sz w:val="24"/>
          <w:szCs w:val="24"/>
        </w:rPr>
        <w:t xml:space="preserve"> на 2014 год и на </w:t>
      </w:r>
      <w:r>
        <w:rPr>
          <w:sz w:val="24"/>
          <w:szCs w:val="24"/>
        </w:rPr>
        <w:t xml:space="preserve">плановый период 2015 и 2016 годов </w:t>
      </w:r>
      <w:r>
        <w:rPr>
          <w:bCs/>
          <w:sz w:val="24"/>
          <w:szCs w:val="24"/>
        </w:rPr>
        <w:t xml:space="preserve">согласно </w:t>
      </w:r>
      <w:r>
        <w:rPr>
          <w:sz w:val="24"/>
          <w:szCs w:val="24"/>
          <w:highlight w:val="green"/>
        </w:rPr>
        <w:t>приложению 9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8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составление и организация исполнения местного бюджета осуществляется Финансовым управлением администрации городского округа Орехово-Зуево с использованием лицевого счета бюджета городского округа Орехово-Зуево, открытого в Управлении Федерального казначейства по Московской области, осуществляющего кассовое обслуживание исполнения местного бюджета,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кассовое обслуживание исполнения бюджета городского округа Орехово-Зуево осуществляется на основании соглашения на безвозмездной осно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b/>
          <w:bCs/>
          <w:sz w:val="24"/>
          <w:szCs w:val="24"/>
        </w:rPr>
        <w:t>Статья 19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rFonts w:cs="Arial" w:ascii="Arial" w:hAnsi="Arial"/>
        </w:rPr>
        <w:t xml:space="preserve">Установить, что доходы, фактически полученные при исполнении бюджета городского округа Орехово-Зуево  сверх утвержденных решением о бюджете общего объема доходов, могут направляться Финансовым управлением без внесения изменений в решение о бюджете на текущий финансовый год на погашение муниципального долга, а также на исполнение публичных нормативных обязательств городского округа Орехово-Зуево в случае недостаточности предусмотренных на их исполнение бюджетных ассигнований в размере, предусмотренном </w:t>
      </w:r>
      <w:hyperlink r:id="rId5">
        <w:r>
          <w:rPr>
            <w:rStyle w:val="InternetLink"/>
            <w:rFonts w:cs="Arial" w:ascii="Arial" w:hAnsi="Arial"/>
          </w:rPr>
          <w:t>абзацем</w:t>
        </w:r>
      </w:hyperlink>
      <w:r>
        <w:rPr>
          <w:rFonts w:cs="Arial" w:ascii="Arial" w:hAnsi="Arial"/>
        </w:rPr>
        <w:t xml:space="preserve"> 1 статьи 2 настоящего Реш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татья 2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Установить, что Финансовое управление администрации городского округа Орехово-Зуево, на основании соответствующих предписаний или актов проверок Счетной палаты Российской Федерации, уполномоченных центральных исполнительных органов государственной власти Московской области, Федеральной службы финансово-бюджетного надзора и ее территориального органа по Московской области; уполномоченных контрольных органов городского округа Орехово-Зуево  вправе вносить в текущем финансовом  году изменения в показатели сводной бюджетной росписи по расходам, утвержденные в соответствии с ведомственной структурой расходов городского округа Орехово-Зуево, по классификации операций сектора государственного управления, а также по источникам финансирования дефицита бюджета городского округа Орехово-Зуево путем уменьшения на соответствующую сумму ассигнований, израсходованных главными распорядителями, распорядителями и получателями бюджетных средств не по целевому назнач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1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, что в ходе исполнения бюджета городского округа Орехово-Зуево в текущем финансовом году Финансовое управление администрации городского округа Орехово-Зуево, вправе вносить изменения в утвержденную бюджетную роспись доходов в части возврата в бюджет Московской области неиспользованных средств субвенций и субсидий, полученных из бюджета Московской област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2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>1. Настоящее Решение вступает в силу 1 января 2014 года и действует по 31 декабря 2016 года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Со дня вступления в силу до 01 января 2014 года настоящее Решение применяется в целях обеспечения исполнения бюджета городского округа Орехово-Зуево в 2014 году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на официальном сайте администрации городского округа Орехово-Зуево в сети «Интернет»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едседатель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о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_________________  Г.О. Панин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о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  О.В. Апарин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left="566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№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6/2013-Н.А. от 02.12.2013 г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Разослано: дело, заместителям главы администрации, прокуратура, Финуправление, Комитет по экономике, СМИ, МРИ ФНС №10, регистр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знецова С.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(496) 412-67-88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ст  согласования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к решению Совета депутатов</w:t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 № _______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4 год и на плановый период 2015 и 2016 годов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/Т.Д. Целищева/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юридическ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/Л.М. Хромова/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yperlink" Target="consultantplus://offline/ref=3E48A7C5415052E8ECCC4930CAC1E7EA9CE8D29C14064228BBD3454C8A5C7FD86D13A02E55ECX9uB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44:00Z</dcterms:created>
  <dc:creator>KrasnovaAE</dc:creator>
  <dc:description/>
  <cp:keywords/>
  <dc:language>en-US</dc:language>
  <cp:lastModifiedBy>007</cp:lastModifiedBy>
  <cp:lastPrinted>2013-11-17T18:59:00Z</cp:lastPrinted>
  <dcterms:modified xsi:type="dcterms:W3CDTF">2013-12-03T05:26:00Z</dcterms:modified>
  <cp:revision>18</cp:revision>
  <dc:subject/>
  <dc:title>_____________________________________________________________</dc:title>
</cp:coreProperties>
</file>