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Lucida Sans Unicode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  ОКРУГА    ОРЕХОВО-ЗУЕВО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ОСКОВСКОЙ   ОБЛАСТИ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3 г. № 624/63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повестке дня  шестьдесят третьего  заседания Совета </w:t>
      </w:r>
      <w:r>
        <w:rPr>
          <w:bCs/>
          <w:sz w:val="28"/>
          <w:szCs w:val="28"/>
        </w:rPr>
        <w:t xml:space="preserve">депутатов  </w:t>
      </w:r>
    </w:p>
    <w:p>
      <w:pPr>
        <w:pStyle w:val="Heading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Орехово-Зуево»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На основании распоряжения  председателя  Совета депутатов городского округа Орехово-Зуево от  13.12.2013 г. № 49-р  «О созыве  шестьдесят третьего  заседания </w:t>
      </w:r>
      <w:r>
        <w:rPr>
          <w:bCs/>
          <w:sz w:val="24"/>
          <w:szCs w:val="24"/>
        </w:rPr>
        <w:t xml:space="preserve">Совета депутатов городского округа Орехово-Зуево»  </w:t>
      </w:r>
    </w:p>
    <w:p>
      <w:pPr>
        <w:pStyle w:val="Normal"/>
        <w:ind w:left="2007" w:firstLine="15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городского округа  Орехово-Зуево РЕШИЛ:</w:t>
      </w:r>
    </w:p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ключить в повестку дня    шестьдесят третьего    заседания Совета депутатов городского округа Орехово-Зуево  </w:t>
      </w:r>
      <w:r>
        <w:rPr>
          <w:b/>
          <w:bCs/>
          <w:sz w:val="24"/>
          <w:szCs w:val="24"/>
        </w:rPr>
        <w:t>23.12.2013 г.  в 11 .00 час.</w:t>
      </w:r>
      <w:r>
        <w:rPr>
          <w:sz w:val="24"/>
          <w:szCs w:val="24"/>
        </w:rPr>
        <w:t xml:space="preserve">  следующие   вопросы: </w:t>
      </w:r>
    </w:p>
    <w:p>
      <w:pPr>
        <w:pStyle w:val="Normal"/>
        <w:widowControl/>
        <w:rPr>
          <w:rFonts w:ascii="Arial" w:hAnsi="Arial" w:cs="Arial"/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   бюджете городского округа Орехово-Зуево на 2014 год и на плановый период 2015 и 2016 годов.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финансовой поддержке неработающих пенсионеров, вышедших на пенсию из учреждений здравоохранения городского округа Орехово-Зуево и имеющих почетные звания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 признании утратившим силу решения  Совета депутатов городского округа Орехово-Зуево от 31.01.2013 г. № 529/53 «Об определении порядка работы при размещении заказов на  поставки товаров, выполнение работ и оказание услуг для муниципальных нужд городского округа Орехово-Зуево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«Положение о порядке передачи в аренду, безвозмездное пользование муниципального недвижимого имущества муниципального образования Городской округ Орехово-Зуево Московской области», принятое решением Совета депутатов городского округа Орехово-Зуево от 04.06.2009г. № 51/4 «О принятии «Положения о порядке передачи в аренду, безвозмездное пользование муниципального недвижимого имущества»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 изменений в прогнозный План (Программу) приватизации муниципального имущества городского округа Орехово-Зуево на 2013 год»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 утверждении Перечня имущества, предлагаемого к передач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з собственности Московской области в муниципальную собственност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городского округа Орехово-Зуево Московской области»</w:t>
      </w:r>
      <w:r>
        <w:rPr>
          <w:b/>
          <w:bCs/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безвозмездной передаче имущества из муниципально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обственности городского округа Орехово-Зуево Московской облас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собственность Московской области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 формы проведения торгов на право заключения договоров на установку и эксплуатацию рекламных конструкций на территории городского округа Орехово-Зу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О внесении изменений в решение Совета депутатов городского округа Орехово-Зуево МО от 25 марта 2010 г.  N 209/15 «Об утверждении плана-схемы зонирования территории городского округа Орехово-Зуево и коэффициентов для расчета начальной цены договора на установку и эксплуатацию рекламных конструкций на земельном участке, здании или ином недвижимом имуществе, находящемся в собственности муниципального образования, земельном участке, государственная собственность на который не разграничена, относящегося к ведению муниципального образования» (в ред. решений Совета депутатов  городского округа Орехово-Зуево МО от 27.05.2010 № 233/20, от 23.09.2010 № 264/2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Положения о порядке предоставления сведений о расходах лиц, замещающих муниципальные должности на постоянной основе, их супругов и несовершеннолетних детей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ежемесячной надбавке к должностному окладу за работу со сведениями, составляющими государственную тайну, лицам, замещающим муниципальные должности в городском округе  Орехово-Зуево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плане работы Совета депутатов городского округа Орехово-Зуево на 2014 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внесении изменений в решение  Совета депутатов городского округа Орехово-Зуево от 26.11.2009 г. № 159/11 «О создании Счетной палаты городского округа  Орехово-Зуево с правами юридического лиц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назначении аудитора Счетной палаты городского округа Орехово-Зу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делегировании представителя городского округа Орехово-Зуево в состав Московского областного молодежного парламента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 «Информация»: </w:t>
      </w:r>
    </w:p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.1.  Постановление администрации городского округа Орехово-Зуево от 06.11.2013 г.           № 1461 «Об утверждении отчета об исполнении бюджета городского округа Орехово-Зуево         за 9 месяцев  2013 года». Заключение Счетной палаты городского округа Орехово-Зуево по результатам анализа   отчета об   исполнении бюджета городского округа Орехово-Зуево за 9 месяцев 2013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6.2. 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Проверка  целевого и эффективного </w:t>
      </w:r>
      <w:r>
        <w:rPr>
          <w:rFonts w:eastAsia="Lucida Sans Unicode"/>
          <w:kern w:val="2"/>
          <w:sz w:val="24"/>
          <w:szCs w:val="24"/>
          <w:lang w:eastAsia="zxx" w:bidi="zxx"/>
        </w:rPr>
        <w:t xml:space="preserve">использования средств бюджета и муниципального имущества городского округа Орехово-Зуево Комитетом по культуре, делам молодежи, спорту, туризму и физической  культуре администрации </w:t>
      </w:r>
      <w:r>
        <w:rPr>
          <w:sz w:val="24"/>
          <w:szCs w:val="24"/>
        </w:rPr>
        <w:t>городского округа Орехово-Зуево»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16.3. 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Проверка  целевого и эффективного </w:t>
      </w:r>
      <w:r>
        <w:rPr>
          <w:rFonts w:eastAsia="Lucida Sans Unicode"/>
          <w:kern w:val="2"/>
          <w:sz w:val="24"/>
          <w:szCs w:val="24"/>
          <w:lang w:eastAsia="zxx" w:bidi="zxx"/>
        </w:rPr>
        <w:t>использования средств бюджета и муниципального имущества городского округа Орехово-Зуево Муниципальным  образовательным учреждением дополнительного образования детей «Детско-юношеская спортивная школа»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  <w:t xml:space="preserve">16.4. </w:t>
      </w:r>
      <w:r>
        <w:rPr>
          <w:bCs/>
          <w:sz w:val="24"/>
          <w:szCs w:val="24"/>
        </w:rPr>
        <w:t xml:space="preserve">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Проверка  целевого и эффективного </w:t>
      </w:r>
      <w:r>
        <w:rPr>
          <w:rFonts w:eastAsia="Lucida Sans Unicode"/>
          <w:kern w:val="2"/>
          <w:sz w:val="24"/>
          <w:szCs w:val="24"/>
          <w:lang w:eastAsia="zxx" w:bidi="zxx"/>
        </w:rPr>
        <w:t>использования средств бюджета и муниципального имущества городского округа Орехово-Зуево Муниципальным  образовательным учреждением дополнительного образования детей центр детского творчества «Родник»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bCs/>
          <w:sz w:val="24"/>
          <w:szCs w:val="24"/>
        </w:rPr>
        <w:t xml:space="preserve">16.5.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</w:t>
      </w:r>
      <w:r>
        <w:rPr>
          <w:rFonts w:eastAsia="Lucida Sans Unicode"/>
          <w:kern w:val="2"/>
          <w:sz w:val="24"/>
          <w:szCs w:val="24"/>
          <w:lang w:eastAsia="zxx" w:bidi="zxx"/>
        </w:rPr>
        <w:t>Проверка целевого и эффективного использования средств бюджета и муниципального имущества городского округа Орехово-Зуево Муниципальным образовательным учреждением для детей-сирот и детей, оставшихся без попечения родителей «Детский дом-школа».</w:t>
      </w:r>
      <w:r>
        <w:rPr>
          <w:sz w:val="24"/>
          <w:szCs w:val="24"/>
          <w:highlight w:val="green"/>
        </w:rPr>
        <w:t xml:space="preserve">   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bCs/>
          <w:sz w:val="24"/>
          <w:szCs w:val="24"/>
        </w:rPr>
        <w:t xml:space="preserve">16.6. 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</w:t>
      </w:r>
      <w:r>
        <w:rPr>
          <w:rFonts w:eastAsia="Lucida Sans Unicode"/>
          <w:kern w:val="2"/>
          <w:sz w:val="24"/>
          <w:szCs w:val="24"/>
          <w:lang w:eastAsia="zxx" w:bidi="zxx"/>
        </w:rPr>
        <w:t>Проверка целевого и эффективного использования средств бюджета и муниципального имущества городского округа Орехово-Зуево Муниципальным образовательным учреждением  гимназия № 14»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bCs/>
          <w:sz w:val="24"/>
          <w:szCs w:val="24"/>
        </w:rPr>
        <w:t xml:space="preserve">16.7. 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 xml:space="preserve">  «</w:t>
      </w:r>
      <w:r>
        <w:rPr>
          <w:rFonts w:eastAsia="Lucida Sans Unicode"/>
          <w:kern w:val="2"/>
          <w:sz w:val="24"/>
          <w:szCs w:val="24"/>
          <w:lang w:eastAsia="zxx" w:bidi="zxx"/>
        </w:rPr>
        <w:t>Проверка целевого и эффективного использования средств бюджета и муниципального имущества городского округа Орехово-Зуево Муниципальным дошкольным образовательным учреждением  детский сад  №75 комбинированного вида»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ind w:firstLine="567"/>
        <w:jc w:val="both"/>
        <w:rPr/>
      </w:pPr>
      <w:r>
        <w:rPr>
          <w:rFonts w:eastAsia="Lucida Sans Unicode"/>
          <w:kern w:val="2"/>
          <w:sz w:val="24"/>
          <w:szCs w:val="24"/>
          <w:lang w:eastAsia="zxx" w:bidi="zxx"/>
        </w:rPr>
        <w:t xml:space="preserve">16.8. </w:t>
      </w:r>
      <w:r>
        <w:rPr>
          <w:bCs/>
          <w:sz w:val="24"/>
          <w:szCs w:val="24"/>
        </w:rPr>
        <w:t xml:space="preserve">Отчет Счетной палаты городского округа Орехово-Зуево о результатах контрольного мероприятия </w:t>
      </w:r>
      <w:r>
        <w:rPr>
          <w:sz w:val="24"/>
          <w:szCs w:val="24"/>
        </w:rPr>
        <w:t>«</w:t>
      </w:r>
      <w:r>
        <w:rPr>
          <w:rFonts w:eastAsia="Lucida Sans Unicode"/>
          <w:kern w:val="2"/>
          <w:sz w:val="24"/>
          <w:szCs w:val="24"/>
          <w:lang w:eastAsia="zxx" w:bidi="zxx"/>
        </w:rPr>
        <w:t>Проверка целевого и эффективного использования средств бюджета и муниципального имущества городского округа Орехово-Зуево Муниципальным дошкольным образовательным учреждением  детский сад  № 20 комбинированного вида».</w:t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ind w:firstLine="567"/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eastAsia="Lucida Sans Unicode"/>
          <w:kern w:val="2"/>
          <w:sz w:val="24"/>
          <w:szCs w:val="24"/>
          <w:lang w:eastAsia="zxx" w:bidi="zxx"/>
        </w:rPr>
      </w:pPr>
      <w:r>
        <w:rPr>
          <w:rFonts w:eastAsia="Lucida Sans Unicode"/>
          <w:kern w:val="2"/>
          <w:sz w:val="24"/>
          <w:szCs w:val="24"/>
          <w:lang w:eastAsia="zxx" w:bidi="zxx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Г.О. Панин</w:t>
      </w:r>
    </w:p>
    <w:p>
      <w:pPr>
        <w:pStyle w:val="21"/>
        <w:tabs>
          <w:tab w:val="clear" w:pos="0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</w:tabs>
        <w:rPr/>
      </w:pPr>
      <w:r>
        <w:rPr/>
        <w:t>Разослано: дело, депута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ницкая Т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2-06-2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;Arial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;Arial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;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6">
    <w:name w:val=" Зна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1">
    <w:name w:val="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7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8">
    <w:name w:val="Цитата"/>
    <w:basedOn w:val="Normal"/>
    <w:qFormat/>
    <w:pPr>
      <w:widowControl/>
      <w:autoSpaceDE w:val="true"/>
      <w:ind w:left="720" w:right="639" w:hanging="0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b/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56:00Z</dcterms:created>
  <dc:creator>007</dc:creator>
  <dc:description/>
  <cp:keywords/>
  <dc:language>en-US</dc:language>
  <cp:lastModifiedBy>007</cp:lastModifiedBy>
  <cp:lastPrinted>2013-12-30T13:39:00Z</cp:lastPrinted>
  <dcterms:modified xsi:type="dcterms:W3CDTF">2013-12-30T09:59:00Z</dcterms:modified>
  <cp:revision>685</cp:revision>
  <dc:subject/>
  <dc:title/>
</cp:coreProperties>
</file>