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5465" cy="65532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 ОКРУГА  ОРЕХОВО-ЗУЕВО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 ОБЛАСТИ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3.12.2013 г. № 625/63</w:t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«О бюджете городского округа Орехово-Зуево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4 год и на плановый период 2015 и 2016 годов»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Утвердить основные характеристики бюджета городского округа Орехово-Зуево на 2014 год и на плановый период 2015 и 2016 годов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rFonts w:cs="Arial" w:ascii="Arial" w:hAnsi="Arial"/>
          <w:bCs/>
        </w:rPr>
        <w:t xml:space="preserve">Общий объем доходов бюджета </w:t>
      </w:r>
      <w:r>
        <w:rPr>
          <w:rFonts w:cs="Arial" w:ascii="Arial" w:hAnsi="Arial"/>
        </w:rPr>
        <w:t>городского округа Орехово-Зуе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2014 год в сумме 2 668 450,0 тыс. рублей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в том числе объем межбюджетных трансфертов, получаемых из других бюджетов бюджетной системы Российской Федерации в сумме 1 332 661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15 год в сумме 2 747 781,0 тыс. рублей, </w:t>
      </w:r>
      <w:r>
        <w:rPr>
          <w:rFonts w:cs="Arial" w:ascii="Arial" w:hAnsi="Arial"/>
          <w:bCs/>
        </w:rPr>
        <w:t xml:space="preserve">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, в сумме 1 312 217,0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2016 год в сумме 2 873 545,0 тыс. рублей, </w:t>
      </w:r>
      <w:r>
        <w:rPr>
          <w:rFonts w:cs="Arial" w:ascii="Arial" w:hAnsi="Arial"/>
          <w:bCs/>
        </w:rPr>
        <w:t xml:space="preserve">в том числе </w:t>
      </w:r>
      <w:r>
        <w:rPr>
          <w:rFonts w:cs="Arial" w:ascii="Arial" w:hAnsi="Arial"/>
        </w:rPr>
        <w:t>объем межбюджетных трансфертов, получаемых из других бюджетов бюджетной системы Российской Федерации в сумме 1 315 370,0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2. Общий объем расходов бюджета городского округа Орехово-Зуев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на 2014 год в сумме 2 712 73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2015 год в сумме 2 826 596,6 тыс. рублей, в том числе условно утвержденные расходы в сумме 193 276,4 тыс. 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на 2016 год в сумме 2 908 446,1 тыс. рублей, в том числе условно утвержденные расходы в сумме 160 888,0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Дефицит бюджета городского округа Орехово-Зуев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4 год в сумме 44 286,9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5 год в сумме 78 815,6 тыс. 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6 год в сумме 34 901,1 тыс. 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бщий объем бюджетных ассигнований, направляемых на п</w:t>
      </w:r>
      <w:r>
        <w:rPr>
          <w:rFonts w:cs="Arial" w:ascii="Arial" w:hAnsi="Arial"/>
          <w:bCs/>
        </w:rPr>
        <w:t>редоставление гражданам субсидий на оплату жилого помещения и коммунальных услуг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4 год в сумме 26 043,0 тыс. рублей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 2015 год в сумме 28 776,0 тыс. рублей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6 год в сумме 31 165,0 тыс. рублей,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том числе на исполнение публичных нормативных обязательст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 2014 год в сумме </w:t>
      </w:r>
      <w:r>
        <w:rPr>
          <w:rFonts w:cs="Arial" w:ascii="Arial" w:hAnsi="Arial"/>
          <w:color w:val="FF0000"/>
        </w:rPr>
        <w:softHyphen/>
        <w:softHyphen/>
        <w:softHyphen/>
        <w:softHyphen/>
        <w:softHyphen/>
        <w:t>25 759,0</w:t>
      </w:r>
      <w:r>
        <w:rPr>
          <w:rFonts w:cs="Arial" w:ascii="Arial" w:hAnsi="Arial"/>
        </w:rPr>
        <w:t xml:space="preserve"> тыс. рублей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на 2015 год в сумме </w:t>
      </w:r>
      <w:r>
        <w:rPr>
          <w:rFonts w:cs="Arial" w:ascii="Arial" w:hAnsi="Arial"/>
          <w:color w:val="FF0000"/>
        </w:rPr>
        <w:t>28 462,2</w:t>
      </w:r>
      <w:r>
        <w:rPr>
          <w:rFonts w:cs="Arial" w:ascii="Arial" w:hAnsi="Arial"/>
        </w:rPr>
        <w:t xml:space="preserve"> тыс. рублей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2016 год в сумме </w:t>
      </w:r>
      <w:r>
        <w:rPr>
          <w:rFonts w:cs="Arial" w:ascii="Arial" w:hAnsi="Arial"/>
          <w:color w:val="FF0000"/>
        </w:rPr>
        <w:t>30 825,2</w:t>
      </w:r>
      <w:r>
        <w:rPr>
          <w:rFonts w:cs="Arial" w:ascii="Arial" w:hAnsi="Arial"/>
        </w:rPr>
        <w:t xml:space="preserve"> тыс.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в расходах на п</w:t>
      </w:r>
      <w:r>
        <w:rPr>
          <w:rFonts w:cs="Arial" w:ascii="Arial" w:hAnsi="Arial"/>
          <w:bCs/>
        </w:rPr>
        <w:t>редоставление гражданам субсидий на оплату жилого помещения и коммунальных услуг предусматриваются средства на расходы, связанные с доставкой и пересылкой этих денежных средств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3. Установить, что размер платы за доставку и пересылку денежных средств, определенные настоящей статьей в 2014 году и плановом периоде 2015 и 2016 годов не должен превышать: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,75 процента от общей суммы средств, подлежащих пересылке кредитными организациями;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,36 процента от общей суммы средств, подлежащих пересылке и доставке иными хозяйствующими субъекта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 на 2014 год ставку арендной платы, получаемой от сдачи в аренду зданий и нежилых помещений, находящихся в муниципальной собственности городского округа Орехово-Зуево, в размере 5 792 рублей за один квадратный метр в год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становить, что в 2014 году и плановом периоде на 2015 и 2016 годов 30 процентов прибыли муниципальных унитарных предприятий городского округа Орехово-Зуево, остающейся после уплаты ими налогов и иных обязательных платежей, зачисляются в соответствии с законодательством Российской Федерации и настоящим Решением в бюджет городского округа Орехово-Зуево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2. Указанные платежи исчисляются ежеквартально и подлежат перечислению в бюджет городского округа Орехово-Зуево за первый квартал, полугодие и девять месяцев текущего года не позднее 35 календарных дней со дня, следующего за днем окончания соответствующего отчетного периода, а по годовому перерасчету за текущий год - не позднее 01 апреля следующего за отчетным годом. 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в случае не перечисления или перечисления не в полном объеме муниципальными предприятиями города платежей, установленных настоящей статьей, Комитет по управлению муниципальным имуществом Администрации городского округа имеет право составлять соответствующие протоколы, являющиеся основанием для наложения штрафов и пеней согласно законодательству Российской Федерации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Утвердить: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оступления доходов в бюджет городского округа Орехово-Зуево на 2014 год  и плановый период  2015 и 2016 годов согласно </w:t>
      </w:r>
      <w:r>
        <w:rPr>
          <w:rFonts w:cs="Arial" w:ascii="Arial" w:hAnsi="Arial"/>
          <w:highlight w:val="green"/>
        </w:rPr>
        <w:t>приложению 1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еречень главных администраторов доходов бюджета городского округа Орехово-Зуево согласно </w:t>
      </w:r>
      <w:r>
        <w:rPr>
          <w:rFonts w:cs="Arial" w:ascii="Arial" w:hAnsi="Arial"/>
          <w:highlight w:val="green"/>
        </w:rPr>
        <w:t>приложению 2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3"/>
        <w:ind w:firstLine="567"/>
        <w:rPr/>
      </w:pPr>
      <w:r>
        <w:rPr>
          <w:rFonts w:cs="Arial" w:ascii="Arial" w:hAnsi="Arial"/>
          <w:color w:val="000000"/>
        </w:rPr>
        <w:t xml:space="preserve">перечень главных администраторов источников внутреннего финансирования дефицита бюджета городского округа Орехово-Зуево согласно </w:t>
      </w:r>
      <w:r>
        <w:rPr>
          <w:rFonts w:cs="Arial" w:ascii="Arial" w:hAnsi="Arial"/>
          <w:color w:val="000000"/>
          <w:highlight w:val="green"/>
        </w:rPr>
        <w:t>приложению 3</w:t>
      </w:r>
      <w:r>
        <w:rPr>
          <w:rFonts w:cs="Arial" w:ascii="Arial" w:hAnsi="Arial"/>
          <w:color w:val="000000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  <w:bCs/>
        </w:rPr>
        <w:t xml:space="preserve">2. Утвердить </w:t>
      </w:r>
      <w:r>
        <w:rPr>
          <w:rFonts w:eastAsia="Calibri" w:cs="Arial" w:ascii="Arial" w:hAnsi="Arial"/>
        </w:rPr>
        <w:t xml:space="preserve">расходы бюджета </w:t>
      </w:r>
      <w:r>
        <w:rPr>
          <w:rFonts w:cs="Arial" w:ascii="Arial" w:hAnsi="Arial"/>
        </w:rPr>
        <w:t>городского округа Орехово-Зуево</w:t>
      </w:r>
      <w:r>
        <w:rPr>
          <w:rFonts w:eastAsia="Calibri" w:cs="Arial" w:ascii="Arial" w:hAnsi="Arial"/>
        </w:rPr>
        <w:t xml:space="preserve"> по разделам, подразделам, целевым статьям (муниципальным программам </w:t>
      </w:r>
      <w:r>
        <w:rPr>
          <w:rFonts w:cs="Arial" w:ascii="Arial" w:hAnsi="Arial"/>
        </w:rPr>
        <w:t>городского округа Орехово-Зуево</w:t>
      </w:r>
      <w:r>
        <w:rPr>
          <w:rFonts w:eastAsia="Calibri" w:cs="Arial" w:ascii="Arial" w:hAnsi="Arial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rFonts w:cs="Arial" w:ascii="Arial" w:hAnsi="Arial"/>
          <w:bCs/>
        </w:rPr>
        <w:t xml:space="preserve">на 2014 год и на плановый период </w:t>
      </w:r>
      <w:r>
        <w:rPr>
          <w:rFonts w:cs="Arial" w:ascii="Arial" w:hAnsi="Arial"/>
        </w:rPr>
        <w:t xml:space="preserve">2015 и 2016 годов согласно </w:t>
      </w:r>
      <w:r>
        <w:rPr>
          <w:rFonts w:cs="Arial" w:ascii="Arial" w:hAnsi="Arial"/>
          <w:highlight w:val="green"/>
        </w:rPr>
        <w:t>приложению 4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2"/>
        <w:autoSpaceDE w:val="true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2"/>
        <w:autoSpaceDE w:val="true"/>
        <w:ind w:firstLine="567"/>
        <w:rPr/>
      </w:pPr>
      <w:r>
        <w:rPr>
          <w:rFonts w:cs="Arial" w:ascii="Arial" w:hAnsi="Arial"/>
          <w:color w:val="000000"/>
        </w:rPr>
        <w:t xml:space="preserve">3. Утвердить ведомственную структуру расходов бюджета городского округа Орехово-Зуево на 2014 год и на плановый период 2015 и 2016 годов согласно </w:t>
      </w:r>
      <w:r>
        <w:rPr>
          <w:rFonts w:cs="Arial" w:ascii="Arial" w:hAnsi="Arial"/>
          <w:color w:val="000000"/>
          <w:highlight w:val="green"/>
        </w:rPr>
        <w:t>приложению 5</w:t>
      </w:r>
      <w:r>
        <w:rPr>
          <w:rFonts w:cs="Arial" w:ascii="Arial" w:hAnsi="Arial"/>
          <w:color w:val="000000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4. Утвердить расходы бюджета городского округа Орехово-Зуево по целевым статьям (</w:t>
      </w:r>
      <w:r>
        <w:rPr>
          <w:rFonts w:eastAsia="Calibri" w:cs="Arial" w:ascii="Arial" w:hAnsi="Arial"/>
        </w:rPr>
        <w:t xml:space="preserve">муниципальным </w:t>
      </w:r>
      <w:r>
        <w:rPr>
          <w:rFonts w:cs="Arial" w:ascii="Arial" w:hAnsi="Arial"/>
        </w:rPr>
        <w:t xml:space="preserve">программам городского округа Орехово-Зуево и непрограммным направлениям деятельности), группам и подгруппам видов расходов классификации расходов бюджетов на 2014 год и на плановый период 2015 и 2016 годов согласно </w:t>
      </w:r>
      <w:r>
        <w:rPr>
          <w:rFonts w:cs="Arial" w:ascii="Arial" w:hAnsi="Arial"/>
          <w:highlight w:val="green"/>
        </w:rPr>
        <w:t>приложению 6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становить, что в 2014 году и плановом периоде 2015 и 2016 годов из бюджета городского округа Орехово-Зуево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), выполнением работ, оказанием услуг предоставляются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еализацию мероприятия 1 «Возмещение затрат, связанных с содержанием объектов наружного (уличного) освещения городского округа Орехово-Зуево» подпрограммы «Благоустройство территорий городского округа Орехово-Зуево на 2014-2018 годы» муниципальной программы «Экология и окружающая среда городского округа Орехово-Зуево»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ю мероприятий муниципальной программы «Развитие малого и среднего предпринимательства городского округа Орехово-Зуево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оставление средств, предусмотренных частью 1 настоящей статьи, осуществляется в порядке, установленном Решением Совета депутатов и в пределах средств, предусмотренных  Решением о бюджете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Установить, что субсидии, предусмотренные абзацем вторым части 1 настоящей статьи предоставляются ООО «Орехово-Зуевская Электросеть» в целях возмещения затрат, связанных с содержанием объектов наружного (уличного) освещения городского округа Орехово-Зуево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субсидии не должен превышать объема средств, предусмотренных в Бюджете городского округа на данные цели, и определяется по формуле: 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– общий объем субсидии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норматив затрат по содержанию сетей уличного освещения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- количество объекто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7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твердить объем бюджетных ассигнований муниципального дорожного фонда городского округа Орехово-Зуево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4 год в размере 79 444 тыс. рублей,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5 год в размере 83 565 тыс. рублей,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на 2016 год в размере 84 475 тыс. рублей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Бюджетные ассигнования Дорожного фонда Московской области, определенные </w:t>
      </w:r>
      <w:hyperlink r:id="rId3">
        <w:r>
          <w:rPr>
            <w:rStyle w:val="InternetLink"/>
            <w:sz w:val="24"/>
            <w:szCs w:val="24"/>
          </w:rPr>
          <w:t>частью 1</w:t>
        </w:r>
      </w:hyperlink>
      <w:r>
        <w:rPr>
          <w:sz w:val="24"/>
          <w:szCs w:val="24"/>
        </w:rPr>
        <w:t xml:space="preserve"> настоящей статьи, предусматриваются Муниципальному учреждению «Городское управление жилищно-коммунального хозяйства» городского округа Орехово-Зуево, осуществляющему исполнительно-распорядительную деятельность в сфере использования автомобильных дорог и осуществления дорожной деятельности, на финансирование муниципальной программы городского округа Орехово-Зуево «Содержание, ремонт и развитие дорожного хозяйства городского округа Орехово-Зуево на 2014-2018 годы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3. Бюджетные ассигнования муниципального дорожного фонда городского округа Орехово-Зуево на 2014 год, определенные частью 1 настоящей статьи, сформированы в размере прогнозируемого объема доходов городского округа Орехово-Зуево от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городского округа Орехово-Зуево в сумме 10 665,0 тыс.рублей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ты за выбросы загрязняющих веществ в атмосферный воздух передвижными объектами в сумме 34,0 тыс.рубл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очих денежных взысканий (штрафов) за правонарушения в области дорожного движения в сумме 989,0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емельного налога в сумме 62 256,0 тыс.рубл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в сумме 5 500,0 тыс.рублей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8.</w:t>
      </w:r>
    </w:p>
    <w:p>
      <w:pPr>
        <w:pStyle w:val="TextBody"/>
        <w:ind w:firstLine="567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TextBody"/>
        <w:spacing w:before="0" w:after="120"/>
        <w:ind w:firstLine="567"/>
        <w:contextualSpacing/>
        <w:jc w:val="both"/>
        <w:rPr/>
      </w:pPr>
      <w:r>
        <w:rPr>
          <w:rFonts w:cs="Arial" w:ascii="Arial" w:hAnsi="Arial"/>
          <w:lang w:val="ru-RU"/>
        </w:rPr>
        <w:t>1. Установить размер резервного фонда администрации городского округа Орехово-Зуево на 2014 год  в сумме 1 500,0 тыс. рублей, на 2015 год в сумме 1 500,0 тыс.рублей, на 2016 год в сумме 1 500,0 тыс.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>2. Установить, что средства резервного фонда администрации городского округа Орехово-Зуево направляются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 в порядке, установленном администрацией городского округа Орехово-Зуево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Статья 9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, что заключение и оплата муниципальными автономными, бюджетными, казенными учреждениями и органами местного самоуправления городского округа Орехово-Зуево договоров, исполнение которых осуществляется за счет бюджетных средств, производятся в пределах утвержденных им лимитов бюджетных обязательств в соответствии с ведомственной структурой расходов бюджета городского округа Орехово-Зуево, классификацией операций сектора государственного управления расходов бюджета и с учетом принятых и неисполненных обязательст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Обязательства, вытекающие из договоров, исполнение которых осуществляется за счет бюджетных средств, принятые муниципальными автономными, бюджетными, казенными учреждениями и органами местного самоуправления городского округа Орехово-Зуево сверх утвержденных им лимитов бюджетных обязательств, не подлежат оплате за счет средств бюджета городского округа Орехово-Зуев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Договор, заключенный муниципальным автономным, бюджетным, казенным учреждением или органом местного самоуправления городского округа с нарушением требований настоящей статьи, либо его часть, устанавливающая повышенные обязательства местного бюджета, подлежат признанию недействительным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firstLine="567"/>
        <w:jc w:val="both"/>
        <w:rPr>
          <w:rFonts w:ascii="Arial" w:hAnsi="Arial" w:cs="Arial"/>
          <w:highlight w:val="yellow"/>
          <w:lang w:val="ru-RU"/>
        </w:rPr>
      </w:pPr>
      <w:r>
        <w:rPr>
          <w:rFonts w:cs="Arial" w:ascii="Arial" w:hAnsi="Arial"/>
          <w:b/>
          <w:bCs/>
          <w:lang w:val="ru-RU"/>
        </w:rPr>
        <w:t>Статья 10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  <w:highlight w:val="yellow"/>
          <w:lang w:val="ru-RU"/>
        </w:rPr>
      </w:pPr>
      <w:r>
        <w:rPr>
          <w:rFonts w:cs="Arial"/>
          <w:sz w:val="24"/>
          <w:szCs w:val="24"/>
          <w:highlight w:val="yellow"/>
          <w:lang w:val="ru-RU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 Установить, что муниципальные правовые акты органов местного самоуправления городского округа Орехово-Зуево, влекущие дополнительные расходы за счет средств бюджета городского округа Орехово-Зуево на 2014 год и на плановый период 2015 и 2016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и (или) при сокращении расходов по конкретным направлениям расходов бюджета соответственно на 2014 год и на плановый период 2015 и 2016 годов, а также после внесения соответствующих изменений в настоящее Решение и (или) сводную бюджетную роспись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 случае если реализация муниципального правового акта частично (не в полной мере) обеспечена источниками финансирования в бюджете городского округа Орехово-Зуево на 2014 год и на плановый период 2015 и 2016 годов, такой муниципальный правовой акт реализуется и применяется в пределах средств, предусмотренных на эти цели настоящим Решение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2. Установить, что финансирование в 2014 году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  <w:lang w:eastAsia="en-US"/>
        </w:rPr>
        <w:t>муниципальных программ, утвержде</w:t>
      </w:r>
      <w:r>
        <w:rPr>
          <w:sz w:val="24"/>
          <w:szCs w:val="24"/>
        </w:rPr>
        <w:t>нных после вступления в силу настоящего Решения о бюджете, может осуществляться в пределах средств, предусмотренных настоящим Решением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мероприятий</w:t>
      </w:r>
      <w:r>
        <w:rPr>
          <w:sz w:val="24"/>
          <w:szCs w:val="24"/>
          <w:lang w:eastAsia="en-US"/>
        </w:rPr>
        <w:t xml:space="preserve"> муниципальных программ</w:t>
      </w:r>
      <w:r>
        <w:rPr>
          <w:sz w:val="24"/>
          <w:szCs w:val="24"/>
        </w:rPr>
        <w:t xml:space="preserve"> сверх объемов, предусмотренных указанными программами, обусловленное объективными причинами (изменение сети, контингента, цен), может осуществляться после вступления в силу изменений в соответствующие </w:t>
      </w:r>
      <w:r>
        <w:rPr>
          <w:sz w:val="24"/>
          <w:szCs w:val="24"/>
          <w:lang w:eastAsia="en-US"/>
        </w:rPr>
        <w:t>муниципальные программы</w:t>
      </w:r>
      <w:r>
        <w:rPr>
          <w:sz w:val="24"/>
          <w:szCs w:val="24"/>
        </w:rPr>
        <w:t xml:space="preserve"> в пределах средств, предусмотренных настоящим Решением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татья 1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становить, что расходы бюджета городского округа Орехово-Зуево на 2014 год и на плановый период 2015 и 2016 годов финансируются по мере фактического поступления доходов в бюджет городского округа Орехово-Зуево и источников финансирования его дефици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 в первоочередном порядке из бюджета городского округа Орехово-Зуево финансируются расходы по выплате заработной платы с начислениями; субсидии муниципальным автономным и бюджетным учреждениям; на питание; приобретение медикаментов и перевязочных средств; на исполнение публичных нормативных обязательств; на организацию отдыха, оздоровления и занятости детей и молодежи в период школьных каникул; на коммунальные услуги; услуги связи; а также по погашению муниципального долга городского округа Орехово-Зуево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2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в 2014 году из бюджета городского округа Орехово-Зуево  погашение образовавшейся кредиторской задолженности главных распорядителей, распорядителей и получателей средств бюджета городского округа Орехово-Зуево,  включая их расходы по  реализации мероприятий </w:t>
      </w:r>
      <w:r>
        <w:rPr>
          <w:sz w:val="24"/>
          <w:szCs w:val="24"/>
          <w:lang w:eastAsia="en-US"/>
        </w:rPr>
        <w:t xml:space="preserve"> муниципальных целевых программ, </w:t>
      </w:r>
      <w:r>
        <w:rPr>
          <w:sz w:val="24"/>
          <w:szCs w:val="24"/>
        </w:rPr>
        <w:t>осуществляется в пределах средств, предусмотренных Решением о бюджете городского округа Орехово-Зуево на 2014 год и на плановый период 2015 и 2016 годов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3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 верхний предел муниципального  долга городского округа Орехово-Зуево  по состоянию на 1 января  2015 года  в размере 45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453 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 верхний предел муниципального  долга городского округа Орехово-Зуево  по состоянию на 1 января  2016 года  в размере 42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423 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Установить верхний предел муниципального  долга городского округа Орехово-Зуево  по состоянию на 1 января  2017 года  в размере 393 000 тыс. рублей, в том числе: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по кредитным договорам и соглашениям, заключенным от имени городского округа Орехово-Зуево - 393 000 тыс. рублей;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верхний предел долга по муниципальным гарантиям городского округа Орехово-Зуево - 0 тыс. рубл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. Установить предельный объем муниципального долга городского округа Орехово-Зуево  на 2014 год в размере 617 185 тыс. рублей, на 2015 год в размере 766 000 тыс. рублей, на 2016 год в размере 443 000 тыс. рублей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/>
          <w:b/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bCs/>
          <w:sz w:val="24"/>
          <w:szCs w:val="2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4.</w:t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 предельный объем заимствований городского округа Орехово-Зуево  в течение 2014 года в сумме 140 000 тыс. рублей, 2015 года в сумме 313 000 тыс. рублей, 2016 года в сумме 20 000 тыс.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5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1. Установить в 2014 году предельный объем расходов на обслуживание муниципального долга городского округа Орехово-Зуево  в размере 43 041 тыс. рублей, на 2015 год в размере 39 529 тыс. рублей и на 2016 год в размере 35 830 тыс. рублей. 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2. Установить, что расходы на обслуживание муниципального долга городского округа Орехово-Зуево по привлеченным кредитам предусматриваются Финансовому управлению администрации городского округа Орехово-Зуево, осуществляющему исполнительно-распорядительную деятельность в финансовой, бюджетной, кредитной и налоговой сферах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</w:rPr>
        <w:t>Статья 1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1. Утвердить заключение от имени городского округа Орехово-Зуево муниципальных контрактов (кредитных договоров (соглашений) на оказание услуг по предоставлению городскому округу Орехово-Зуево кредитов в 2014 году на следующих условиях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едельная сумма кредита по одному муниципальному контракту (кредитному договору (соглашению) – до 200 000 тыс. рублей (включительно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процентная ставка – определяется по итогам открытых аукционов в электронной форме по отбору кредитных организаций на право заключения муниципальных контрактов (кредитных договоров (соглашений) на оказание услуг по предоставлению городскому округу Орехово-Зуево кредитов в 2013 году, а также с учетом коммерческих предложений банков по Московскому региону на дату формирования начальной максимальной цены муниципального контракта, но не выше ставки рефинансирования Центрального банка Российской Федерации, действующей на дату проведения открытого аукциона в электронной форме, увеличенной на пять процентных пунктов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срок погашения кредита – до семи лет со дня заключения соответствующего муниципального контракта (кредитного договора (соглашения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cs="Arial" w:ascii="Arial" w:hAnsi="Arial"/>
        </w:rPr>
        <w:t>цели использования кредита – покрытие дефицита бюджета городского округа Орехово-Зуево и (или) погашение муниципальных долговых обязательств городского округа Орехово-Зуево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озможность досрочного полного и (или) частичного погашения кредита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/>
          <w:sz w:val="24"/>
          <w:szCs w:val="24"/>
          <w:highlight w:val="yellow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становить, что отбор кредитных организаций для предоставления городскому округу Орехово-Зуево кредитов в текущем финансовом году на условиях, предусмотренных настоящей статьей, осуществляется Финансовым управлением администрации городского округа Орехово-Зуево от имени городского округа Орехово-Зуево путем проведения открытых аукционов в электронной форме в соответствии с законодательством Российской Федерации во взаимодействии с уполномоченным органом в сфере определения поставщиков (подрядчиков, исполнителей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sz w:val="24"/>
          <w:szCs w:val="24"/>
          <w:highlight w:val="lightGray"/>
        </w:rPr>
      </w:pPr>
      <w:r>
        <w:rPr>
          <w:rFonts w:cs="Arial" w:ascii="Arial" w:hAnsi="Arial"/>
          <w:bCs/>
          <w:sz w:val="24"/>
          <w:szCs w:val="24"/>
          <w:highlight w:val="lightGray"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  <w:highlight w:val="lightGray"/>
        </w:rPr>
      </w:pPr>
      <w:r>
        <w:rPr>
          <w:rFonts w:cs="Arial"/>
          <w:b/>
          <w:bCs/>
          <w:sz w:val="24"/>
          <w:szCs w:val="24"/>
          <w:highlight w:val="lightGray"/>
        </w:rPr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>Статья 17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у муниципальных внутренних заимствований городского округа Орехово-Зуево на 2014 год и на плановый период 2015 и 2016 годов согласно </w:t>
      </w:r>
      <w:r>
        <w:rPr>
          <w:rFonts w:cs="Arial" w:ascii="Arial" w:hAnsi="Arial"/>
          <w:highlight w:val="green"/>
        </w:rPr>
        <w:t>приложению 7</w:t>
      </w:r>
      <w:r>
        <w:rPr>
          <w:rFonts w:cs="Arial" w:ascii="Arial" w:hAnsi="Arial"/>
        </w:rPr>
        <w:t xml:space="preserve">  к настоящему Решению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рограмму предоставления муниципальных гарантий городского округа Орехово-Зуево в 2014 году и на плановый период 2015 и 2016 годов согласно </w:t>
      </w:r>
      <w:r>
        <w:rPr>
          <w:rFonts w:cs="Arial" w:ascii="Arial" w:hAnsi="Arial"/>
          <w:highlight w:val="green"/>
        </w:rPr>
        <w:t>приложению 8</w:t>
      </w:r>
      <w:r>
        <w:rPr>
          <w:rFonts w:cs="Arial" w:ascii="Arial" w:hAnsi="Arial"/>
        </w:rPr>
        <w:t xml:space="preserve"> к настоящему Закону;</w:t>
      </w:r>
    </w:p>
    <w:p>
      <w:pPr>
        <w:pStyle w:val="ConsPlusNormal"/>
        <w:ind w:firstLine="567"/>
        <w:jc w:val="both"/>
        <w:rPr/>
      </w:pPr>
      <w:hyperlink r:id="rId4">
        <w:r>
          <w:rPr>
            <w:rStyle w:val="InternetLink"/>
            <w:bCs/>
            <w:sz w:val="24"/>
            <w:szCs w:val="24"/>
          </w:rPr>
          <w:t>источники</w:t>
        </w:r>
      </w:hyperlink>
      <w:r>
        <w:rPr>
          <w:bCs/>
          <w:sz w:val="24"/>
          <w:szCs w:val="24"/>
        </w:rPr>
        <w:t xml:space="preserve"> внутреннего финансирования дефицита бюджета </w:t>
      </w:r>
      <w:r>
        <w:rPr>
          <w:sz w:val="24"/>
          <w:szCs w:val="24"/>
        </w:rPr>
        <w:t>городского округа Орехово-Зуево</w:t>
      </w:r>
      <w:r>
        <w:rPr>
          <w:bCs/>
          <w:sz w:val="24"/>
          <w:szCs w:val="24"/>
        </w:rPr>
        <w:t xml:space="preserve"> на 2014 год и на </w:t>
      </w:r>
      <w:r>
        <w:rPr>
          <w:sz w:val="24"/>
          <w:szCs w:val="24"/>
        </w:rPr>
        <w:t xml:space="preserve">плановый период 2015 и 2016 годов </w:t>
      </w:r>
      <w:r>
        <w:rPr>
          <w:bCs/>
          <w:sz w:val="24"/>
          <w:szCs w:val="24"/>
        </w:rPr>
        <w:t xml:space="preserve">согласно </w:t>
      </w:r>
      <w:r>
        <w:rPr>
          <w:sz w:val="24"/>
          <w:szCs w:val="24"/>
          <w:highlight w:val="green"/>
        </w:rPr>
        <w:t>приложению 9</w:t>
      </w:r>
      <w:r>
        <w:rPr>
          <w:sz w:val="24"/>
          <w:szCs w:val="24"/>
        </w:rPr>
        <w:t xml:space="preserve">  к настоящему Решению.</w:t>
      </w:r>
    </w:p>
    <w:p>
      <w:pPr>
        <w:pStyle w:val="ConsPlus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8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становить, что составление и организация исполнения местного бюджета осуществляется Финансовым управлением администрации городского округа Орехово-Зуево с использованием лицевого счета бюджета городского округа Орехово-Зуево, открытого в Управлении Федерального казначейства по Московской области, осуществляющего кассовое обслуживание исполнения местного бюджета,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становить, что кассовое обслуживание исполнения бюджета городского округа Орехово-Зуево осуществляется на основании соглашения на безвозмездной осно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hd w:fill="FFFFFF" w:val="clear"/>
        <w:ind w:firstLine="567"/>
        <w:jc w:val="both"/>
        <w:outlineLvl w:val="2"/>
        <w:rPr/>
      </w:pPr>
      <w:r>
        <w:rPr>
          <w:b/>
          <w:bCs/>
          <w:sz w:val="24"/>
          <w:szCs w:val="24"/>
        </w:rPr>
        <w:t>Статья 19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rFonts w:cs="Arial" w:ascii="Arial" w:hAnsi="Arial"/>
        </w:rPr>
        <w:t>Установить, что доходы, фактически полученные при исполнении бюджета городского округа Орехово-Зуево  сверх утвержденных решением о бюджете общего объема доходов, могут направляться Финансовым управлением без внесения изменений в решение о бюджете на текущий финансовый год на погашение муниципального долга, а также на исполнение публичных нормативных обязательств городского округа Орехово-Зуево в случае недостаточности предусмотренных на их исполнение бюджетных ассигнований в размере, предусмотренном пунктом 1 статьи 2 настоящего Решен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Статья 20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Установить, что Финансовое управление администрации городского округа Орехово-Зуево, на основании соответствующих предписаний или актов проверок Счетной палаты Российской Федерации, уполномоченных центральных исполнительных органов государственной власти Московской области, Федеральной службы финансово-бюджетного надзора и ее территориального органа по Московской области; уполномоченных контрольных органов городского округа Орехово-Зуево  вправе вносить в текущем финансовом  году изменения в показатели сводной бюджетной росписи по расходам, утвержденные в соответствии с ведомственной структурой расходов городского округа Орехово-Зуево, по классификации операций сектора государственного управления, а также по источникам финансирования дефицита бюджета городского округа Орехово-Зуево путем уменьшения на соответствующую сумму ассигнований, израсходованных главными распорядителями, распорядителями и получателями бюджетных средств не по целевому назначению.</w:t>
      </w:r>
    </w:p>
    <w:p>
      <w:pPr>
        <w:pStyle w:val="ConsPlus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1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Установить, что в ходе исполнения бюджета городского округа Орехово-Зуево в текущем финансовом году Финансовое управление администрации городского округа Орехово-Зуево, вправе вносить изменения в утвержденную бюджетную роспись доходов в части возврата в бюджет Московской области неиспользованных средств субвенций и субсидий, полученных из бюджета Московской област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bCs/>
          <w:sz w:val="24"/>
          <w:szCs w:val="24"/>
        </w:rPr>
        <w:t>Статья 22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>1. Настоящее Решение вступает в силу 1 января 2014 года и действует по 31 декабря 2016 года.</w:t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/>
          <w:bCs/>
          <w:sz w:val="24"/>
          <w:szCs w:val="24"/>
        </w:rPr>
        <w:t>Статья 23.</w:t>
      </w:r>
    </w:p>
    <w:p>
      <w:pPr>
        <w:pStyle w:val="ConsPlus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bCs/>
          <w:sz w:val="24"/>
          <w:szCs w:val="24"/>
        </w:rPr>
        <w:t>Опубликовать настоящее Решение в официальном информационном бюллетене администрации городского округа Орехово-Зуево и Совета депутатов городского округа Орехово-Зуево «Деловые вести» (в отдельном приложении к газете «Ореховские вести»), а также на официальных сайтах администрации и Совета депутатов городского округа Орехово-Зуево в сети «Интернет».</w:t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едседатель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овета депута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о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_________________  Г.О. Панин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ав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ского округ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о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  О.В. Апарин </w:t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№ 38/2013 г. от 24.12.2013 г.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Разослано: дело, заместителям главы администрации, прокуратура, Финуправление, Комитет по экономике, СМИ, МРИ ФНС №10, Счетная палата, регистр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узнецова С.М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(496) 412-67-88</w:t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ист  согласования</w:t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к решению Совета депутатов</w:t>
      </w:r>
    </w:p>
    <w:p>
      <w:pPr>
        <w:pStyle w:val="Heading1"/>
        <w:ind w:firstLine="567"/>
        <w:jc w:val="center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__________ № _______</w:t>
      </w:r>
    </w:p>
    <w:p>
      <w:pPr>
        <w:pStyle w:val="Heading1"/>
        <w:ind w:firstLine="567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>«О бюджете городского округа Орехово-Зуево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2014 год и на плановый период 2015 и 2016 годов»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главы администраци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/Т.Д. Целищева/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   </w:t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____»  «________________» 2013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ик юридического отдел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/Л.М. Хромова/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дпись     </w:t>
        <w:tab/>
        <w:tab/>
        <w:tab/>
        <w:tab/>
        <w:tab/>
        <w:tab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«____»  «________________» 2013г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33CA6F9D68FD519CFBC0B4FCB79F2EBCEFA8E3FC56F707672F8B588EF1FF2E0F28B0850D371EEAEM925H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44:00Z</dcterms:created>
  <dc:creator>KrasnovaAE</dc:creator>
  <dc:description/>
  <cp:keywords/>
  <dc:language>en-US</dc:language>
  <cp:lastModifiedBy>007</cp:lastModifiedBy>
  <cp:lastPrinted>2013-12-19T13:55:00Z</cp:lastPrinted>
  <dcterms:modified xsi:type="dcterms:W3CDTF">2013-12-24T12:13:00Z</dcterms:modified>
  <cp:revision>27</cp:revision>
  <dc:subject/>
  <dc:title>_____________________________________________________________</dc:title>
</cp:coreProperties>
</file>