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ИЗВЕЩЕНИЕ 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о проведении  торгов в виде открытого аукциона на право заключения договоров аренды муниципального имуществ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1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Организатор аукцион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Комитет по управлению имуществом администрации городского округа Орехово-Зуево.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Место нахождения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Московская область, г. Орехово-Зуево, Октябрьская площадь, дом 2, кабинет №349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Почтовый адрес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142600, Московская область, г. Орехово-Зуево, Октябрьская площадь, дом 2, кабинет № 349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Контактный телефон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: 8-(496)-412-25-30 (каб.349), 412-78-64 (каб.352 – секретарь Комиссии)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Адрес электронной почты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kui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z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i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Style16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eastAsia="Arial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ab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2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  <w:u w:val="single"/>
        </w:rPr>
        <w:t>.</w:t>
      </w:r>
      <w:r>
        <w:rPr>
          <w:rFonts w:cs="Arial" w:ascii="Arial" w:hAnsi="Arial"/>
          <w:b/>
          <w:sz w:val="20"/>
          <w:szCs w:val="20"/>
          <w:u w:val="single"/>
        </w:rPr>
        <w:t xml:space="preserve"> Место расположения, описание и технические характеристики муниципального имущества, права на которое передаются по договору: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 </w:t>
      </w:r>
      <w:r>
        <w:rPr>
          <w:rFonts w:cs="Arial" w:ascii="Arial" w:hAnsi="Arial"/>
          <w:b/>
          <w:sz w:val="20"/>
          <w:szCs w:val="20"/>
          <w:u w:val="single"/>
        </w:rPr>
        <w:t>Лот №1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1.1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Предмет аукцион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право заключения договора аренды имущества, находящегося в  собственности муниципального образования «Городской округ Орехово-Зуево» – </w:t>
      </w:r>
      <w:r>
        <w:rPr>
          <w:rFonts w:cs="Arial" w:ascii="Arial" w:hAnsi="Arial"/>
          <w:sz w:val="20"/>
          <w:szCs w:val="20"/>
        </w:rPr>
        <w:t>нежилое помещение №21 общей площадью 29,3 кв.м. первого этажа отдельно-стоящего здания. Адрес объекта: Московская область, г. Орехово-Зуево, ул. Красноармейская  дом 1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дастровый номер объекта:  50-50-47/025/2011-065.</w:t>
      </w:r>
    </w:p>
    <w:p>
      <w:pPr>
        <w:pStyle w:val="Normal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1.2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Техническое описание объекта аренды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Объект аренды, представляет собой </w:t>
      </w:r>
      <w:r>
        <w:rPr>
          <w:rFonts w:cs="Arial" w:ascii="Arial" w:hAnsi="Arial"/>
          <w:sz w:val="20"/>
          <w:szCs w:val="20"/>
        </w:rPr>
        <w:t>нежилое помещение №21 общей площадью 29,3 кв.м. первого этажа отдельно-стоящего здания. Адрес объекта: Московская область, г. Орехово-Зуево, ул. Красноармейская  дом 1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дастровый номер объекта:  50-50-47/025/2011-065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sz w:val="20"/>
          <w:szCs w:val="20"/>
        </w:rPr>
        <w:t>Функциональное назначение – нежилое. Материал стен – кирпич, перекрытия – из сборных железобетонных плит. Высота потолков – 3,00 м. Все помещения находятся хорошем состоянии.  Отделка  помещений: стены – краска по обоям, потолок – типа «амстронг», полы – линолеум, окна – деревянные, дверь входная – клееная деревянная. Инженерные системы: электроосвещение, отопление – функционируют исправно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Планировка помещений соответствует, представленной на поэтажном плане. Перепланировки не выявлено. Прилегающая территория не огорожена, имеется асфальтовое покрытие, неохраняемая стихийная парковка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нспортная доступность – 100 м. до остановки общественного транспорта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бъект аренды представляет собой помещения в здании, использование которых ограничено  требованиями Федерального закона № 69-ФЗ «О пожарной безопасности» от 21.12.1994г., а так же иными отраслевыми правилами и нормами, действующими в отношении видов деятельности  арендатора и арендуемого им объекта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3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Целевое использование объекта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–  офис.</w:t>
      </w:r>
    </w:p>
    <w:p>
      <w:pPr>
        <w:pStyle w:val="Normal"/>
        <w:spacing w:before="120" w:after="0"/>
        <w:ind w:firstLine="708"/>
        <w:jc w:val="both"/>
        <w:rPr>
          <w:rStyle w:val="StrongEmphasis"/>
          <w:rFonts w:ascii="Arial" w:hAnsi="Arial" w:cs="Arial"/>
          <w:color w:val="000000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4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 xml:space="preserve">Начальная (минимальная) цена договора (цена Лота): </w:t>
      </w:r>
    </w:p>
    <w:p>
      <w:pPr>
        <w:pStyle w:val="Normal"/>
        <w:spacing w:before="120" w:after="0"/>
        <w:ind w:firstLine="708"/>
        <w:jc w:val="both"/>
        <w:rPr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Согласно экспертного заключения на основании отчета об оценке от 16.05.2014г. № 021/0214 оценочной компании ООО «</w:t>
      </w:r>
      <w:r>
        <w:rPr>
          <w:rFonts w:cs="Arial" w:ascii="Arial" w:hAnsi="Arial"/>
          <w:sz w:val="20"/>
          <w:szCs w:val="20"/>
        </w:rPr>
        <w:t>Аудитлэнд-Оценка и Сертификация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» начальный (минимальный) размер годовой арендной платы без учета НДС, а также без учета коммунальных платежей и прочих расходов, составляет </w:t>
      </w:r>
      <w:r>
        <w:rPr>
          <w:rFonts w:cs="Arial" w:ascii="Arial" w:hAnsi="Arial"/>
          <w:b/>
          <w:sz w:val="20"/>
          <w:szCs w:val="20"/>
          <w:u w:val="single"/>
        </w:rPr>
        <w:t>86 845,20 руб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восемьдесят шесть тысяч восемьсот сорок пять руб. 20 коп.) в год, (начальная стоимость 1 кв.м. в год – 2 964,00 руб.)</w:t>
      </w:r>
      <w:r>
        <w:rPr>
          <w:rFonts w:cs="Arial" w:ascii="Arial" w:hAnsi="Arial"/>
          <w:b/>
          <w:sz w:val="20"/>
          <w:szCs w:val="20"/>
        </w:rPr>
        <w:t xml:space="preserve">. Начальный (минимальный) размер месячной арендной платы составляет </w:t>
      </w:r>
      <w:r>
        <w:rPr>
          <w:rFonts w:cs="Arial" w:ascii="Arial" w:hAnsi="Arial"/>
          <w:b/>
          <w:sz w:val="20"/>
          <w:szCs w:val="20"/>
          <w:u w:val="single"/>
        </w:rPr>
        <w:t>7 237,10 руб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(семь тысяч двести тридцать семь руб. 10 коп.), (начальная стоимость 1 кв.м. в месяц – 247,00 руб.)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5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Срок действия договор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  5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(пять) лет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2.2.6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.</w:t>
      </w: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Требование о внесении задатк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/>
        <w:t xml:space="preserve">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ток в размере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21 711,30 руб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(двадцать одна тысяча семьсот одиннадцать рублей 30 коп.), (согласно п.22 Приказа №67 ФАС -  размер задатка определяется организатором аукциона) перечисляется на р/с 40302810400003001243 в Отделении 1 Москва, БИК 044583001, получатель платежа: УФК по Московской области (Комитет по управлению имуществом администрации городского округа Орехово-Зуево л/с 05483014750), ИНН 5034082515, КПП 503401001 и должен поступить на указанный счет </w:t>
      </w:r>
      <w:r>
        <w:rPr>
          <w:rFonts w:cs="Arial" w:ascii="Arial" w:hAnsi="Arial"/>
          <w:b/>
          <w:sz w:val="20"/>
          <w:szCs w:val="20"/>
          <w:u w:val="single"/>
        </w:rPr>
        <w:t>не позднее 28.07.2014г.</w:t>
      </w:r>
      <w:r>
        <w:rPr>
          <w:rFonts w:cs="Arial" w:ascii="Arial" w:hAnsi="Arial"/>
          <w:sz w:val="20"/>
          <w:szCs w:val="20"/>
        </w:rPr>
        <w:t xml:space="preserve"> При перечислении задатка уточнить реквизиты  получателя платежа у организатора торгов по адресу: Московская область, г. Орехово-Зуево, Октябрьская пл., дом 2, кабинет 352, контактный тел. 8-496-412-78-64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3. Порядок, место и срок предоставления аукционной документации: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Аукционная документация размещается на официальном сайте торгов 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www.torgi.gov.ru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одновременно с размещением сообщения  о проведении открытого аукциона  и предоставляется </w:t>
      </w:r>
      <w:r>
        <w:rPr>
          <w:rFonts w:cs="Arial" w:ascii="Arial" w:hAnsi="Arial"/>
          <w:b/>
          <w:sz w:val="20"/>
          <w:szCs w:val="20"/>
        </w:rPr>
        <w:t xml:space="preserve">по рабочим дням </w:t>
      </w:r>
      <w:r>
        <w:rPr>
          <w:rFonts w:cs="Arial" w:ascii="Arial" w:hAnsi="Arial"/>
          <w:b/>
          <w:sz w:val="20"/>
          <w:szCs w:val="20"/>
          <w:u w:val="single"/>
        </w:rPr>
        <w:t>с 10.07.2014г. с 09.00 до 13.00 часов и с 14.00 до 16.00 часов  по  30.07.2014г. с 9.00. часов до 11.00 часов (включительно)</w:t>
      </w:r>
      <w:r>
        <w:rPr>
          <w:rFonts w:cs="Arial" w:ascii="Arial" w:hAnsi="Arial"/>
          <w:b/>
          <w:sz w:val="20"/>
          <w:szCs w:val="20"/>
        </w:rPr>
        <w:t xml:space="preserve">  по адресу: Московская область, г. Орехово-Зуево, Октябрьская пл., дом 2, кабинет 352, тел. 8-496-412-78-64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рганизатор аукциона на основании письменного запроса любого заинтересованного лица, в том числе в форме электронного документа, в течение двух рабочих дней с даты получения соответствующего заявления обязан предоставить такому лицу в письменной форме или в форме электронного документа  разъяснения  положений документации об аукционе, если указанный запрос поступил не позднее чем за три рабочих дня до даты окончания срока подачи заявок на участие в аукционе.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. Разъяснение положений аукционной документации не должно изменять ее суть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4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Прием заявок с прилагаемыми документами на участие в аукционе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 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Заявка на участие в аукционе подается в срок и по форме, которые установлены документацией об аукционе. 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Прием заявок с прилагаемыми документами на участие в аукционе  осуществляется по </w:t>
      </w:r>
      <w:r>
        <w:rPr>
          <w:rFonts w:cs="Arial" w:ascii="Arial" w:hAnsi="Arial"/>
          <w:b/>
          <w:sz w:val="20"/>
          <w:szCs w:val="20"/>
        </w:rPr>
        <w:t xml:space="preserve">рабочим дням </w:t>
      </w:r>
      <w:r>
        <w:rPr>
          <w:rFonts w:cs="Arial" w:ascii="Arial" w:hAnsi="Arial"/>
          <w:b/>
          <w:sz w:val="20"/>
          <w:szCs w:val="20"/>
          <w:u w:val="single"/>
        </w:rPr>
        <w:t>с 10.07.2014г. с 09.00 до 13.00 часов и с 14.00 до 16.00 часов  по  30.07.2014г. с 9.00. часов до 11.00 часов (включительно)</w:t>
      </w:r>
      <w:r>
        <w:rPr>
          <w:rFonts w:cs="Arial" w:ascii="Arial" w:hAnsi="Arial"/>
          <w:b/>
          <w:sz w:val="20"/>
          <w:szCs w:val="20"/>
        </w:rPr>
        <w:t xml:space="preserve">  по адресу: Московская область, г. Орехово-Зуево, Октябрьская пл., дом 2, кабинет 352, тел. 8-496-412-78-64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5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График проведения осмотра имущества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График проведения осмотра имущества, права на которое передаются по договору – каждый пятый рабочий день с даты размещения извещения о проведении аукциона на официальном сайте торгов, но не позднее чем за два рабочих дня до даты окончания срока подачи заявок на участие в аукционе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6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Дата, время и место начала рассмотрения заявок на участие в аукционе: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Дата, время и место начала рассмотрения заявок на участие в аукционе – </w:t>
      </w:r>
      <w:r>
        <w:rPr>
          <w:rFonts w:cs="Arial" w:ascii="Arial" w:hAnsi="Arial"/>
          <w:b/>
          <w:sz w:val="20"/>
          <w:szCs w:val="20"/>
          <w:u w:val="single"/>
        </w:rPr>
        <w:t>30.07.2014г</w:t>
      </w:r>
      <w:r>
        <w:rPr>
          <w:rFonts w:cs="Arial" w:ascii="Arial" w:hAnsi="Arial"/>
          <w:sz w:val="20"/>
          <w:szCs w:val="20"/>
          <w:u w:val="single"/>
        </w:rPr>
        <w:t xml:space="preserve">. </w:t>
      </w:r>
      <w:r>
        <w:rPr>
          <w:rFonts w:cs="Arial" w:ascii="Arial" w:hAnsi="Arial"/>
          <w:b/>
          <w:sz w:val="20"/>
          <w:szCs w:val="20"/>
          <w:u w:val="single"/>
        </w:rPr>
        <w:t>в 11 часов 10 мин.  по московскому времени по адресу: Московская область,  г. Орехово-Зуево, Октябрьская площадь дом 2, кабинет 311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Аукционная Комиссия рассматривает заявки на участие в аукционе на предмет соответствия требованиям, установленным документацией об аукционе, и соответствия заявителей  требованиям, установленным п.18 настоящих Правил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Срок рассмотрения заявок на участие в аукционе не может превышать десяти дней с даты окончания срока подачи заявок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7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Дата, время и место проведения аукциона: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Дата, время и место проведения аукциона – </w:t>
      </w:r>
      <w:r>
        <w:rPr>
          <w:rFonts w:cs="Arial" w:ascii="Arial" w:hAnsi="Arial"/>
          <w:b/>
          <w:sz w:val="20"/>
          <w:szCs w:val="20"/>
          <w:u w:val="single"/>
        </w:rPr>
        <w:t>05.08.2014г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  <w:u w:val="single"/>
        </w:rPr>
        <w:t>в 11 часов 00 минут по московскому времени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по адресу: Московская область,  г. Орехово-Зуево, Октябрьская площадь дом 2, кабинет 311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Срок, в течение которого организатор аукциона вправе отказаться от проведения аукциона.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 www.torgi.gov.ru 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9. Внесение изменений в извещение о проведении  аукциона.</w:t>
      </w:r>
    </w:p>
    <w:p>
      <w:pPr>
        <w:pStyle w:val="Style16"/>
        <w:spacing w:before="0" w:after="0"/>
        <w:ind w:firstLine="708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, специализированной организацией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Председатель Комитета по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управлению имуществом</w:t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администрации городского                                                                                    Т.С.Илларионова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округа Орехово-Зуево</w:t>
        <w:tab/>
        <w:t xml:space="preserve">                                                                                         </w:t>
      </w:r>
    </w:p>
    <w:p>
      <w:pPr>
        <w:pStyle w:val="Style16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spacing w:before="280" w:after="280"/>
        <w:jc w:val="both"/>
        <w:rPr/>
      </w:pPr>
      <w:r>
        <w:rPr>
          <w:rStyle w:val="StrongEmphasis"/>
          <w:rFonts w:cs="Arial" w:ascii="Arial" w:hAnsi="Arial"/>
          <w:b w:val="false"/>
          <w:color w:val="000000"/>
          <w:sz w:val="16"/>
          <w:szCs w:val="16"/>
        </w:rPr>
        <w:t>Исп. Туманова Г.В.</w:t>
      </w:r>
    </w:p>
    <w:sectPr>
      <w:footerReference w:type="default" r:id="rId3"/>
      <w:type w:val="nextPage"/>
      <w:pgSz w:w="11906" w:h="16838"/>
      <w:pgMar w:left="1418" w:right="850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.oz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45:00Z</dcterms:created>
  <dc:creator>Speed_XP</dc:creator>
  <dc:description/>
  <cp:keywords/>
  <dc:language>en-US</dc:language>
  <cp:lastModifiedBy>Администратор</cp:lastModifiedBy>
  <cp:lastPrinted>2014-07-07T12:15:00Z</cp:lastPrinted>
  <dcterms:modified xsi:type="dcterms:W3CDTF">2014-07-07T08:16:00Z</dcterms:modified>
  <cp:revision>9</cp:revision>
  <dc:subject/>
  <dc:title>Извещение</dc:title>
</cp:coreProperties>
</file>