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Информационное сообщение</w:t>
      </w:r>
    </w:p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2"/>
          <w:szCs w:val="22"/>
        </w:rPr>
        <w:t>Комитет по управлению имуществом администрации городского округа Орехово-Зуево сообщает о проведении  аукциона по продаже муниципального имущества.</w:t>
      </w:r>
    </w:p>
    <w:p>
      <w:pPr>
        <w:pStyle w:val="22"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кцион состоится 17 ноября 2014</w:t>
      </w:r>
      <w:r>
        <w:rPr>
          <w:rFonts w:cs="Arial" w:ascii="Arial" w:hAnsi="Arial"/>
          <w:b/>
          <w:sz w:val="22"/>
          <w:szCs w:val="22"/>
          <w:u w:val="single"/>
        </w:rPr>
        <w:t xml:space="preserve"> года в 14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  <w:u w:val="single"/>
        </w:rPr>
        <w:t xml:space="preserve"> часов </w:t>
      </w:r>
      <w:r>
        <w:rPr>
          <w:rFonts w:cs="Arial" w:ascii="Arial" w:hAnsi="Arial"/>
          <w:b/>
          <w:bCs/>
          <w:sz w:val="22"/>
          <w:szCs w:val="22"/>
          <w:u w:val="single"/>
        </w:rPr>
        <w:t>по московскому времени по адресу:</w:t>
      </w:r>
      <w:r>
        <w:rPr>
          <w:rFonts w:cs="Arial" w:ascii="Arial" w:hAnsi="Arial"/>
          <w:b/>
          <w:sz w:val="22"/>
          <w:szCs w:val="22"/>
          <w:u w:val="single"/>
        </w:rPr>
        <w:t xml:space="preserve"> г.Орехово-Зуево, Октябрьская пл., д. 2, каб. 311.</w:t>
      </w:r>
    </w:p>
    <w:p>
      <w:pPr>
        <w:pStyle w:val="22"/>
        <w:rPr/>
      </w:pPr>
      <w:r>
        <w:rPr>
          <w:rFonts w:cs="Arial" w:ascii="Arial" w:hAnsi="Arial"/>
          <w:bCs/>
          <w:sz w:val="22"/>
          <w:szCs w:val="22"/>
        </w:rPr>
        <w:t>Продавец и организатор торгов –</w:t>
      </w:r>
      <w:r>
        <w:rPr>
          <w:rFonts w:cs="Arial" w:ascii="Arial" w:hAnsi="Arial"/>
          <w:sz w:val="22"/>
          <w:szCs w:val="22"/>
        </w:rPr>
        <w:t xml:space="preserve"> Комитет по управлению имуществом администрации городского округа Орехово-Зуево.</w:t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ственник имущества – Муниципальное образование городской округ Орехово-Зуево Московской области.</w:t>
      </w:r>
    </w:p>
    <w:p>
      <w:pPr>
        <w:pStyle w:val="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Объекты продажи и характеристика имущества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right="-85"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Лот № 1:</w:t>
      </w:r>
      <w:r>
        <w:rPr>
          <w:rFonts w:cs="Arial" w:ascii="Arial" w:hAnsi="Arial"/>
          <w:b/>
          <w:sz w:val="22"/>
          <w:szCs w:val="22"/>
        </w:rPr>
        <w:t xml:space="preserve"> помещение, назначение: нежилое, общая площадь 135,3кв.м., этаж 1, адрес объекта: Московская область, г. Орехово-Зуево, ул. Урицкого, д.86а, пом. 1-10,  кадастровый (или условный) номер объекта: 50:47:0022503:3157.</w:t>
      </w:r>
    </w:p>
    <w:p>
      <w:pPr>
        <w:pStyle w:val="Normal"/>
        <w:spacing w:before="120" w:after="0"/>
        <w:ind w:left="142" w:right="-85" w:hanging="14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начальная цена объекта недвижимости –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 468 257 (один миллион четыреста шестьдесят восемь тысяч двести пятьдесят семь) рублей 63 копейки, без НДС;</w:t>
      </w:r>
    </w:p>
    <w:p>
      <w:pPr>
        <w:pStyle w:val="Normal"/>
        <w:spacing w:before="120" w:after="0"/>
        <w:ind w:left="142" w:right="-85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граничения, обременения в пользовании -  не зарегистрированы;</w:t>
      </w:r>
    </w:p>
    <w:p>
      <w:pPr>
        <w:pStyle w:val="Normal"/>
        <w:ind w:right="-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право пользования земельным участком – в соответствии с действующим   законодательством;                                                                       </w:t>
      </w:r>
    </w:p>
    <w:p>
      <w:pPr>
        <w:pStyle w:val="Normal"/>
        <w:ind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пособ приватизации -    аукцион;</w:t>
      </w:r>
    </w:p>
    <w:p>
      <w:pPr>
        <w:pStyle w:val="Normal"/>
        <w:ind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форма проведения аукциона -    открытый по составу участников;</w:t>
      </w:r>
    </w:p>
    <w:p>
      <w:pPr>
        <w:pStyle w:val="Normal"/>
        <w:ind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форма подачи предложений по цене -   открытая;</w:t>
      </w:r>
    </w:p>
    <w:p>
      <w:pPr>
        <w:pStyle w:val="Normal"/>
        <w:ind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«шаг аукциона» -  5% начальной цены;</w:t>
      </w:r>
    </w:p>
    <w:p>
      <w:pPr>
        <w:pStyle w:val="Normal"/>
        <w:ind w:right="-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задаток для участия в аукционе - 10% начальной цены, вносится до  момента подачи заявки;                                                                    </w:t>
      </w:r>
    </w:p>
    <w:p>
      <w:pPr>
        <w:pStyle w:val="Normal"/>
        <w:ind w:left="142" w:right="-85" w:hanging="142"/>
        <w:rPr/>
      </w:pPr>
      <w:r>
        <w:rPr>
          <w:rFonts w:cs="Arial" w:ascii="Arial" w:hAnsi="Arial"/>
          <w:sz w:val="22"/>
          <w:szCs w:val="22"/>
        </w:rPr>
        <w:t xml:space="preserve">- продолжительность приема заявок -  26 дней (отсчет со следующего дня после публикации информаци  онного сообщения);                                                                  </w:t>
      </w:r>
    </w:p>
    <w:p>
      <w:pPr>
        <w:pStyle w:val="Normal"/>
        <w:ind w:right="-85" w:hanging="0"/>
        <w:rPr/>
      </w:pPr>
      <w:r>
        <w:rPr>
          <w:rFonts w:cs="Arial" w:ascii="Arial" w:hAnsi="Arial"/>
          <w:sz w:val="22"/>
          <w:szCs w:val="22"/>
        </w:rPr>
        <w:t>- дата определения участников аукциона – не позднее 1 календарного дня с даты окончания приема заявок;</w:t>
      </w:r>
    </w:p>
    <w:p>
      <w:pPr>
        <w:pStyle w:val="Normal"/>
        <w:ind w:left="142" w:right="-85" w:hanging="426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дата проведения аукциона – не ранее чем через десять рабочих дней со дня признания претендентов участниками аукциона;</w:t>
      </w:r>
    </w:p>
    <w:p>
      <w:pPr>
        <w:pStyle w:val="Normal"/>
        <w:ind w:left="142" w:right="-85" w:hanging="142"/>
        <w:rPr/>
      </w:pPr>
      <w:r>
        <w:rPr>
          <w:rFonts w:cs="Arial" w:ascii="Arial" w:hAnsi="Arial"/>
          <w:sz w:val="22"/>
          <w:szCs w:val="22"/>
        </w:rPr>
        <w:t>- срок заключения договора купли-продажи – не ранее чем через 10 рабочих дней и не позднее 15 рабочих дней со дня подведения итогов аукциона в соответствии с действующим законодательством;</w:t>
      </w:r>
    </w:p>
    <w:p>
      <w:pPr>
        <w:pStyle w:val="Normal"/>
        <w:ind w:right="-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срок оплаты – платеж в течение 30 дней с момента подписания договора купли- продажи.  </w:t>
      </w:r>
    </w:p>
    <w:p>
      <w:pPr>
        <w:pStyle w:val="Normal"/>
        <w:ind w:left="142" w:right="-85" w:hanging="284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 покупатель вышеуказанного объекта обязан обеспечить доступ при необходимости  специализированным организациям к газовому оборудованию, расположенному в помещении №8 до сохранения его функционального назначения;                                                                                                                     </w:t>
      </w:r>
    </w:p>
    <w:p>
      <w:pPr>
        <w:pStyle w:val="22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Основание продажи – решение Совета депутатов городского округа Орехово-Зуево Московской области от 25.09.2014г. №10/2 «Об утверждении условий приватизации муниципального имущества, расположенного по адресу: Московская область, г. Орехово-Зуево, ул. Урицкого, д.86а (общая площадь 135,3кв.м.)»; </w:t>
      </w:r>
    </w:p>
    <w:p>
      <w:pPr>
        <w:pStyle w:val="22"/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словия  проведения  аукциона:</w:t>
      </w:r>
    </w:p>
    <w:p>
      <w:pPr>
        <w:pStyle w:val="2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кцион проводится с открытой формой подачи предложения о цене имущества.</w:t>
      </w:r>
    </w:p>
    <w:p>
      <w:pPr>
        <w:pStyle w:val="22"/>
        <w:rPr/>
      </w:pPr>
      <w:r>
        <w:rPr>
          <w:rFonts w:cs="Arial" w:ascii="Arial" w:hAnsi="Arial"/>
          <w:sz w:val="22"/>
          <w:szCs w:val="22"/>
        </w:rPr>
        <w:t>К участию в аукционе допускаются юридические и физические лица, своевременно подавшие заявку на участие в аукционе и представившие надлежащим образом оформленные документы в соответствии с перечнем, объявленным в настоящем информационном сообщении, обеспечившие поступление задатка на счет организатора торгов в установленные сроки, а также обеспечившие соблюдение иных условий проведения  аукциона.</w:t>
      </w:r>
    </w:p>
    <w:p>
      <w:pPr>
        <w:pStyle w:val="22"/>
        <w:rPr/>
      </w:pPr>
      <w:r>
        <w:rPr>
          <w:rFonts w:cs="Arial" w:ascii="Arial" w:hAnsi="Arial"/>
          <w:sz w:val="22"/>
          <w:szCs w:val="22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статьей 437</w:t>
        </w:r>
      </w:hyperlink>
      <w:r>
        <w:rPr>
          <w:rFonts w:cs="Arial" w:ascii="Arial" w:hAnsi="Arial"/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Документом, подтверждающим поступление задатка на счет организатора торгов, является выписка со счета продавца.</w:t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нность доказать свое право на участие в аукционе лежит на претенденте.</w:t>
      </w:r>
    </w:p>
    <w:p>
      <w:pPr>
        <w:pStyle w:val="22"/>
        <w:rPr/>
      </w:pPr>
      <w:r>
        <w:rPr>
          <w:rFonts w:cs="Arial" w:ascii="Arial" w:hAnsi="Arial"/>
          <w:sz w:val="22"/>
          <w:szCs w:val="22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2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ы, представляемые для участия в аукционе:</w:t>
      </w:r>
    </w:p>
    <w:p>
      <w:pPr>
        <w:pStyle w:val="2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</w:rPr>
        <w:t>физические лица</w:t>
      </w:r>
      <w:r>
        <w:rPr>
          <w:rFonts w:cs="Arial" w:ascii="Arial" w:hAnsi="Arial"/>
          <w:sz w:val="22"/>
          <w:szCs w:val="22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порядке</w:t>
        </w:r>
      </w:hyperlink>
      <w:r>
        <w:rPr>
          <w:rFonts w:cs="Arial" w:ascii="Arial" w:hAnsi="Arial"/>
          <w:sz w:val="22"/>
          <w:szCs w:val="22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</w:rPr>
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</w:rPr>
        <w:t>К данным документам (в том числе к каждому тому) также прилагается их опись. Заявки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b/>
          <w:sz w:val="22"/>
          <w:szCs w:val="22"/>
        </w:rPr>
        <w:t>Задаток в размере 10 % от начальной цены объекта перечисляется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Управление Федерального казначейства по Московской области (Комитет по управлению имуществом администрации городского округа Орехово-Зуево) ИНН 5034082515 КПП 503401001 л/с №05483014750 в Отделение 1 Главного управления Центрального банка РФ по Центральному федеральному округу г. Москва р/с 40302810400003001243 БИК 044583001 и должен поступить на указанный счет</w:t>
      </w:r>
      <w:r>
        <w:rPr>
          <w:rFonts w:cs="Arial" w:ascii="Arial" w:hAnsi="Arial"/>
          <w:b/>
          <w:sz w:val="22"/>
          <w:szCs w:val="22"/>
          <w:u w:val="single"/>
        </w:rPr>
        <w:t xml:space="preserve"> не позднее 27 октября 2014г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2"/>
          <w:szCs w:val="22"/>
        </w:rPr>
        <w:t>До признания претендента участником аукциона он имеет право отозвать зарегистрированную заявку путем письменного уведомления организатора торгов с направлением копии этого уведомления в конкурсную комиссию. В этом случае поступивший от претендента задаток подлежит возврату в срок не позднее 5 дней с момента поступления организатору торгов уведомления об отзыве заявки.</w:t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, содержащие помарки, подчистки, исправления и т.п., не рассматриваются.</w:t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бъект одно лицо имеет право подать только одну заявку.</w:t>
      </w:r>
    </w:p>
    <w:p>
      <w:pPr>
        <w:pStyle w:val="22"/>
        <w:rPr/>
      </w:pPr>
      <w:r>
        <w:rPr>
          <w:rFonts w:cs="Arial" w:ascii="Arial" w:hAnsi="Arial"/>
          <w:sz w:val="22"/>
          <w:szCs w:val="22"/>
        </w:rPr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не принимаются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b/>
          <w:sz w:val="22"/>
          <w:szCs w:val="22"/>
        </w:rPr>
        <w:t>Заявки с прилагаемыми к ним документами, принимаются</w:t>
      </w:r>
      <w:r>
        <w:rPr>
          <w:rFonts w:cs="Arial" w:ascii="Arial" w:hAnsi="Arial"/>
          <w:sz w:val="22"/>
          <w:szCs w:val="22"/>
        </w:rPr>
        <w:t xml:space="preserve"> представителем организатора торгов с 10 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до 12 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, с 14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до 16 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 часов по московскому времени в течение 26 дней  со следующего дня после публикации информационного сообщения </w:t>
      </w:r>
      <w:r>
        <w:rPr>
          <w:rFonts w:cs="Arial" w:ascii="Arial" w:hAnsi="Arial"/>
          <w:b/>
          <w:sz w:val="22"/>
          <w:szCs w:val="22"/>
        </w:rPr>
        <w:t>с 02 октября 2014 года по 27 октября 2014г. включительно</w:t>
      </w:r>
      <w:r>
        <w:rPr>
          <w:rFonts w:cs="Arial" w:ascii="Arial" w:hAnsi="Arial"/>
          <w:sz w:val="22"/>
          <w:szCs w:val="22"/>
        </w:rPr>
        <w:t xml:space="preserve"> по адресу: г. Орехово-Зуево, Октябрьская пл., д. 2, каб.350. 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2"/>
          <w:szCs w:val="22"/>
        </w:rPr>
        <w:t>Ознакомиться со сведениями об имуществе (техническим паспортом, документами, подтверждающими право муниципальной собственности) можно с момента приема заявок по вышеуказанному адресу у представителя организатора торгов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 для справок: 8 (496) 412-32-15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Срок окончания приема заявок 27 октября 2014г. в 16 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 xml:space="preserve"> часов по московскому времени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Дата определения участников аукциона 28 октября 2014г., в 14 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 xml:space="preserve"> часов по московскому времени.</w:t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тендент приобретает статус участника торгов с момента подписания членами комиссии протокола приема заявок.</w:t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тендент не допускается к участию в аукционе в случае, если:</w:t>
      </w:r>
    </w:p>
    <w:p>
      <w:pPr>
        <w:pStyle w:val="22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едставленные документы не подтверждают право претендента быть покупателем в соответствии с действующим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законодательством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22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представлены не все документы в соответствии с перечнем, указанным в информационном сообщении, либо документы оформлены ненадлежащим образом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не подтверждено поступление в установленный срок задатка на счета организатора торгов, указанные в информационном сообщении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заявка подана лицом, не уполномоченным претендентом на осуществление таких действий;</w:t>
      </w:r>
    </w:p>
    <w:p>
      <w:pPr>
        <w:pStyle w:val="22"/>
        <w:rPr/>
      </w:pPr>
      <w:r>
        <w:rPr>
          <w:rFonts w:cs="Arial" w:ascii="Arial" w:hAnsi="Arial"/>
          <w:sz w:val="22"/>
          <w:szCs w:val="22"/>
        </w:rPr>
        <w:t>Настоящий перечень оснований для отказа претенденту в участии в аукционе является исчерпывающим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b/>
          <w:sz w:val="22"/>
          <w:szCs w:val="22"/>
        </w:rPr>
        <w:t>Аукцион, в котором принял участие только один участник, признается несостоявшимся.</w:t>
      </w:r>
    </w:p>
    <w:p>
      <w:pPr>
        <w:pStyle w:val="22"/>
        <w:rPr/>
      </w:pPr>
      <w:r>
        <w:rPr>
          <w:rFonts w:cs="Arial" w:ascii="Arial" w:hAnsi="Arial"/>
          <w:sz w:val="22"/>
          <w:szCs w:val="22"/>
        </w:rPr>
        <w:t>Аукцион с подачей предложения о цене имущества в открытой форме проводится аукционистом в присутствии конкурсной комиссии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бедителем торгов признается участник, номер карточки которого и заявленная им цена были названы аукционистом последними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b/>
          <w:sz w:val="22"/>
          <w:szCs w:val="22"/>
        </w:rPr>
        <w:t>Подведение итогов торгов производится 17 ноября 2014г. конкурсной комиссией в присутствии аукциониста по адресу: г. Орехово-Зуево, Октябрьская пл., д. 2, каб. 311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токол об итогах торгов с момента его подписания аукционистом и конкурсной комиссией приобретает юридическую силу и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обедителю аукциона или его полномочному представителю выдается на руки один экземпляр протокола об итогах аукциона, подтверждающий его победу на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.  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2"/>
          <w:szCs w:val="22"/>
        </w:rPr>
        <w:t>Победитель торгов обязан в течение 15 рабочих дней с даты, подведения итогов аукциона заключить договор купли-продажи с Продавцом в соответствии с действующим законодательством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2"/>
          <w:szCs w:val="22"/>
        </w:rPr>
        <w:t>При уклонении (отказе) победителя аукциона от заключения в установленный срок договора купли-продажи имущества задаток ему не возвращается, а победитель утрачивает право на заключение указанного договора купли-продажи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2"/>
          <w:szCs w:val="22"/>
        </w:rPr>
        <w:t>Суммы задатков возвращаются участникам аукциона, за исключением победителей, в течение 5 дней, с даты подведения итогов аукциона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2"/>
          <w:szCs w:val="22"/>
        </w:rPr>
        <w:t>Оплата приобретенного имущества производится победителем аукциона в течение 30 дней с момента заключения договора купли-продажи на счёт получателя платежа: ИНН 5034082515,КПП 503401001, Управление Федерального казначейства по МО (Комитет по управлению имуществом администрации городского округа Орехово-Зуево л/с 04483014750), р/сч 40101810600000010102, БИК 044583001 в Отделение 1 Главного управления Центрального банка РФ по Центральному федеральному округу г. Москва, КБК 04411402043040000410, ОКТМО 46757000001, передача имущества осуществляется не позднее 30-ти дней после дня полной оплаты имущества.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rPr/>
      </w:pPr>
      <w:r>
        <w:rPr>
          <w:rFonts w:cs="Arial" w:ascii="Arial" w:hAnsi="Arial"/>
          <w:sz w:val="22"/>
          <w:szCs w:val="22"/>
        </w:rPr>
        <w:t>Право собственности на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имуществ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Формы документов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u w:val="single"/>
        </w:rPr>
        <w:t>представляемых для участия в аукционе по продаже муниципального имущества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 П И С 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ДОКУМЕНТОВ, ПРЕДСТАВЛЕННЫХ ДЛЯ УЧАСТИЯ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В АУКЦИОНЕ ПО ПРОДАЖ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е наименовани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ли фамилия, имя, отчество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________________________________________________________ ____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10. 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 подпись)                    (расшифровка подписи)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Опись принята Организатором аукцион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 заявке №_____ от «______»_______________ 20___ год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 подпись)                    (расшифровка подписи)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ind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ind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Комитет по управлению </w:t>
      </w:r>
    </w:p>
    <w:p>
      <w:pPr>
        <w:pStyle w:val="Normal"/>
        <w:autoSpaceDE w:val="false"/>
        <w:ind w:left="5954" w:hanging="0"/>
        <w:jc w:val="both"/>
        <w:rPr/>
      </w:pPr>
      <w:r>
        <w:rPr>
          <w:rFonts w:cs="Arial" w:ascii="Arial" w:hAnsi="Arial"/>
          <w:sz w:val="20"/>
        </w:rPr>
        <w:t>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явка на участие в аукцио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заполняется претендентом (его полномочным представителем)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1. Ознакомившись с информационным сообщением о проведении аукциона по продаже объекта недвижимости ______________________________________________(далее – «Аукцион»), опубликованном в ____________________________________ а также изучив предмет аукциона и порядок его проведения,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юридического лица — полное наименование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физического лица — Ф.И.О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алее — «Претендент»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физ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, удостоверяющий личность: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рия __________________, выдан «______»________________________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кем выдан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Идентификационный номер налогоплательщик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сто регистрации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юрид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 о государственной регистрации в качеств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серия______________№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регистрации «_____»__________________________г., ИНН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ПП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Юридический адрес Претендента: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Ф.И.О. или наименование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ует на основании доверенности от «_____»_____________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Style29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осит принять настоящую заявку на участие в аукционе по продаже объекта недвижимости Лот №_____ , проводимом Комитетом  по управлению имуществом администрации городского округа Орехово-Зуево Московской области ____________________ 2014 года в _____________часов 00 минут по адресу: Московская область, г. Орехово-Зуево, Октябрьская пл., д. 2, каб. __________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2. Подавая настоящую заявку на участие в аукционе, Претендент обязуется соблюдать условия его проведения, содержащиеся в указанном выше информационном сообщении о проведении аукцио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Претендент подтверждает, что на дату подписания настоящей заявки ознакомлен с порядком проведения аукциона, условиями заключения договора купли-продажи недвижимого имущества, бланком договора купли-продажи недвижимого имущества, правоустанавливающей и технической документацией на объект недвижимости, выставляемый на аукционе, подтверждает, что в отношении него не проводится процедура ликвидации, несостоятельности (банкротства), а также надлежащим образом идентифицировал и ознакомлен с реальным состоянием имущества в результате осмотра, который Претендент осуществляет самостоятельно по адресу нахождения объекта недвижимости и согласен на участие в проводимом аукционе на указанн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В случае признания победителем торгов Претендент обязуе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одписать протокол об итогах аукцион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редоставить документы, необходимые для заключения договора купли-продажи недвижимого имущества в срок и в соответствии с перечнем, указанным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заключить договор купли-продажи недвижимого имущества в срок, указанный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оплатить продаваемое на аукционе имущество в срок, установленный договором купли-продажи недвижимого имуществ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В случае уклонения или отказа от исполнения перечисленных обязательств сумма внесенного задатка не возвращ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5. Претендент осведомлен о том, что Продавец/Организатор торгов не несет ответственности за ущерб, который может быть причинен Претенденту отменой аукциона или снятием с аукциона части имуществ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исполнительной власти решения (независимо от времени до начала проведения аукциона), а также в иных случаях, предусмотренных федеральным законодательством и иными нормативными правовыми актам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6. Претендент осведомлен о том, что он вправе отозвать настоящую заявку в порядке, указанном в информационном сообщении, до окончания срока приема заявок, и что при этом сумма внесенного задатка возвращается Претенденту в установленном законом порядк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 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Заявка принята Организатором аукциона </w:t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ремя и дата принятия заявк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 час. ______ мин. _______________________ 20___ год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гистрационный номер заявки: № 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 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3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ЛАНК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если имеется фирменный бланк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ОВЕРЕННОСТЬ ПРЕДСТАВИТЕЛ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ТЕНДЕНТА (УЧАСТНИКА) АУКЦИ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ПРИМЕРНАЯ ФОРМ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</w:rPr>
        <w:t>(прописью число, месяц и год выдачи доверенности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>(фамилия, имя, отчеств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порт ________________ выдан 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 «____»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лять интересы 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на открытом аукционе по продаже _____________, расположен____ по адресу: _____________________________, являющихся собственностью Муниципального образования- городской округ Орехово-Зуево Московской области, в том числе: присутствовать на заседании аукционной комиссии при рассмотрении заявок на участие в аукционе и признании претендентов участниками аукциона, участвовать в аукционе, подавать предложения о цене, с правом подписи, а также подписывать, подавать и получать любые другие документы, и совершать все необходимые действия, связанные с выполнением настоящего поруч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одпись ____________________________ ________________________ удостоверя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(подпись удостоверяемого) (Ф.И.О. удостоверяемог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по «____» _________________ 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тендент на участие в аукционе 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уполномоченный представитель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имечание: Доверенность, выданная от претендента-физического лица или индивидуального предпринимателя должна быть нотариально удостоверена.</w:t>
      </w:r>
    </w:p>
    <w:p>
      <w:pPr>
        <w:pStyle w:val="Normal"/>
        <w:autoSpaceDE w:val="false"/>
        <w:jc w:val="both"/>
        <w:rPr>
          <w:rFonts w:ascii="Arial" w:hAnsi="Arial" w:cs="TimesNewRomanPSMT;Times New Roman"/>
          <w:b/>
          <w:b/>
          <w:bCs/>
          <w:color w:val="000000"/>
          <w:sz w:val="20"/>
        </w:rPr>
      </w:pPr>
      <w:r>
        <w:rPr>
          <w:rFonts w:cs="TimesNewRomanPSMT;Times New Roman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cs="TimesNewRomanPSMT;Times New Roman"/>
          <w:b/>
          <w:b/>
          <w:bCs/>
          <w:color w:val="000000"/>
        </w:rPr>
      </w:pPr>
      <w:r>
        <w:rPr>
          <w:rFonts w:cs="TimesNewRomanPSMT;Times New Roman"/>
          <w:b/>
          <w:bCs/>
          <w:color w:val="00000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80" w:hanging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consultantplus://offline/ref=2F9AFD54C811E1B3D545404771B7293A23431930AF900CFEFE89E177952DCC6F478F2441C6813075k6wEL" TargetMode="External"/><Relationship Id="rId4" Type="http://schemas.openxmlformats.org/officeDocument/2006/relationships/hyperlink" Target="consultantplus://offline/ref=E64541CBB0C076CD49518BDF5A2EDAA05C5EEF28F3F0C2CCD7344A137C5EE1360684A9FD9BFD72E427O4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48:00Z</dcterms:created>
  <dc:creator>Анюта</dc:creator>
  <dc:description/>
  <cp:keywords/>
  <dc:language>en-US</dc:language>
  <cp:lastModifiedBy>007</cp:lastModifiedBy>
  <cp:lastPrinted>2014-10-01T09:00:00Z</cp:lastPrinted>
  <dcterms:modified xsi:type="dcterms:W3CDTF">2014-10-01T09:43:00Z</dcterms:modified>
  <cp:revision>41</cp:revision>
  <dc:subject/>
  <dc:title/>
</cp:coreProperties>
</file>