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Формы докумен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представляемых для участия в аукционе по продаже муниципального имущества: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 П И С 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ДОКУМЕНТОВ, ПРЕДСТАВЛЕННЫХ ДЛЯ УЧАСТИЯ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В АУКЦИОНЕ ПО ПРОДАЖ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е наименовани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ли фамилия, имя, отчество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_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9. ________________________________________________________ ____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10. _______________________________________________________ ____л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 xml:space="preserve">Опись принята Организатором аукцион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 заявке №_____ от «______»_______________ 20___ год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 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( подпись)                    (расшифровка подписи)</w:t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ind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595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Комитет по управлению </w:t>
      </w:r>
    </w:p>
    <w:p>
      <w:pPr>
        <w:pStyle w:val="Normal"/>
        <w:autoSpaceDE w:val="false"/>
        <w:ind w:left="5954" w:hanging="0"/>
        <w:jc w:val="both"/>
        <w:rPr/>
      </w:pPr>
      <w:r>
        <w:rPr>
          <w:rFonts w:cs="Arial" w:ascii="Arial" w:hAnsi="Arial"/>
          <w:sz w:val="20"/>
        </w:rPr>
        <w:t>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на участие в аукцио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заполняется претендентом (его полномочным представителем)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ФОРМА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 xml:space="preserve">1. Ознакомившись с информационным сообщением о проведении аукциона по продаже объекта недвижимости ______________________________________________(далее – «Аукцион»), опубликованном в ____________________________________ а также изучив предмет аукциона и порядок его проведения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юридического лица — полное наименование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ля физического лица — 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далее — «Претендент»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физ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, удостоверяющий личность: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рия __________________, выдан «______»___________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кем выдан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Идентификационный номер налогоплательщик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сто регистрации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для юридических лиц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Документ о государственной регистрации в качестве юридического лиц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серия______________№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регистрации «_____»__________________________г., ИНН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ПП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Юридический адрес Претендента: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Ф.И.О. или наименование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ует на основании доверенности от «_____»_____________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Style29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осит принять настоящую заявку на участие в аукционе по продаже объекта недвижимости Лот №_____ , проводимом Комитетом  по управлению имуществом администрации городского округа Орехово-Зуево Московской области ____________________ 2014 года в _____________часов 00 минут по адресу: Московская область, г. Орехово-Зуево, Октябрьская пл., д. 2, каб. 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2. Подавая настоящую заявку на участие в аукционе, Претендент обязуется соблюдать условия его проведения, содержащиеся в указанном выше информационном сообщении о проведении аукцио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Претендент подтверждает, что на дату подписания настоящей заявки ознакомлен с порядком проведения аукциона, условиями заключения договора купли-продажи недвижимого имущества, бланком договора купли-продажи недвижимого имущества, правоустанавливающей и технической документацией на объект недвижимости, выставляемый на аукционе, подтверждает, что в отношении него не проводится процедура ликвидации, несостоятельности (банкротства), а также надлежащим образом идентифицировал и ознакомлен с реальным состоянием имущества в результате осмотра, который Претендент осуществляет самостоятельно по адресу нахождения объекта недвижимости и согласен на участие в проводимом аукционе на указанн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В случае признания победителем торгов Претендент обязуе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одписать протокол об итогах аукциона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предоставить документы, необходимые для заключения договора купли-продажи недвижимого имущества в срок и в соответствии с перечнем, указанным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заключить договор купли-продажи недвижимого имущества в срок, указанный в информационном сообщен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- оплатить продаваемое на аукционе имущество в срок, установленный договором купли-продажи недвижимого имуществ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В случае уклонения или отказа от исполнения перечисленных обязательств сумма внесенного задатка не возвращаетс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5. Претендент осведомлен о том, что Продавец/Организатор торгов не несет ответственности за ущерб, который может быть причинен Претенденту отменой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исполнительной власти решения (независимо от времени до начала проведения аукциона), а также в иных случаях, предусмотренных федеральным законодательством и иными нормативными правовыми актам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6. Претендент осведомлен о том, что он вправе отозвать настоящую заявку в порядке, указанном в информационном сообщении, до окончания срока приема заявок, и что при этом сумма внесенного задатка возвращается Претенденту в установленном законом порядк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ь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лномочного представителя Претендент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Заявка принята Организатором аукциона </w:t>
      </w:r>
    </w:p>
    <w:p>
      <w:pPr>
        <w:pStyle w:val="Style29"/>
        <w:spacing w:before="0" w:after="0"/>
        <w:rPr/>
      </w:pPr>
      <w:r>
        <w:rPr>
          <w:rFonts w:cs="Arial" w:ascii="Arial" w:hAnsi="Arial"/>
          <w:sz w:val="20"/>
          <w:szCs w:val="20"/>
        </w:rPr>
        <w:t>Комитетом по управлению имуществом администрации городского округа Орехово-Зуево Москов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ремя и дата принятия заявк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 час. ______ мин. _______________________ 20___ год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заявки: № 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Подпись уполномоченного лица Организатора аукцион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)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22"/>
        <w:tabs>
          <w:tab w:val="clear" w:pos="720"/>
          <w:tab w:val="left" w:pos="-2127" w:leader="none"/>
          <w:tab w:val="left" w:pos="-1985" w:leader="none"/>
        </w:tabs>
        <w:jc w:val="righ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Приложение №3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НК ПРЕТЕНДЕНТА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если имеется фирменный бланк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ОВЕРЕННОСТЬ ПРЕДСТАВИТЕЛ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ТЕНДЕНТА (УЧАСТНИКА) АУКЦИ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ПРИМЕРНАЯ ФОРМА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</w:rPr>
        <w:t>(прописью число, месяц и год выдачи доверенности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яет 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(фамилия, имя, отчеств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________________ выдан 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 «____»_________________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лять интересы 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(наименование участника аукциона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на открытом аукционе по продаже _____________, расположен____ по адресу: _____________________________, являющихся собственностью Муниципального образования- городской округ Орехово-Зуево Московской области, в том числе: присутствовать на заседании аукционной комиссии при рассмотрении заявок на участие в аукционе и признании претендентов участниками аукциона, участвовать в аукционе, подавать предложения о цене, с правом подписи, а также подписывать, подавать и получать любые другие документы, и совершать все необходимые действия, связанные с выполнением настоящего поруч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одпись ____________________________ ________________________ удостоверяе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(подпись удостоверяемого) (Ф.И.О. удостоверяемого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еренность действительна по «____» _________________ 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тендент на участие в аукционе 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уполномоченный представител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>М.П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мечание: Доверенность, выданная от претендента-физического лица или индивидуального предпринимателя должна быть нотариально удостоверена.</w:t>
      </w:r>
    </w:p>
    <w:p>
      <w:pPr>
        <w:pStyle w:val="Normal"/>
        <w:autoSpaceDE w:val="false"/>
        <w:jc w:val="both"/>
        <w:rPr>
          <w:rFonts w:ascii="Arial" w:hAnsi="Arial" w:cs="TimesNewRomanPSMT;Times New Roman"/>
          <w:b/>
          <w:b/>
          <w:bCs/>
          <w:color w:val="000000"/>
          <w:sz w:val="20"/>
        </w:rPr>
      </w:pPr>
      <w:r>
        <w:rPr>
          <w:rFonts w:cs="TimesNewRomanPSMT;Times New Roman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cs="TimesNewRomanPSMT;Times New Roman"/>
          <w:b/>
          <w:b/>
          <w:bCs/>
          <w:color w:val="000000"/>
        </w:rPr>
      </w:pPr>
      <w:r>
        <w:rPr>
          <w:rFonts w:cs="TimesNewRomanPSMT;Times New Roman"/>
          <w:b/>
          <w:bCs/>
          <w:color w:val="00000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22"/>
        <w:tabs>
          <w:tab w:val="clear" w:pos="720"/>
          <w:tab w:val="center" w:pos="5670" w:leader="none"/>
          <w:tab w:val="lef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386" w:leader="none"/>
          <w:tab w:val="left" w:pos="7371" w:leader="none"/>
        </w:tabs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80" w:hanging="28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КУИ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48:00Z</dcterms:created>
  <dc:creator>Анюта</dc:creator>
  <dc:description/>
  <cp:keywords/>
  <dc:language>en-US</dc:language>
  <cp:lastModifiedBy>Соловьева И П</cp:lastModifiedBy>
  <cp:lastPrinted>2014-12-02T14:54:00Z</cp:lastPrinted>
  <dcterms:modified xsi:type="dcterms:W3CDTF">2014-12-03T06:32:00Z</dcterms:modified>
  <cp:revision>42</cp:revision>
  <dc:subject/>
  <dc:title/>
</cp:coreProperties>
</file>