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нформационное сообщение</w:t>
      </w:r>
    </w:p>
    <w:p>
      <w:pPr>
        <w:pStyle w:val="Normal"/>
        <w:tabs>
          <w:tab w:val="clear" w:pos="720"/>
          <w:tab w:val="left" w:pos="8779" w:leader="none"/>
        </w:tabs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22"/>
        <w:rPr/>
      </w:pPr>
      <w:r>
        <w:rPr>
          <w:bCs/>
          <w:sz w:val="24"/>
          <w:szCs w:val="24"/>
        </w:rPr>
        <w:t xml:space="preserve">Комитетом по управлению имуществом администрации городского округа Орехово-Зуево осуществляется закупка </w:t>
      </w:r>
      <w:r>
        <w:rPr>
          <w:b/>
          <w:bCs/>
          <w:sz w:val="24"/>
          <w:szCs w:val="24"/>
          <w:u w:val="single"/>
        </w:rPr>
        <w:t>квартир для детей сирот и детей, оставшихся без попечения родителей, нуждающихся в обеспечении жилой площадью, расположенных на территории городского округа Орехово-Зуево</w:t>
      </w:r>
      <w:r>
        <w:rPr>
          <w:bCs/>
          <w:sz w:val="24"/>
          <w:szCs w:val="24"/>
        </w:rPr>
        <w:t>.</w:t>
      </w:r>
    </w:p>
    <w:p>
      <w:pPr>
        <w:pStyle w:val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/>
      </w:pPr>
      <w:r>
        <w:rPr>
          <w:b/>
          <w:sz w:val="24"/>
          <w:szCs w:val="24"/>
        </w:rPr>
        <w:tab/>
        <w:t>Ф</w:t>
      </w:r>
      <w:r>
        <w:rPr>
          <w:rFonts w:eastAsia="Arial Unicode MS"/>
          <w:b/>
          <w:color w:val="000000"/>
          <w:sz w:val="24"/>
          <w:szCs w:val="24"/>
        </w:rPr>
        <w:t>ункциональные, технические и качественные характеристики квартиры</w:t>
      </w:r>
      <w:r>
        <w:rPr>
          <w:b/>
          <w:sz w:val="24"/>
          <w:szCs w:val="24"/>
        </w:rPr>
        <w:t>:</w:t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вартира находится на территории городского округа Орехово-Зуево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ая площадь жилого помещения от 27,0кв.м.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вартира принадлежит продавцу на праве собственности (праве долевой (совместной) собственности)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лжно быть согласие органов опеки и попечительства на совершение сделки, в случае если собственником являются несовершеннолетние и недееспособные.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ртира не состоит в споре, под арестом и запрещением, в залоге и в иной сделке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уют ограничения (обременений) и особых условий в пользовании квартирой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ответствует  жилым помещениям, определенным частью 3 ст.16 Жилищного кодекса РФ: состоит из структурно обособленного помещения, обеспечивающего возможность прямого доступа к помещениям общего пользования в многоквартирном доме, имеет помещения вспомогательного использования, предназначенные для удовлетворения гражданами бытовых и иных нужд, связанных с их проживанием в таком обособленном помещении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уют самовольные перепланировки и переоборудования помещений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уют задолженности по коммунальным и налоговым платежам и иным платежам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вартира свободна от прав 3-их лиц, не находится под арестом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лжно быть согласие супруга (супруги) собственника на продажу жилого помещения (в случае, если квартира приобреталась в браке, кроме случаев, когда право на квартиру получено в результате безвозмездных сделок).</w:t>
      </w:r>
    </w:p>
    <w:p>
      <w:pPr>
        <w:pStyle w:val="Style30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0"/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роме того, квартира должна соответствовать следующим требованиям: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Благоустроена, пригодна для проживания, отвечает санитарно-техническим нормам, имеет:</w:t>
      </w:r>
    </w:p>
    <w:p>
      <w:pPr>
        <w:pStyle w:val="Style30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холодное и горячее водоснабжение, </w:t>
      </w:r>
    </w:p>
    <w:p>
      <w:pPr>
        <w:pStyle w:val="Style30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санузел, </w:t>
      </w:r>
    </w:p>
    <w:p>
      <w:pPr>
        <w:pStyle w:val="Style30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центральное отопление, </w:t>
      </w:r>
    </w:p>
    <w:p>
      <w:pPr>
        <w:pStyle w:val="Style30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канализацию, </w:t>
      </w:r>
    </w:p>
    <w:p>
      <w:pPr>
        <w:pStyle w:val="Style30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электроснабжение;</w:t>
      </w:r>
    </w:p>
    <w:p>
      <w:pPr>
        <w:pStyle w:val="Style30"/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азоснабжение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вартира находиться в состоянии, не требующем проведения ремонта, в том числе выполнены следующие работы: </w:t>
      </w:r>
    </w:p>
    <w:p>
      <w:pPr>
        <w:pStyle w:val="Style30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штукатурные работы, </w:t>
      </w:r>
    </w:p>
    <w:p>
      <w:pPr>
        <w:pStyle w:val="Style30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истовая отделка стен и потолков (шпатлевка, покраска, оклейка обоями и т.д.), </w:t>
      </w:r>
    </w:p>
    <w:p>
      <w:pPr>
        <w:pStyle w:val="Style30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стройство полов (наличие плинтусов, настилка линолеума, паркета,  ламината, плитки, и т.д.), </w:t>
      </w:r>
    </w:p>
    <w:p>
      <w:pPr>
        <w:pStyle w:val="Style30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овка дверных блоков (входная дверь, межкомнатные двери, двери в ванной комнате и туалете) с исправными замками.</w:t>
      </w:r>
    </w:p>
    <w:p>
      <w:pPr>
        <w:pStyle w:val="Style30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на должны быть пластиковыми или деревянными с фурнитурой, оконные проемы с цельными стеклами, с подоконной доской.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вартире находится в исправном состоянии:</w:t>
      </w:r>
    </w:p>
    <w:p>
      <w:pPr>
        <w:pStyle w:val="Style3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яя электрическая разводка, подключены электрические розетки, установлены электрические выключатели и электрические патроны.</w:t>
      </w:r>
    </w:p>
    <w:p>
      <w:pPr>
        <w:pStyle w:val="Style30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техническое оборудование (унитаз со смывным бачком, ванна со смесителем и душем или душевая кабина, умывальник со смесителем, мойка);</w:t>
      </w:r>
    </w:p>
    <w:p>
      <w:pPr>
        <w:pStyle w:val="Style30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бор учета электроэнерги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</w:p>
    <w:p>
      <w:pPr>
        <w:pStyle w:val="Style30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азовая или электрическая плита;</w:t>
      </w:r>
    </w:p>
    <w:p>
      <w:pPr>
        <w:pStyle w:val="Style3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опительные приборы (радиаторы чугунные, алюминиевые, биметаллические, стальные панельные секционные, окрашенные), сантехнические стояки, вентиляция.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вартира должна быть готовой к продаже, в соответствии с  требованиями Федерального закона от 21.07.1997 N 122-ФЗ "О государственной регистрации прав на недвижимое имущество и сделок с ним".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вартира не должна относиться к категории ветхого или аварийного фонда.</w:t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142" w:right="-85" w:hanging="14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>С информацией о предоставлении квартир для детей сирот и детей, оставшихся без попечения родителей, нуждающихся в обеспечении жилой площадью, расположенных на территории городского округа Орехово-Зуево можно ознакомиться у организатора закупки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4"/>
          <w:szCs w:val="24"/>
        </w:rPr>
        <w:t>Телефон для справок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</w:rPr>
        <w:t xml:space="preserve"> 8 (496) 412-32-15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3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Times New Roman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Соловьева И П</cp:lastModifiedBy>
  <cp:lastPrinted>2015-03-23T12:14:00Z</cp:lastPrinted>
  <dcterms:modified xsi:type="dcterms:W3CDTF">2015-04-01T06:05:00Z</dcterms:modified>
  <cp:revision>42</cp:revision>
  <dc:subject/>
  <dc:title/>
</cp:coreProperties>
</file>