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461"/>
        <w:gridCol w:w="2835"/>
        <w:gridCol w:w="1134"/>
        <w:gridCol w:w="1560"/>
      </w:tblGrid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конкурс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ое значение критерия конкурс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ормируемый уровень);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я уменьшения или увеличения начального значения критер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эффициент значимости)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участника</w:t>
            </w:r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ок реконструкции и ввод в эксплуатацию объектов многофункционального банно-прачечного комплекса, расположенного по адресу: Московская область, г. Орехово-Зуево, Красноармейский проезд, дом 5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е подлежит увеличению, может оставаться неизменным или быть уменьшено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 ле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технико-экономических показателей, качественной характеристики архитектурного, функционально-технологического, конструктивного решения эскизного проекта реконструкции объектов многофункционального банно-прачечного комплекса, расположенного по адресу: Московская область, г. Орехово-Зуево, Красноармейский проезд, дом 5а, включающего детальные предложения об объемах планируемых работ, их стои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ивается в бал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 концессионной платы за объекты многофункционального банно-прачечного комплекса, расположенного по адресу: Московская область, г. Орехово-Зуево, Красноармейский проезд дом 5а, до ввода объекта в эксплуатацию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000 рублей в год (без учета НД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подлежит уменьшению, может оставаться неизменным или быть увеличен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ле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 концессионной платы за объекты многофункционального банно-прачечного комплекса, расположенного по адресу: Московская область, г. Орехово-Зуево, Красноармейский проезд дом 5а, после ввода объекта в эксплуатацию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185,60 рублей в год (без учета НД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подлежит уменьшению, может оставаться неизменным или быть увел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лей</w:t>
            </w:r>
          </w:p>
        </w:tc>
      </w:tr>
      <w:tr>
        <w:trPr>
          <w:trHeight w:val="1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инвестиций в реконструкцию объектов многофункционального банно-прачечного комплекса, расположенного по адресу: Московская область, г. Орехово-Зуево, Красноармейский проезд дом 5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 000 0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подлежит уменьшению, может оставаться неизменным или быть увели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лей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           </w:t>
      </w:r>
      <w:r>
        <w:rPr>
          <w:rFonts w:cs="Times New Roman" w:ascii="Times New Roman" w:hAnsi="Times New Roman"/>
          <w:bCs/>
          <w:sz w:val="20"/>
          <w:szCs w:val="20"/>
        </w:rPr>
        <w:t>6. Настоящим Участник обязуется в случае объявления его победителем Конкурса подписать концессионное соглашение в соответствии с положениями конкурсной документации и на условиях, установленных в настоящем конкурсном предложении, не позднее ________ (____________________) рабочих дней со дня направления победителю конкурса протокола о результатах проведения конкурса, проекта концессионного соглашения.</w:t>
      </w:r>
    </w:p>
    <w:p>
      <w:pPr>
        <w:pStyle w:val="NoSpacing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           </w:t>
      </w:r>
      <w:r>
        <w:rPr>
          <w:rFonts w:cs="Times New Roman" w:ascii="Times New Roman" w:hAnsi="Times New Roman"/>
          <w:bCs/>
          <w:sz w:val="20"/>
          <w:szCs w:val="20"/>
        </w:rPr>
        <w:t>7. В случае объявления Конкурса несостоявшимся, если в конкурсную комиссию представлено менее двух конкурсных предложений, конкурсной комиссией признано соответствующими критериям конкурса менее двух конкурсных предложений, Участник обязуется подписать концессионное соглашение в течение _______ (________________) рабочих дней со дня направления Участнику Конкурса проекта концессионного соглашения.</w:t>
      </w:r>
    </w:p>
    <w:p>
      <w:pPr>
        <w:pStyle w:val="NoSpacing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           </w:t>
      </w:r>
      <w:r>
        <w:rPr>
          <w:rFonts w:cs="Times New Roman" w:ascii="Times New Roman" w:hAnsi="Times New Roman"/>
          <w:bCs/>
          <w:sz w:val="20"/>
          <w:szCs w:val="20"/>
        </w:rPr>
        <w:t>8. В случае если наши предложения будут лучшими после предложений победителя Конкурса, а победитель Конкурса откажется либо будет признан уклонившимся от подписания концессионного соглашения, мы обязуемся подписать данное концессионное соглашение в течение _______ (__________________) рабочих дней со дня направления Участнику Конкурса проекта концессионного соглашения.</w:t>
      </w:r>
    </w:p>
    <w:p>
      <w:pPr>
        <w:pStyle w:val="NoSpacing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            </w:t>
      </w:r>
      <w:r>
        <w:rPr>
          <w:rFonts w:cs="Times New Roman" w:ascii="Times New Roman" w:hAnsi="Times New Roman"/>
          <w:bCs/>
          <w:sz w:val="20"/>
          <w:szCs w:val="20"/>
        </w:rPr>
        <w:t>9. Настоящим Участник обязуется выполнить иные связанные с участием в Конкурсе положения конкурсной документации.</w:t>
      </w:r>
    </w:p>
    <w:p>
      <w:pPr>
        <w:pStyle w:val="NoSpacing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 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Участник конкурса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пись _________________________________       ________________________ удостоверяем.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                                                       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Ф.И.О. удостоверяемого)                                                         (Подпись удостоверяемого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явитель (руководитель организации,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ый предприниматель)   _______________________ ( __________________________ 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Ф.И.О.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бухгалтер ______________________________________ ( __________________________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Ф.И.О.)</w:t>
      </w:r>
    </w:p>
    <w:sectPr>
      <w:type w:val="nextPage"/>
      <w:pgSz w:w="11906" w:h="16838"/>
      <w:pgMar w:left="3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14:00Z</dcterms:created>
  <dc:creator>Администратор</dc:creator>
  <dc:description/>
  <cp:keywords/>
  <dc:language>en-US</dc:language>
  <cp:lastModifiedBy>user02</cp:lastModifiedBy>
  <dcterms:modified xsi:type="dcterms:W3CDTF">2015-04-14T08:59:00Z</dcterms:modified>
  <cp:revision>6</cp:revision>
  <dc:subject/>
  <dc:title>№ п/п</dc:title>
</cp:coreProperties>
</file>