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left="4248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 конкурсную комиссию 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___________________________________</w:t>
      </w:r>
    </w:p>
    <w:p>
      <w:pPr>
        <w:pStyle w:val="ConsPlusNonformat"/>
        <w:rPr/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 xml:space="preserve">         (полное наименование юридического лица, ИП)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>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ЯВКА НА УЧАСТИЕ В ОТКРЫТОМ КОНКУРСЕ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Изучив конкурсную документацию по проведению открытого конкурса на право заключения концессионного соглашения по реконструкции объектов многофункционального банно-прачечного комплекса, расположенного по адресу: Московская область, г.Орехово-Зуево, Красноармейский проезд, д. 5-а,  а также применимые к данному конкурсу законодательство и нормативно-правовые акты _________________________________________________________ (наименование, Ф.И.О. заявителя) в лице, ___________________________________ (Ф.И.О. представителя заявителя), действующего на основании ______________, сообщает о согласии участвовать в конкурсе на условиях, установленных в указанных выше документах, и направляет в адрес конкурсной комиссии настоящую заявку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  принять   документы  для  участия  в  конкурсе  на право заключения концессионного соглашения по реконструкции объектов многофункционального банно-прачечного комплекса, расположенного по адресу: Московская область, г.Орехово-Зуево, Красноармейский проезд,  дом 5а 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им гарантирую: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стоверность и полноту всей информации и документации, представленной в составе заявки, включая приложения;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плату всех причитающихся в соответствии с законодательством РФ налогов и сборов;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rFonts w:cs="Arial" w:ascii="Arial" w:hAnsi="Arial"/>
          <w:sz w:val="24"/>
          <w:szCs w:val="24"/>
        </w:rPr>
        <w:t>-отсутствие решения о ликвидации ( для юридического лица);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решения о прекращении деятельности в качестве индивидуального предпринимателя;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решения о признании банкротом и об открытии конкурсного производства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 требований, установленных в конкурсной документации по проведению Конкурса.</w:t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огласен  заключить  концессионное соглашение по результатам конкурса  в  соответствии  с формой  концессионного соглашения согласно приложения №___ к  конкурсной документации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курсное  предложение  представляется  одновременно  с заявкой 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 непосредственно в день проведения конкурса /(нужное подчеркнуть).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квизиты претендента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юридического лица, ф.и.о.  индивидуального предпринимателя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Банковские реквизиты: ИНН _________________, р/с 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Руководитель юр. лица ______________________, телефоны, факс ___________________</w:t>
      </w:r>
    </w:p>
    <w:p>
      <w:pPr>
        <w:pStyle w:val="ConsPlusNonformat"/>
        <w:ind w:left="708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sz w:val="16"/>
          <w:szCs w:val="16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. Комплект документов с описью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подпись и Ф.И.О. лица, уполномоченного претендентом - юридическим лицом на подписание и подачу от имени претендента - юридического лица заявки на участие в конкурсе, реквизиты документа, подтверждающие его полномочия).</w:t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Заявка зарегистрирована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«____»_______________2015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час._____мин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принявшего заявку ____________________ /____________________/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55:00Z</dcterms:created>
  <dc:creator>user</dc:creator>
  <dc:description/>
  <cp:keywords/>
  <dc:language>en-US</dc:language>
  <cp:lastModifiedBy>ADMIN</cp:lastModifiedBy>
  <dcterms:modified xsi:type="dcterms:W3CDTF">2015-03-16T13:00:00Z</dcterms:modified>
  <cp:revision>4</cp:revision>
  <dc:subject/>
  <dc:title>Приложение №3</dc:title>
</cp:coreProperties>
</file>