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к конкурсной документ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ценки заявок на участие в конкурсе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х содержание и значимость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120"/>
        <w:gridCol w:w="27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 критер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итерии оценки заявок на участие в конкурсе и их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имость критериев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ценовые критерии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рок реконструкции и ввод в эксплуатацию объектов многофункционального банно-прачечного комплекса, расположенного по адресу: Московская область, г. Орехово-Зуево, Красноармейский проезд, дом 5а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итерий №1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 определяется путем умножения коэффициента значимости критер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 на отношение разности значения (А), содержащегося в конкурсном предложении условия, и наименьшего из значений (А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  <w:szCs w:val="20"/>
              </w:rPr>
              <w:t>), содержащихся во всех конкурсных предложениях условий, к разности наибольшего из значений (А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</w:rPr>
              <w:t>), содержащихся во всех конкурсных предложениях условий, и наименьшего из значений (А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  <w:szCs w:val="20"/>
              </w:rPr>
              <w:t>), содержащихся во всех конкурсных предложениях услов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7780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.4pt" to="93.5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=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*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ценка технико-экономических показателей, качественной характеристики архитектурного, функционально-технологического, конструктивного решения эскизного проекта реконструкции объектов многофункционального банно-прачечного комплекса, расположенного по адресу: Московская область, г. Орехово-Зуево, Красноармейский проезд, дом 5а, включающего детальные предложения об объемах планируемых работ, их стоимости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итерий №2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 определяется путем умножения коэффициента значимости критер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 на отношение количества баллов (от 1 до 10), присвоенных конкурсному предложению (В), к десяти баллам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111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45pt" to="66.55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= Q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*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овой критерий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мер концессионной платы за объекты многофункционального банно-прачечного комплекса, расположенного по адресу: Московская область, г. Орехово-Зуево, Красноармейский проезд дом 5а, до ввода объекта в эксплуатацию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итерий №3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 определяется путем умножения коэффициента значимости критер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 на отношение разности значения (С), содержащегося в конкурсном предложении условия, и наименьшего из значений (С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  <w:szCs w:val="20"/>
              </w:rPr>
              <w:t>), содержащихся во всех конкурсных предложениях условий, к разности наибольшего из значений (С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</w:rPr>
              <w:t>), содержащихся во всех конкурсных предложениях условий, и наименьшего из значений (С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rFonts w:cs="Arial" w:ascii="Arial" w:hAnsi="Arial"/>
                <w:sz w:val="20"/>
                <w:szCs w:val="20"/>
              </w:rPr>
              <w:t>), содержащихся во всех конкурсных предложениях условий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31115</wp:posOffset>
                      </wp:positionV>
                      <wp:extent cx="61404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2.45pt" to="96.9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= Q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*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мер концессионной платы за объекты многофункционального банно-прачечного комплекса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расположенного по адресу: Московская область, г. Орехово-Зуево, Красноармейский проезд дом 5а, после ввода объекта в эксплуатацию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итерий №4 (S4) определяется путем умножения коэффициента значимости критерия (Q4) на отношение разности значения (С), содержащегося в конкурсном предложении условия, и наименьшего из значений (Сmin), содержащихся во всех конкурсных предложениях условий, к разности наибольшего из значений (Сmax), содержащихся во всех конкурсных предложениях условий, и наименьшего из значений (Сmin), содержащихся во всех конкурсных предложениях условий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= Q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* </w:t>
            </w:r>
            <w:r>
              <w:rPr>
                <w:rFonts w:cs="Arial" w:ascii="Arial" w:hAnsi="Arial"/>
                <w:sz w:val="20"/>
                <w:szCs w:val="20"/>
              </w:rPr>
              <w:t>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x –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ъем инвестиций в реконструкцию объектов многофункционального банно-прачечного комплекса, расположенного по адресу: Московская область, г. Орехово-Зуево, Красноармейский проезд дом 5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ритерий №5 (S5) определяется путем умножения коэффициента значимости критерия (Q5) на отношение разности значения (С), содержащегося в конкурсном предложении условия, и наименьшего из значений (Сmin), содержащихся во всех конкурсных предложениях условий, к разности наибольшего из значений (Сmax), содержащихся во всех конкурсных предложениях условий, и наименьшего из значений (Сmin), содержащихся во всех конкурсных предложениях условий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5 = Q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*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x –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,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личины, рассчитанные по всем критериям конкурса, суммируются, и определяется итоговая величина: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</w:t>
      </w:r>
      <w:r>
        <w:rPr/>
        <w:t xml:space="preserve"> </w:t>
      </w:r>
      <w:r>
        <w:rPr>
          <w:rFonts w:cs="Arial" w:ascii="Arial" w:hAnsi="Arial"/>
        </w:rPr>
        <w:t>+ S4+ S5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48:00Z</dcterms:created>
  <dc:creator>Анюта</dc:creator>
  <dc:description/>
  <cp:keywords/>
  <dc:language>en-US</dc:language>
  <cp:lastModifiedBy>user02</cp:lastModifiedBy>
  <cp:lastPrinted>2012-03-28T13:22:00Z</cp:lastPrinted>
  <dcterms:modified xsi:type="dcterms:W3CDTF">2015-04-14T08:47:00Z</dcterms:modified>
  <cp:revision>8</cp:revision>
  <dc:subject/>
  <dc:title/>
</cp:coreProperties>
</file>