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ИЗВЕЩЕНИЕ 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о проведении торгов в виде открытого аукциона на право заключения договоров аренды муниципального имуществ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1.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Организатор аукцион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Комитет по управлению имуществом администрации городского округа Орехово-Зуево.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Место нахождения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 Московская область, г. Орехово-Зуево, Октябрьская площадь, дом 2, кабинет №349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Почтовый адрес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142600, Московская область, г. Орехово-Зуево, Октябрьская площадь, дом 2, кабинет № 349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Контактный телефон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: 8-(496)-412-25-30 (каб.349 – секретарь Комиссии), 412-78-64 (каб.352 – прием заявок)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Адрес электронной почты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kui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oz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ail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Style16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ab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2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u w:val="single"/>
        </w:rPr>
        <w:t>.</w:t>
      </w:r>
      <w:r>
        <w:rPr>
          <w:rFonts w:cs="Arial" w:ascii="Arial" w:hAnsi="Arial"/>
          <w:b/>
          <w:sz w:val="20"/>
          <w:szCs w:val="20"/>
          <w:u w:val="single"/>
        </w:rPr>
        <w:t xml:space="preserve"> Место расположения, описание и технические характеристики муниципального имущества, права на которое передаются по договору: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 </w:t>
      </w:r>
      <w:r>
        <w:rPr>
          <w:rFonts w:cs="Arial" w:ascii="Arial" w:hAnsi="Arial"/>
          <w:b/>
          <w:sz w:val="20"/>
          <w:szCs w:val="20"/>
          <w:u w:val="single"/>
        </w:rPr>
        <w:t>Лот №1</w:t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1.1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Предмет аукциона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право заключения договора аренды имущества, находящегося в  собственности муниципального образования «Городской округ Орехово-Зуево» – </w:t>
      </w:r>
      <w:r>
        <w:rPr>
          <w:rFonts w:cs="Arial" w:ascii="Arial" w:hAnsi="Arial"/>
          <w:sz w:val="20"/>
          <w:szCs w:val="20"/>
        </w:rPr>
        <w:t>Объект общей площадью 626,9 кв.м.: - здание (мастерская), назначение: нежилое, общей площадью 238,4 кв.м., инв. № 186:059-1298, лит.А, А1, а; проходной пункт, общей площадью 10 кв.м., инв.№ 186:059-1298, лит.В; гараж, склад, общей площадью 378,5 кв.м., инв. № 186:059-1298, лит.Б, Б1, расположенный по адресу: Московская область, г. Орехово-Зуево, пр. Аэродромный, д. 3-а</w:t>
      </w:r>
    </w:p>
    <w:p>
      <w:pPr>
        <w:pStyle w:val="Normal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1.2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Техническое описание объекта аренды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Функциональное назначение – нежилое. Все помещения находятся в удовлетворительном состоянии.  Отделка: Стены – штукатурка, окраска. Потолок – побелка. Полы – бетон. Окна – спаренные, двери – металлические, филенчатые. Инженерные системы: электроосвещение, центральное отопление, водопровод, канализация, телефон – функционируют исправно.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Планировка помещений соответствует представленной на поэтажном плане. Прилегающая территория не огорожена, имеется асфальтовое покрытие, неохраняемая парковка.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Транспортная доступность – 100 м. до остановки общественного транспор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Объект аренды представляет собой помещения в здании, использование которых ограничено  требованиями Федерального закона № 69-ФЗ «О пожарной безопасности» от 21.12.1994г., а так же иными отраслевыми правилами и нормами, действующими в отношении видов деятельности  арендатора и арендуемого им объекта.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1.3.</w:t>
      </w:r>
      <w:r>
        <w:rPr/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Целевое использование объекта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 –  </w:t>
      </w:r>
      <w:r>
        <w:rPr>
          <w:rFonts w:cs="Arial" w:ascii="Arial" w:hAnsi="Arial"/>
          <w:b/>
          <w:sz w:val="20"/>
          <w:szCs w:val="20"/>
        </w:rPr>
        <w:t xml:space="preserve">в качестве производственно-складской базы, под мастерские, хранение автотранспорта. </w:t>
      </w:r>
    </w:p>
    <w:p>
      <w:pPr>
        <w:pStyle w:val="Normal"/>
        <w:ind w:firstLine="708"/>
        <w:rPr>
          <w:rStyle w:val="StrongEmphasis"/>
          <w:rFonts w:ascii="Arial" w:hAnsi="Arial" w:cs="Arial"/>
          <w:color w:val="000000"/>
          <w:sz w:val="20"/>
          <w:szCs w:val="20"/>
          <w:u w:val="single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1.4.</w:t>
      </w:r>
      <w:r>
        <w:rPr/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 xml:space="preserve">Начальная (минимальная) цена договора (цена Лота):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гласно экспертного заключения на основании отчета об оценке от 22.12.2014г. № 25/1214-А, №26/1214-А оценочной компании ООО «ЭНЦ «Акси-Оценка- Консалтинг» начальный (минимальный) размер годовой арендной платы без учета НДС, а также без учета коммунальных платежей и прочих расходов, составляет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1 476 976,00 руб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один миллион четыреста семьдесят шесть тысяч девятьсот семьдесят шесть руб.) в год, (начальная стоимость 1 кв.м. в год – 2 356 руб.)</w:t>
      </w:r>
      <w:r>
        <w:rPr>
          <w:rFonts w:cs="Arial" w:ascii="Arial" w:hAnsi="Arial"/>
          <w:b/>
          <w:sz w:val="20"/>
          <w:szCs w:val="20"/>
        </w:rPr>
        <w:t xml:space="preserve">. Начальный (минимальный) размер месячной арендной платы составляет </w:t>
      </w:r>
      <w:r>
        <w:rPr>
          <w:rFonts w:cs="Arial" w:ascii="Arial" w:hAnsi="Arial"/>
          <w:b/>
          <w:sz w:val="20"/>
          <w:szCs w:val="20"/>
          <w:u w:val="single"/>
        </w:rPr>
        <w:t>123 081,34 руб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(сто двадцать три тысячи восемьдесят один руб.), (начальная стоимость 1 кв.м. в месяц – 196,34 руб.)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1.5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.</w:t>
      </w:r>
      <w:r>
        <w:rPr/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Срок действия договор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  5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(пять) лет.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1.6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.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Требование о внесении задатк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/>
        <w:t xml:space="preserve">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даток в размере 738 488,04 руб</w:t>
      </w:r>
      <w:r>
        <w:rPr>
          <w:rFonts w:cs="Arial" w:ascii="Arial" w:hAnsi="Arial"/>
          <w:sz w:val="20"/>
          <w:szCs w:val="20"/>
        </w:rPr>
        <w:t>.(семьсот тридцать восемь тысяч четыреста во-семьдесят восемь рублей 04 коп.), перечисляется на р/с 40302810400003001243 в От-делении 1 Москва, БИК 044583001, получатель платежа: УФК по Московской области (Комитет по управлению имуществом администрации городского округа Орехово-Зуево л/с 05483014750), ИНН 5034082515, КПП 503401001 и должен поступить на указанный счет не позднее 27.05.2015г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. </w:t>
      </w:r>
      <w:r>
        <w:rPr>
          <w:rFonts w:cs="Arial" w:ascii="Arial" w:hAnsi="Arial"/>
          <w:b/>
          <w:sz w:val="20"/>
          <w:szCs w:val="20"/>
          <w:u w:val="single"/>
        </w:rPr>
        <w:t>Лот №2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2.1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Предмет аукциона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: 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часть 2-х этажного здания, общей площадью 591,7 кв.м., назначение: нежилое, нежилые помещения: помещения подвала с №61 по №75, помещения первого этажа с №3 по №29, помещения второго этажа с №30 по №60, расположенные по адресу: Московская область, г. Орехово-Зуево, ул. Козлова, д. 3</w:t>
      </w:r>
    </w:p>
    <w:p>
      <w:pPr>
        <w:pStyle w:val="Normal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2.2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Техническое описание объекта аренды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Функциональное назначение – нежилое. Все помещения находятся в удовлетворительном состоянии.  Отделка: Стены – штукатурка, окраска. Потолок – побелка. Полы – бетон. Окна – спаренные, двери – металлические, филенчатые. Инженерные системы: электроосвещение, центральное отопление, водопровод, канализация, телефон – функционируют исправно.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Прилегающая территория не огорожена, имеется асфальтовое покрытие, неохраняемая парковка.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Транспортная доступность – 100 м. до остановки общественного транспор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Объект аренды представляет собой помещение в здании, использование которых ограничено  требованиями Федерального закона № 69-ФЗ «О пожарной безопасности» от 21.12.1994г., а так же иными отраслевыми правилами и нормами, действующими в отношении видов деятельности  арендатора и арендуемого им объекта.</w:t>
      </w:r>
    </w:p>
    <w:p>
      <w:pPr>
        <w:pStyle w:val="Normal"/>
        <w:ind w:firstLine="708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2.3.</w:t>
      </w:r>
      <w:r>
        <w:rPr/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Целевое использование объекта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 –  </w:t>
      </w:r>
      <w:r>
        <w:rPr>
          <w:rFonts w:cs="Arial" w:ascii="Arial" w:hAnsi="Arial"/>
          <w:b/>
          <w:sz w:val="20"/>
          <w:szCs w:val="20"/>
        </w:rPr>
        <w:t>под офис.</w:t>
      </w:r>
    </w:p>
    <w:p>
      <w:pPr>
        <w:pStyle w:val="Normal"/>
        <w:ind w:firstLine="708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2.4.</w:t>
      </w:r>
      <w:r>
        <w:rPr/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 xml:space="preserve">Начальная (минимальная) цена договора (цена Лота): 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Согласно экспертного заключения на основании отчета об оценке от 22.12.2014г. № 27/1214-А, оценочной компании ООО «ЭНЦ «Акси-Оценка- Консалтинг» начальный (минимальный) размер годовой арендной платы без учета НДС, а также без учета коммунальных платежей и прочих расходов, составляет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1 187 760,00 руб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один миллион сто восемьдесят семь тысяч семьсот шестьдесят руб.) в год, (начальная стоимость 1 кв.м. в год – 2 007,37 руб.)</w:t>
      </w:r>
      <w:r>
        <w:rPr>
          <w:rFonts w:cs="Arial" w:ascii="Arial" w:hAnsi="Arial"/>
          <w:b/>
          <w:sz w:val="20"/>
          <w:szCs w:val="20"/>
        </w:rPr>
        <w:t xml:space="preserve">. Начальный (минимальный) размер месячной арендной платы составляет </w:t>
      </w:r>
      <w:r>
        <w:rPr>
          <w:rFonts w:cs="Arial" w:ascii="Arial" w:hAnsi="Arial"/>
          <w:b/>
          <w:sz w:val="20"/>
          <w:szCs w:val="20"/>
          <w:u w:val="single"/>
        </w:rPr>
        <w:t>98 980,00 руб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(девяносто восемь тысяч девятьсот восемьдесят руб.), (начальная стоимость 1 кв.м. в месяц – 167,28 руб.)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2.5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.</w:t>
      </w:r>
      <w:r>
        <w:rPr/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Срок действия договор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  5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(пять) лет.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2.6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.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Требование о внесении задатк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/>
        <w:t xml:space="preserve"> 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даток в размере 593 880,00 руб</w:t>
      </w:r>
      <w:r>
        <w:rPr>
          <w:rFonts w:cs="Arial" w:ascii="Arial" w:hAnsi="Arial"/>
          <w:sz w:val="20"/>
          <w:szCs w:val="20"/>
        </w:rPr>
        <w:t>.(пятьсот девяносто три тысячи восемьсот восемьдесят рублей 00 коп.), перечисляется на р/с 40302810400003001243 в Отделении 1 Москва, БИК 044583001, получатель платежа: УФК по Московской области (Комитет по управлению имуществом администрации городского округа Орехово-Зуево л/с 05483014750), ИНН 5034082515, КПП 503401001 и должен поступить на указанный счет не позднее 27.05.2015г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3. Порядок, место и срок предоставления аукционной документации: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Аукционная документация размещается на официальном сайте торгов </w:t>
      </w:r>
      <w:r>
        <w:rPr>
          <w:rFonts w:cs="Arial" w:ascii="Arial" w:hAnsi="Arial"/>
          <w:b/>
          <w:bCs/>
          <w:color w:val="000000"/>
          <w:sz w:val="20"/>
          <w:szCs w:val="20"/>
        </w:rPr>
        <w:t>www.torgi.gov.ru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одновременно с размещением извещения о проведении открытого аукциона.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, поданного в письменной форме, в том числе в форме электронного документа, в течении двух рабочих дней с даты получения соответствующего заявления предоставляет такому лицу аукционную документацию без взимания платы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Аукционная документация предоставляется по адресу: Московская область, г. Орехово-Зуево, Октябрьская пл., дом 2, кабинет 352, тел. 8-496-412-78-64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4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Прием заявок с прилагаемыми документами на участие в аукционе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 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Заявка на участие в аукционе подается в срок и по форме, которые установлены документацией об аукционе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Прием заявок с прилагаемыми документами на участие в аукционе осуществляется по рабочим дням </w:t>
      </w:r>
      <w:r>
        <w:rPr>
          <w:rFonts w:cs="Arial" w:ascii="Arial" w:hAnsi="Arial"/>
          <w:b/>
          <w:sz w:val="20"/>
          <w:szCs w:val="20"/>
          <w:u w:val="single"/>
        </w:rPr>
        <w:t>с 30.04.2015г. по 27.05.2015г.: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04.2015г., 08.05.2015г. (предпраздничные дни) - с 09.00 до 12.00 часов;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05.05.2015г. по 07.05.2015г. - с 09.00 до 12.00 часов и с 14.00 до 16.00 часов;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12.05.2015г. по 26.05.2015г. - с 09.00 до 12.00 часов и с 14.00 до 16.00 часов;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05.2015г. - с 9.00. часов до 11.00 часов (включительно);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 адресу: Московская область, г. Орехово-Зуево, Октябрьская пл., дом 2, кабинет 352, тел. 8-496-412-78-64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5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График проведения осмотра имущества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График проведения осмотра имущества, права на которое передаются по договору – каждый пятый рабочий день с даты размещения извещения о проведении аукциона на официальном сайте торгов, но не позднее чем за два рабочих дня до даты окончания срока подачи заявок на участие в аукционе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6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Дата, время и место начала рассмотрения заявок на участие в аукционе: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ата, время и место начала рассмотрения заявок на участие в аукционе – 27.05.2014г. в 11 часов 10 мин.  по московскому времени по адресу: Московская область, г. Орехово-Зуево, Октябрьская площадь дом 2, кабинет 446а.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Аукционная Комиссия рассматривает заявки на участие в аукционе на предмет соответствия участников аукциона требованиям, установленным законодательством Российской Федерации к таким участникам. 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Срок рассмотрения заявок на участие в аукционе не может превышать десяти дней с даты окончания срока подачи заявок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7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Дата, время и место проведения аукциона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ата, время и место проведения аукциона – 02.06.2015г. в 11 часов 00 минут по московскому времени по адресу: Московская область, г. Орехово-Зуево, Октябрьская площадь дом 2, кабинет 446а.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8. Внесение изменений в извещение о проведении аукциона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аукциона, специализированной организацией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Срок, в течение которого организатор аукциона вправе отказаться от проведения аукциона.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www.torgi.gov.ru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Председатель Комитета по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управлению имуществом</w:t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администрации городского                                                                                    Т.С.Илларионова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округа Орехово-Зуево</w:t>
        <w:tab/>
        <w:t xml:space="preserve">                                                                                         </w:t>
      </w:r>
    </w:p>
    <w:p>
      <w:pPr>
        <w:pStyle w:val="Style16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6"/>
        <w:spacing w:before="280" w:after="28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16"/>
          <w:szCs w:val="16"/>
        </w:rPr>
        <w:t>Исп. Добычина Н.В.</w:t>
      </w:r>
    </w:p>
    <w:sectPr>
      <w:footerReference w:type="default" r:id="rId3"/>
      <w:type w:val="nextPage"/>
      <w:pgSz w:w="11906" w:h="16838"/>
      <w:pgMar w:left="1418" w:right="850" w:gutter="0" w:header="0" w:top="42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.oz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45:00Z</dcterms:created>
  <dc:creator>Speed_XP</dc:creator>
  <dc:description/>
  <cp:keywords/>
  <dc:language>en-US</dc:language>
  <cp:lastModifiedBy>Соловьева И П</cp:lastModifiedBy>
  <cp:lastPrinted>2014-10-02T09:53:00Z</cp:lastPrinted>
  <dcterms:modified xsi:type="dcterms:W3CDTF">2015-04-29T06:00:00Z</dcterms:modified>
  <cp:revision>13</cp:revision>
  <dc:subject/>
  <dc:title>Извещение</dc:title>
</cp:coreProperties>
</file>