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ЗВЕЩЕНИЕ 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 торгов в виде открытого аукциона на право заключения договоров аренды муниципального имуществ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Организатор аукцио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Комитет по управлению имуществом администрации городского округа Орехово-Зуево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Место нахождения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Московская область, г. Орехово-Зуево, Октябрьская площадь, дом 2, кабинет №34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очтовый адрес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142600, Московская область, г. Орехово-Зуево, Октябрьская площадь, дом 2, кабинет № 349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Контактный телефон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8-(496)-412-25-30 (каб.349), 412-78-64 (каб.352 – секретарь Комиссии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Адрес электронной почт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z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 xml:space="preserve"> Место расположения, описание и технические характеристики муниципального имущества, права на которое передаются по договору: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Лот №1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право заключения договора аренды имущества, находящегося в  собственности муниципального образования «Городской округ Орехово-Зуево» – нежилые помещения №12 и №13 общей площадью 111,1 кв.м. первого этажа 4-этажного здания, инв. № 23-24, Литер З.  Адрес объекта: Московская область, г. Орехово-Зуево, ул. Ленина  дом 100/1. Кадастровый номер объекта:  50:47:04:00287:001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Объект аренды, представляет собой нежилые помещения №12 и №13 общей площадью 111,1 кв.м. первого этажа 4-этажного здания, инв. № 23-24, Литер З. Адрес объекта: Московская область, г. Орехово-Зуево, ул. Ленина  дом 100/1. Кадастровый номер объекта:  50:47:04:00287:001. Функциональное назначение – нежилое. Материал стен – кирпич. Материал перекрытий - деревянные. Высота потолков – 3,00 м. Все помещения находятся в удовлетворительном состоянии для текущего их вида использования – требуют косметического ремонта в рамках своего класса.  Отделка  помещений: стены – окрашены, потолок – окрашен, полы – линолеум, окна – заводского изготовления, двери – щитовые. Инженерные системы: электроосвещение, центральное отопление, водопровод, канализация, телефон – функционируют исправно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ланировка помещений соответствует,  представленной на поэтажном плане. Перепланировок нет. Прилегающая территория не огорожена, имеется асфальтовое покрытие, неохраняемая парков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Транспортная доступность – 50 м. до остановки общественного транспорт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бъект аренды представляет собой помещения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Балансовая стоимость объекта на дату оценки составляет 10 784,00 руб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общественное питание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Начальный (минимальный) размер годовой арендной платы без учета НДС, а также без учета коммунальных платежей и прочих расходов, согласно экспертного заключения на основании отчета об оценке от 06.12.2013г. № 445/1113-А оценочной компании ООО «ЭНЦ «Акси-Оценка-Консалтинг» составляет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70 700 руб. (двести семьдесят тысяч семьсот руб.),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начальная стоимость 1 кв.м. в год – 2 436,54 руб.). Начальный (минимальный) размер месячной арендной платы составляет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2 558,33 руб. (двадцать две тысячи пятьсот пятьдесят восемь руб. 33 коп.)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, (начальная стоимость 1 кв.м. в месяц – 203,04 руб.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   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пять) лет.</w:t>
      </w:r>
    </w:p>
    <w:p>
      <w:pPr>
        <w:pStyle w:val="Style16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Задаток в размере </w:t>
      </w:r>
      <w:r>
        <w:rPr>
          <w:rFonts w:cs="Arial" w:ascii="Arial" w:hAnsi="Arial"/>
          <w:b/>
          <w:sz w:val="20"/>
          <w:szCs w:val="20"/>
          <w:u w:val="single"/>
        </w:rPr>
        <w:t>45 116,66 руб. (сорок пять тысяч сто шестнадцать руб. 66 коп.)</w:t>
      </w:r>
      <w:r>
        <w:rPr>
          <w:rFonts w:cs="Arial" w:ascii="Arial" w:hAnsi="Arial"/>
          <w:sz w:val="20"/>
          <w:szCs w:val="20"/>
        </w:rPr>
        <w:t xml:space="preserve"> (согласно п.22 Приказа №67 ФАС -  размер задатка определяется организатором аукциона) перечисляется на р/с 40302810400003001243 в отделении №1 Московского ГТУ Банка России г. Москва 705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не позднее дня окончания приема заявок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При перечислении задатка уточнить реквизиты  получателя платежа у организатора торгов по адресу: Московская область, г. Орехово-Зуево, Октябрьская пл., дом 2, кабинет 352, контактный тел. 8-496-412-78-64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3. Порядок, место и срок предоставления аукционной документации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Аукционная документация размещается на официальном сайте торгов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ww.torgi.gov.ru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одновременно с размещением сообщения  о проведении открытого аукциона  и предоставляется с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19.12.2013г.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 xml:space="preserve">с 09.00 до 13.00 часов и с 14.00 до 17.00 часов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 по  16.01.2014г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(включительно)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с 09.00 до 11.00 часов по адресу: г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рехово-Зуево, Октябрьская пл., дом 2, каб.352, тел. 8-496-412-78-6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. Организатор аукциона на основании письменного запроса любого заинтересованного лица, в том числе в форме электронного документа, в течение двух рабочих дней с даты получения соответствующего заявления обязан предоставить такому лицу в письменной форме или в форме электронного документа  разъяснения  положений документации об аукционе, если указанный запрос поступил не позднее чем за три рабочих дня до даты окончания срока подачи заявок на участие в аукционе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. Разъяснение положений аукционной документации не должно изменять ее суть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ием заявок с прилагаемыми документами на участие в аукционе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Заявка на участие в аукционе подается в срок и по форме, которые установлены документацией об аукционе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Прием заявок с прилагаемыми документами на участие в аукционе  осуществляется по рабочим дням с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19.12.2013г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 09.00 до 13.00 часов и с 14.00 до 17.00 часов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 по 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16.01.2014г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с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9.00 часов до 11.00 часов (включительно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)  по адресу: Московская область, г. Орехово-Зуево, Октябрьская пл., дом 2, кабинет 352, тел. 8-496-412-78-64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рафик проведения осмотра имуществ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График проведения осмотра имущества, права на которое передаются по договору – каждый пятый рабочий день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Дата, время и место начала рассмотрения заявок на участие в аукционе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Дата, время и место начала рассмотрения заявок на участие в аукционе –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16.01.2014г. в 11 час.10 мин.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по московскому времени по адресу: Московская область,  г. Орехово-Зуево, Октябрьская площадь дом 2, кабинет 311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укционная Комиссия рассматривает заявки на участие в аукционе на предмет соответствия требованиям, установленным документацией об аукционе, и соответствия заявителей  требованиям, установленным п.18 настоящих Правил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Дата, время и место проведения аукциона –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21.01.2014г. в 11 часов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по московскому времени по адресу: Московская область,  г. Орехово-Зуево, Октябрьская площадь дом 2, кабинет 311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, в течение которого организатор аукциона вправе отказаться от проведения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. 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 www.torgi.gov.ru 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9. Внесение изменений в извещение о проведении  аукциона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едседатель Комитета по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управлению имуществом</w:t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дминистрации городского                                                                                    Т.С.Илларион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круга Орехово-Зуево</w:t>
        <w:tab/>
        <w:t xml:space="preserve">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Исп. Туманова Г.В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oz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4:00Z</dcterms:created>
  <dc:creator>Speed_XP</dc:creator>
  <dc:description/>
  <cp:keywords/>
  <dc:language>en-US</dc:language>
  <cp:lastModifiedBy>ADMIN</cp:lastModifiedBy>
  <cp:lastPrinted>2013-12-13T13:21:00Z</cp:lastPrinted>
  <dcterms:modified xsi:type="dcterms:W3CDTF">2013-12-13T10:21:00Z</dcterms:modified>
  <cp:revision>34</cp:revision>
  <dc:subject/>
  <dc:title>Извещение</dc:title>
</cp:coreProperties>
</file>