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0" w:leader="none"/>
        </w:tabs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Приложение № 2 </w:t>
      </w:r>
    </w:p>
    <w:p>
      <w:pPr>
        <w:pStyle w:val="Normal"/>
        <w:tabs>
          <w:tab w:val="clear" w:pos="708"/>
          <w:tab w:val="left" w:pos="3900" w:leader="none"/>
        </w:tabs>
        <w:ind w:left="390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к постановлению  администрации    </w:t>
      </w:r>
    </w:p>
    <w:p>
      <w:pPr>
        <w:pStyle w:val="Normal"/>
        <w:tabs>
          <w:tab w:val="clear" w:pos="708"/>
          <w:tab w:val="left" w:pos="3900" w:leader="none"/>
        </w:tabs>
        <w:ind w:left="390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>городского округа Орехово-Зуево</w:t>
      </w:r>
    </w:p>
    <w:p>
      <w:pPr>
        <w:pStyle w:val="Normal"/>
        <w:tabs>
          <w:tab w:val="clear" w:pos="708"/>
          <w:tab w:val="left" w:pos="39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>№</w:t>
      </w:r>
      <w:r>
        <w:rPr>
          <w:rFonts w:cs="Arial" w:ascii="Arial" w:hAnsi="Arial"/>
          <w:u w:val="single"/>
        </w:rPr>
        <w:t>1001</w:t>
      </w:r>
      <w:r>
        <w:rPr>
          <w:rFonts w:cs="Arial" w:ascii="Arial" w:hAnsi="Arial"/>
        </w:rPr>
        <w:t>от</w:t>
      </w:r>
      <w:r>
        <w:rPr>
          <w:rFonts w:cs="Arial" w:ascii="Arial" w:hAnsi="Arial"/>
          <w:u w:val="single"/>
        </w:rPr>
        <w:t>13.08.2014</w:t>
      </w:r>
    </w:p>
    <w:p>
      <w:pPr>
        <w:pStyle w:val="Normal"/>
        <w:tabs>
          <w:tab w:val="clear" w:pos="708"/>
          <w:tab w:val="left" w:pos="39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иска из долговой книги городского округа Орехово-Зуево</w:t>
      </w:r>
    </w:p>
    <w:p>
      <w:pPr>
        <w:pStyle w:val="ConsPlusNonformat"/>
        <w:jc w:val="center"/>
        <w:rPr/>
      </w:pPr>
      <w:r>
        <w:rPr>
          <w:rFonts w:cs="Arial" w:ascii="Arial" w:hAnsi="Arial"/>
          <w:sz w:val="24"/>
          <w:szCs w:val="24"/>
        </w:rPr>
        <w:t>по состоянию на 01 июля 2014г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64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960"/>
        <w:gridCol w:w="1888"/>
        <w:gridCol w:w="992"/>
        <w:gridCol w:w="525"/>
        <w:gridCol w:w="1681"/>
        <w:gridCol w:w="140"/>
        <w:gridCol w:w="1540"/>
        <w:gridCol w:w="1680"/>
        <w:gridCol w:w="1680"/>
        <w:gridCol w:w="1019"/>
      </w:tblGrid>
      <w:tr>
        <w:trPr>
          <w:trHeight w:val="7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2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  </w:t>
              <w:br/>
              <w:t xml:space="preserve">кредитора       </w:t>
              <w:br/>
              <w:t xml:space="preserve">     </w:t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, дата и № документа    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ивлечения обязательства</w:t>
            </w:r>
          </w:p>
        </w:tc>
        <w:tc>
          <w:tcPr>
            <w:tcW w:w="5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юта обязательства</w:t>
            </w:r>
          </w:p>
        </w:tc>
        <w:tc>
          <w:tcPr>
            <w:tcW w:w="3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обязательства      </w:t>
              <w:br/>
              <w:t xml:space="preserve">по договору (руб.)       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долга              </w:t>
              <w:br/>
              <w:t xml:space="preserve">по обязательству (руб.)  </w:t>
            </w:r>
          </w:p>
        </w:tc>
        <w:tc>
          <w:tcPr>
            <w:tcW w:w="10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       </w:t>
              <w:br/>
              <w:t xml:space="preserve">погашения    </w:t>
              <w:br/>
              <w:t>обязательства</w:t>
            </w:r>
          </w:p>
        </w:tc>
      </w:tr>
      <w:tr>
        <w:trPr>
          <w:trHeight w:val="1116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   </w:t>
              <w:br/>
              <w:t>основного</w:t>
              <w:br/>
              <w:t xml:space="preserve">долга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роцентов</w:t>
              <w:br/>
              <w:t xml:space="preserve">и других       </w:t>
              <w:br/>
              <w:t>гарантированных</w:t>
              <w:br/>
              <w:t xml:space="preserve">обязательств 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   </w:t>
              <w:br/>
              <w:t>основного</w:t>
              <w:br/>
              <w:t xml:space="preserve">долга  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роцентов</w:t>
              <w:br/>
              <w:t xml:space="preserve">и других       </w:t>
              <w:br/>
              <w:t>гарантированных</w:t>
              <w:br/>
              <w:t xml:space="preserve">обязательств   </w:t>
            </w:r>
          </w:p>
        </w:tc>
        <w:tc>
          <w:tcPr>
            <w:tcW w:w="10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ные бумаги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      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 кредиты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      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рческие кредиты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1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ОАО «Сбербанк»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Кредитный договор №00220013/16011101 от 21.05.2013г.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5.13г.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3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000 000,00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000 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20.05.15г.</w:t>
            </w:r>
          </w:p>
        </w:tc>
      </w:tr>
      <w:tr>
        <w:trPr>
          <w:trHeight w:val="728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2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ОАО «Сбербанк»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Кредитный договор №00320013/16011101 от31.07.2013г.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7.13г.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3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195 000 000,00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195 000 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30.07.15г.</w:t>
            </w:r>
          </w:p>
        </w:tc>
      </w:tr>
      <w:tr>
        <w:trPr>
          <w:trHeight w:val="728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3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ОАО «Сбербанк»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Кредитный договор №00490013/16011101 от05.11.2013г.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11.13г.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3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 000 000,00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5 500 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11.14г.</w:t>
            </w:r>
          </w:p>
        </w:tc>
      </w:tr>
      <w:tr>
        <w:trPr>
          <w:trHeight w:val="728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4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ОАО «Сбербанк»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Кредитный договор №00090014/16011101 от 17.03.2014г.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3.14г.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3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0 000 000,00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0 000 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3.16г.</w:t>
            </w:r>
          </w:p>
        </w:tc>
      </w:tr>
      <w:tr>
        <w:trPr>
          <w:trHeight w:val="728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ОАО «Сбербанк»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Кредитный договор №00100014/16011101 от 17.03.2014г.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3.14г.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3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0 000 000,00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0 000 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3.16г.</w:t>
            </w:r>
          </w:p>
        </w:tc>
      </w:tr>
      <w:tr>
        <w:trPr>
          <w:trHeight w:val="728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6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ОАО «Сбербанк»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Кредитный договор №00120014/16011101 от 08.04.2014г.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4.14г.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3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 000,00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 000,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4.17г.</w:t>
            </w:r>
          </w:p>
        </w:tc>
      </w:tr>
      <w:tr>
        <w:trPr>
          <w:trHeight w:val="728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7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ОАО «Сбербанк»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Кредитный договор №00130014/16011101 от 08.04.2014г.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4.14г.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3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 000,00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 000,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4.17г.</w:t>
            </w:r>
          </w:p>
        </w:tc>
      </w:tr>
      <w:tr>
        <w:trPr>
          <w:trHeight w:val="728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3.8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ОАО «Сбербанк»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Кредитный договор №00140014/16011101 от 08.04.2014г.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4.14г.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3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 000,00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 000,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4.17г.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      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473 000 000,00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8 500 000,00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гарантии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4.1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АКБ «Фора-Банк»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Договор о предоставлении муниципальной гарантии № 1 от 24.06.2011г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6.11г.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12 000 000,00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40 00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6.2014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4.2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АКБ «Фора-Банк»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Договор о предоставлении муниципальной гарантии № 1 от 25.05.12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5.12г.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00 000,00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00 000,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20.06.14г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      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640 000,00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муниципального долга городского округа Орехово-Зуево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FFFF"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468 500 000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FFFF"/>
                <w:sz w:val="24"/>
                <w:szCs w:val="24"/>
                <w:highlight w:val="yellow"/>
              </w:rPr>
            </w:pPr>
            <w:r>
              <w:rPr>
                <w:b/>
                <w:color w:val="FFFFFF"/>
                <w:sz w:val="24"/>
                <w:szCs w:val="24"/>
                <w:highlight w:val="yellow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очная информация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      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 xml:space="preserve">И.о.начальника Финансового управлени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и  городского округа Орехово-Зуево  </w:t>
        <w:tab/>
        <w:tab/>
        <w:tab/>
        <w:tab/>
        <w:tab/>
        <w:tab/>
        <w:tab/>
        <w:tab/>
        <w:tab/>
        <w:t>И.В. Дементье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7:57:00Z</dcterms:created>
  <dc:creator>Ченубытова</dc:creator>
  <dc:description/>
  <cp:keywords/>
  <dc:language>en-US</dc:language>
  <cp:lastModifiedBy>007</cp:lastModifiedBy>
  <cp:lastPrinted>2014-08-08T09:49:00Z</cp:lastPrinted>
  <dcterms:modified xsi:type="dcterms:W3CDTF">2014-08-13T11:41:00Z</dcterms:modified>
  <cp:revision>106</cp:revision>
  <dc:subject/>
  <dc:title/>
</cp:coreProperties>
</file>