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2 </w:t>
      </w:r>
    </w:p>
    <w:p>
      <w:pPr>
        <w:pStyle w:val="Normal"/>
        <w:tabs>
          <w:tab w:val="clear" w:pos="708"/>
          <w:tab w:val="left" w:pos="3900" w:leader="none"/>
        </w:tabs>
        <w:ind w:left="3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к постановлению  администрации    </w:t>
      </w:r>
    </w:p>
    <w:p>
      <w:pPr>
        <w:pStyle w:val="Normal"/>
        <w:tabs>
          <w:tab w:val="clear" w:pos="708"/>
          <w:tab w:val="left" w:pos="3900" w:leader="none"/>
        </w:tabs>
        <w:ind w:left="3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городского округа Орехово-Зуево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№</w:t>
      </w:r>
      <w:r>
        <w:rPr>
          <w:rFonts w:cs="Arial" w:ascii="Arial" w:hAnsi="Arial"/>
          <w:u w:val="single"/>
        </w:rPr>
        <w:t>1652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u w:val="single"/>
        </w:rPr>
        <w:t>18.12.2014</w:t>
      </w:r>
      <w:r>
        <w:rPr>
          <w:rFonts w:cs="Arial" w:ascii="Arial" w:hAnsi="Arial"/>
        </w:rPr>
        <w:tab/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 из долговой книги городского округа Орехово-Зуево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по состоянию на 01 октября 2014г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60"/>
        <w:gridCol w:w="1888"/>
        <w:gridCol w:w="992"/>
        <w:gridCol w:w="525"/>
        <w:gridCol w:w="1681"/>
        <w:gridCol w:w="140"/>
        <w:gridCol w:w="1540"/>
        <w:gridCol w:w="1680"/>
        <w:gridCol w:w="1680"/>
        <w:gridCol w:w="1019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</w:t>
              <w:br/>
              <w:t xml:space="preserve">кредитора       </w:t>
              <w:br/>
              <w:t xml:space="preserve">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дата и № документа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влечения обязательства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обязательства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бязательства      </w:t>
              <w:br/>
              <w:t xml:space="preserve">по договору (руб.)       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долга              </w:t>
              <w:br/>
              <w:t xml:space="preserve">по обязательству (руб.)  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 xml:space="preserve">погашения    </w:t>
              <w:br/>
              <w:t>обязательства</w:t>
            </w:r>
          </w:p>
        </w:tc>
      </w:tr>
      <w:tr>
        <w:trPr>
          <w:trHeight w:val="1116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сновного</w:t>
              <w:br/>
              <w:t xml:space="preserve">долга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оцентов</w:t>
              <w:br/>
              <w:t xml:space="preserve">и других       </w:t>
              <w:br/>
              <w:t>гарантированных</w:t>
              <w:br/>
              <w:t xml:space="preserve">обязательств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сновного</w:t>
              <w:br/>
              <w:t xml:space="preserve">долга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оцентов</w:t>
              <w:br/>
              <w:t xml:space="preserve">и других       </w:t>
              <w:br/>
              <w:t>гарантированных</w:t>
              <w:br/>
              <w:t xml:space="preserve">обязательств   </w:t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ые бумаги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 кредиты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кредиты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220013/16011101 от 21.05.2013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13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20.05.15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320013/16011101 от31.07.2013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13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95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95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30.07.15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490013/16011101 от05.11.2013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13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 000 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14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090014/16011101 от 17.03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 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16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100014/16011101 от 17.03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 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16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6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120014/16011101 от 08.04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 000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17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130014/16011101 от 08.04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17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140014/16011101 от 08.04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17г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473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 000 000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гарантии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АКБ «Фора-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Договор о предоставлении муниципальной гарантии № 1 от 24.06.2011г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11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 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4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АКБ «Фора-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Договор о предоставлении муниципальной гарантии № 1 от 25.05.12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12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20.06.14г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городского округа Орехово-Зуево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FFFF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53 000 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FFFF"/>
                <w:sz w:val="24"/>
                <w:szCs w:val="24"/>
                <w:highlight w:val="yellow"/>
              </w:rPr>
            </w:pPr>
            <w:r>
              <w:rPr>
                <w:b/>
                <w:color w:val="FFFFFF"/>
                <w:sz w:val="24"/>
                <w:szCs w:val="24"/>
                <w:highlight w:val="yellow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информац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rFonts w:cs="Arial" w:ascii="Arial" w:hAnsi="Arial"/>
        </w:rPr>
        <w:t xml:space="preserve">администрации  городского округа Орехово-Зуево  </w:t>
        <w:tab/>
        <w:tab/>
        <w:tab/>
        <w:tab/>
        <w:tab/>
        <w:tab/>
        <w:tab/>
        <w:tab/>
        <w:tab/>
        <w:t>С.М.Кузнецова</w:t>
      </w:r>
    </w:p>
    <w:sectPr>
      <w:footerReference w:type="default" r:id="rId2"/>
      <w:type w:val="nextPage"/>
      <w:pgSz w:orient="landscape" w:w="16838" w:h="11906"/>
      <w:pgMar w:left="1134" w:right="567" w:gutter="0" w:header="0" w:top="1134" w:footer="329" w:bottom="1134"/>
      <w:lnNumType w:countBy="1" w:restart="newPage" w:distance="28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Ченубытова</dc:creator>
  <dc:description/>
  <cp:keywords/>
  <dc:language>en-US</dc:language>
  <cp:lastModifiedBy>007</cp:lastModifiedBy>
  <cp:lastPrinted>2014-11-28T16:20:00Z</cp:lastPrinted>
  <dcterms:modified xsi:type="dcterms:W3CDTF">2014-12-19T07:04:00Z</dcterms:modified>
  <cp:revision>115</cp:revision>
  <dc:subject/>
  <dc:title/>
</cp:coreProperties>
</file>