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№ 2 </w:t>
      </w:r>
    </w:p>
    <w:p>
      <w:pPr>
        <w:pStyle w:val="Normal"/>
        <w:tabs>
          <w:tab w:val="clear" w:pos="708"/>
          <w:tab w:val="left" w:pos="3900" w:leader="none"/>
        </w:tabs>
        <w:ind w:left="390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к постановлению  администрации    </w:t>
      </w:r>
    </w:p>
    <w:p>
      <w:pPr>
        <w:pStyle w:val="Normal"/>
        <w:tabs>
          <w:tab w:val="clear" w:pos="708"/>
          <w:tab w:val="left" w:pos="3900" w:leader="none"/>
        </w:tabs>
        <w:ind w:left="390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городского округа Орехово-Зуево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Arial" w:ascii="Arial" w:hAnsi="Arial"/>
          <w:u w:val="single"/>
        </w:rPr>
        <w:t>518</w:t>
      </w:r>
      <w:r>
        <w:rPr>
          <w:rFonts w:cs="Arial" w:ascii="Arial" w:hAnsi="Arial"/>
        </w:rPr>
        <w:t xml:space="preserve"> от </w:t>
      </w:r>
      <w:r>
        <w:rPr>
          <w:rFonts w:cs="Arial" w:ascii="Arial" w:hAnsi="Arial"/>
          <w:u w:val="single"/>
        </w:rPr>
        <w:t>30.04.2014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rFonts w:cs="Arial" w:ascii="Arial" w:hAnsi="Arial"/>
        </w:rPr>
        <w:tab/>
        <w:t>Выписка из долговой книги городского округа Орехово-Зуево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по состоянию на 01 апреля 2014г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60"/>
        <w:gridCol w:w="1888"/>
        <w:gridCol w:w="992"/>
        <w:gridCol w:w="525"/>
        <w:gridCol w:w="1681"/>
        <w:gridCol w:w="140"/>
        <w:gridCol w:w="1540"/>
        <w:gridCol w:w="1680"/>
        <w:gridCol w:w="1680"/>
        <w:gridCol w:w="1019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</w:t>
              <w:br/>
              <w:t xml:space="preserve">кредитора       </w:t>
              <w:br/>
              <w:t xml:space="preserve"> 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дата и № документа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влечения обязательства</w:t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обязательства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обязательства      </w:t>
              <w:br/>
              <w:t xml:space="preserve">по договору (руб.)       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долга              </w:t>
              <w:br/>
              <w:t xml:space="preserve">по обязательству (руб.)  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  </w:t>
              <w:br/>
              <w:t xml:space="preserve">погашения    </w:t>
              <w:br/>
              <w:t>обязательства</w:t>
            </w:r>
          </w:p>
        </w:tc>
      </w:tr>
      <w:tr>
        <w:trPr>
          <w:trHeight w:val="1116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</w:t>
              <w:br/>
              <w:t>основного</w:t>
              <w:br/>
              <w:t xml:space="preserve">долга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роцентов</w:t>
              <w:br/>
              <w:t xml:space="preserve">и других       </w:t>
              <w:br/>
              <w:t>гарантированных</w:t>
              <w:br/>
              <w:t xml:space="preserve">обязательств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</w:t>
              <w:br/>
              <w:t>основного</w:t>
              <w:br/>
              <w:t xml:space="preserve">долга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роцентов</w:t>
              <w:br/>
              <w:t xml:space="preserve">и других       </w:t>
              <w:br/>
              <w:t>гарантированных</w:t>
              <w:br/>
              <w:t xml:space="preserve">обязательств   </w:t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ные бумаги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 кредиты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кредиты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АО «Сбер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редитный договор №00220013/16011101 от 21.05.2013г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5.13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00 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0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20.05.15г.</w:t>
            </w:r>
          </w:p>
        </w:tc>
      </w:tr>
      <w:tr>
        <w:trPr>
          <w:trHeight w:val="728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2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АО «Сбер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редитный договор №00320013/16011101 от31.07.2013г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7.13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95 000 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95 00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30.07.15г.</w:t>
            </w:r>
          </w:p>
        </w:tc>
      </w:tr>
      <w:tr>
        <w:trPr>
          <w:trHeight w:val="728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АО «Сбер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редитный договор №00490013/16011101 от05.11.2013г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1.13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 000 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 00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1.14г.</w:t>
            </w:r>
          </w:p>
        </w:tc>
      </w:tr>
      <w:tr>
        <w:trPr>
          <w:trHeight w:val="728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4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АО «Сбер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редитный договор №00090014/16011101 от 17.03.2014г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14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 000 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 00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.16г.</w:t>
            </w:r>
          </w:p>
        </w:tc>
      </w:tr>
      <w:tr>
        <w:trPr>
          <w:trHeight w:val="728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АО «Сбер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редитный договор №00100014/16011101 от 17.03.2014г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14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 000 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 00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.16г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6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АО «Банк Москвы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редитный договор № 38-177/15/3-13-КР от 24.01.2013г</w:t>
            </w:r>
            <w:r>
              <w:rPr/>
              <w:t>.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3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00 000 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0 000 000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23.01.15г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493 000 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3 000 000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гарантии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АКБ «Фора-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Договор о предоставлении муниципальной гарантии № 1 от 24.06.2011г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11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2 000 000,00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0 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 800 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7 747,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6.14г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2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АКБ «Фора-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Договор о предоставлении муниципальной гарантии № 1 от 25.05.12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.12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00 000,00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6 666,7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 186,7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22.05.14г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40 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17 601,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городского округа Орехово-Зуево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75 017 601,41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ая информаци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 xml:space="preserve">Начальник Финансового управ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 городского округа Орехово-Зуево  </w:t>
        <w:tab/>
        <w:tab/>
        <w:tab/>
        <w:tab/>
        <w:tab/>
        <w:tab/>
        <w:tab/>
        <w:tab/>
        <w:tab/>
        <w:t>С.М.Кузнец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567" w:right="567" w:gutter="0" w:header="0" w:top="761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7:00Z</dcterms:created>
  <dc:creator>Ченубытова</dc:creator>
  <dc:description/>
  <cp:keywords/>
  <dc:language>en-US</dc:language>
  <cp:lastModifiedBy>007</cp:lastModifiedBy>
  <cp:lastPrinted>2013-08-05T09:27:00Z</cp:lastPrinted>
  <dcterms:modified xsi:type="dcterms:W3CDTF">2014-05-06T08:52:00Z</dcterms:modified>
  <cp:revision>88</cp:revision>
  <dc:subject/>
  <dc:title/>
</cp:coreProperties>
</file>