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 xml:space="preserve">30.04.2014 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5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38700</wp:posOffset>
                </wp:positionH>
                <wp:positionV relativeFrom="paragraph">
                  <wp:posOffset>6852285</wp:posOffset>
                </wp:positionV>
                <wp:extent cx="1219200" cy="455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55400"/>
                          <a:chOff x="0" y="0"/>
                          <a:chExt cx="1219320" cy="45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6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096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28880" y="162720"/>
                            <a:ext cx="19044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pt;margin-top:539.55pt;width:96pt;height:35.85pt" coordorigin="7620,10791" coordsize="1920,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20;top:10791;width:167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096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40;top:11047;width:299;height:31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отчета об исполнении бюджета</w:t>
      </w:r>
    </w:p>
    <w:p>
      <w:pPr>
        <w:pStyle w:val="3"/>
        <w:ind w:left="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городского округа Орехово-Зуево за 1 квартал 2014 года.</w:t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>В соответствии со статьей 264.2 БК РФ, Положением о бюджетном процессе в городском округе Орехово-Зуево, утвержденным решением Совета депутатов от 27.12.2012 года № 514/52, Администрация городского округа Орехово-Зуево ПОСТАНОВЛЯЕТ: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>1. Утвердить отчет об исполнении бюджета городского округа Орехово-Зуево за 1 квартал  2014 года:</w:t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по доходам (прилагается);</w:t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по расходам (прилагается);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>- источникам внутреннего финансирования дефицита бюджета (прилагается).</w:t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2. Принять к сведению:</w:t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информацию по резервному фонду администрации городского округа Орехово-Зуево на непредвиденные расходы (приложение 1);</w:t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выписку из долговой книги городского округа Орехово-Зуево по состоянию на 01 апреля 2014 г. (приложение 2);</w:t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информацию о численности муниципальных служащих и работников муниципальных учреждений (приложение 3).</w:t>
      </w:r>
    </w:p>
    <w:p>
      <w:pPr>
        <w:pStyle w:val="3"/>
        <w:ind w:left="0" w:firstLine="708"/>
        <w:rPr/>
      </w:pPr>
      <w:r>
        <w:rPr>
          <w:rFonts w:cs="Arial" w:ascii="Arial" w:hAnsi="Arial"/>
          <w:bCs/>
        </w:rPr>
        <w:t>3. Направить настоящее постановление с приложениями</w:t>
      </w:r>
      <w:r>
        <w:rPr>
          <w:rFonts w:cs="Arial" w:ascii="Arial" w:hAnsi="Arial"/>
        </w:rPr>
        <w:t>:</w:t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в Совет депутатов городского округа Орехово-Зуево;</w:t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в Счетную палату  городского округа Орехово-Зуево.</w:t>
      </w:r>
    </w:p>
    <w:p>
      <w:pPr>
        <w:pStyle w:val="TextBody"/>
        <w:ind w:left="0" w:firstLine="709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администрации:</w:t>
        <w:tab/>
        <w:tab/>
        <w:tab/>
        <w:tab/>
        <w:tab/>
        <w:tab/>
        <w:t xml:space="preserve">               В.В. Филиппов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дготовил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чальник Финуправления</w:t>
        <w:tab/>
        <w:tab/>
        <w:tab/>
        <w:tab/>
        <w:tab/>
        <w:tab/>
        <w:tab/>
        <w:t xml:space="preserve">    Кузнецова С.М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Разослано: дело,  зам.главы Целищева Т.Д., Комитет по экономике, Финуправление, </w:t>
      </w:r>
    </w:p>
    <w:p>
      <w:pPr>
        <w:pStyle w:val="TextBody"/>
        <w:spacing w:before="0" w:after="0"/>
        <w:ind w:left="708" w:firstLine="708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правление делами, Совет депутатов, Счетная палата, СМИ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Зам. главы администрации</w:t>
        <w:tab/>
        <w:tab/>
        <w:tab/>
        <w:tab/>
        <w:tab/>
        <w:tab/>
        <w:t xml:space="preserve">            Целищева Т.Д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управления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 xml:space="preserve">по правовым вопросам                                   </w:t>
        <w:tab/>
        <w:tab/>
        <w:tab/>
        <w:tab/>
        <w:tab/>
        <w:t xml:space="preserve"> Хромова Л.М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b/>
      <w:sz w:val="2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0"/>
      <w:ind w:left="0" w:hanging="0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0:00Z</dcterms:created>
  <dc:creator>Customer</dc:creator>
  <dc:description/>
  <cp:keywords/>
  <dc:language>en-US</dc:language>
  <cp:lastModifiedBy>007</cp:lastModifiedBy>
  <cp:lastPrinted>2011-08-16T16:20:00Z</cp:lastPrinted>
  <dcterms:modified xsi:type="dcterms:W3CDTF">2014-05-06T08:47:00Z</dcterms:modified>
  <cp:revision>28</cp:revision>
  <dc:subject/>
  <dc:title/>
</cp:coreProperties>
</file>