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6435" w:leader="none"/>
          <w:tab w:val="right" w:pos="9355" w:leader="none"/>
        </w:tabs>
        <w:spacing w:before="0" w:after="0"/>
        <w:jc w:val="center"/>
        <w:rPr>
          <w:b/>
          <w:b/>
          <w:bCs/>
        </w:rPr>
      </w:pPr>
      <w:r>
        <w:rPr>
          <w:rFonts w:eastAsia="Arial"/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lang w:eastAsia="zxx"/>
        </w:rPr>
        <w:drawing>
          <wp:inline distT="0" distB="0" distL="0" distR="0">
            <wp:extent cx="533400" cy="635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spacing w:before="0" w:after="0"/>
        <w:rPr/>
      </w:pPr>
      <w:r>
        <w:rPr>
          <w:color w:val="000000"/>
          <w:sz w:val="24"/>
          <w:szCs w:val="24"/>
        </w:rPr>
        <w:t>СОВЕТ ДЕПУТАТОВ</w:t>
      </w:r>
    </w:p>
    <w:p>
      <w:pPr>
        <w:pStyle w:val="Heading3"/>
        <w:spacing w:before="0" w:after="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ГОРОДСКОГО ОКРУГА ОРЕХОВО-ЗУЕВО </w:t>
      </w:r>
    </w:p>
    <w:p>
      <w:pPr>
        <w:pStyle w:val="Heading3"/>
        <w:spacing w:before="0" w:after="0"/>
        <w:rPr/>
      </w:pPr>
      <w:r>
        <w:rPr>
          <w:color w:val="000000"/>
          <w:sz w:val="24"/>
          <w:szCs w:val="24"/>
        </w:rPr>
        <w:t>МОСКОВСКОЙ ОБЛАСТИ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Heading2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 Е Ш Е Н И Е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т 24.05.2018  № 470/52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. Орехово - Зуево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  исполнении бюджета городского округа Орехово-Зуево за 2017год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На основании представленного администрацией городского округа Орехово-Зуево отчёта об исполнении бюджета городского округа Орехово-Зуево за 2017 год, в соответствии со статьями 9, 153, 264.2, 264.5, 264.6 Бюджетного кодекса Российской Федерации, пунктом 1 части 1 статьи 16, статьей 52 Федерального закона от 06.10. 2003   N131-ФЗ "Об общих принципах организации местного самоуправления в Российской Федерации», подпунктом 2 пункта 1 статьи 24 Устава городского округа Орехово-Зуево Московской области, разделом 5 Положения о бюджетном процессе в городском округе Орехово-Зуево Московской области, утвержденного решением Совета депутатов городского округа Орехово-Зуево N 514/52  от 27.12. 2012, принимая во внимание заключение Счётной палаты городского округа Орехово-Зуево по проведению внешней проверки годового отчёта об исполнении бюджета городского округа Орехово-Зуево за 2017 год и результаты проведения публичных слушаний 22.05.2018 </w:t>
      </w:r>
      <w:r>
        <w:rPr>
          <w:rFonts w:cs="Arial" w:ascii="Arial" w:hAnsi="Arial"/>
          <w:bCs/>
        </w:rPr>
        <w:t>по отчёту об исполнении бюджета городского округа Орехово-Зуево за 2017год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Совет депутатов городского округа Орехово-Зуево Московской области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ИЛ:</w:t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1. Утвердить годовой отчёт об исполнении бюджета городского округа Орехово-Зуево за 2017 год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по доходам в сумме 3 993 206,0 тыс. руб.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по расходам в сумме 3 946 426,2 тыс. руб.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-  с превышением доходов над расходами (профицитом) в сумме 46 779,8 тыс. руб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Утвердить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- Отчёт по исполнению доходной части бюджета городского округа  Орехово-Зуево за 2017 год по кодам классификации доходов бюджета согласно приложению N 1 к настоящему Реш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>- Отчёт по исполнению расходной части бюджета городского округа Орехово-Зуево по разделам, подразделам, целевым статьям (муниципальным программам городского округа Орехово-Зуево и не программным направлениям деятельности), группам и подгруппам видов расходов  классификации расходов бюджета за 2017 год согласно приложению N 2 к настоящему Решению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 Отчёт по исполнению расходной части бюджета городского округа Орехово-Зуево по ведомственной структуре расходов за 2017 год согласно приложению N 3 к настоящему Реш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>- Отчёт об исполнении бюджета 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за 2017 год согласно приложению № 4 к настоящему Решению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тчёт об исполнении источников финансирования дефицита  бюджета за 2017 год согласно приложению N 5 к настоящему Решени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3. Опубликовать настоящее Решение в официальном периодическом печатном издании администрации и Совета депутатов городского округа Орехово-Зуево, а также разместить на  официальном сайте городского округа Орехово-Зуево в сети «Интернет» (www.ozmo.ru)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Настоящее Решение  вступает в действие со дня его принятия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tLeast" w:line="240" w:before="108" w:after="108"/>
        <w:ind w:firstLine="709"/>
        <w:contextualSpacing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lineRule="atLeast" w:line="240" w:before="108" w:after="108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едатель Совета депутатов</w:t>
      </w:r>
    </w:p>
    <w:p>
      <w:pPr>
        <w:pStyle w:val="Heading1"/>
        <w:spacing w:lineRule="atLeast" w:line="240" w:before="108" w:after="108"/>
        <w:contextualSpacing/>
        <w:jc w:val="both"/>
        <w:rPr/>
      </w:pPr>
      <w:r>
        <w:rPr>
          <w:color w:val="000000"/>
          <w:sz w:val="24"/>
          <w:szCs w:val="24"/>
        </w:rPr>
        <w:t>городского округа Орехово-Зуево</w:t>
        <w:tab/>
        <w:tab/>
        <w:tab/>
        <w:tab/>
        <w:tab/>
        <w:tab/>
        <w:t xml:space="preserve">               Т.И. Ронзина</w:t>
      </w:r>
    </w:p>
    <w:p>
      <w:pPr>
        <w:pStyle w:val="Heading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>
          <w:b w:val="false"/>
          <w:color w:val="000000"/>
          <w:sz w:val="24"/>
          <w:szCs w:val="24"/>
        </w:rPr>
        <w:t>Разослано: дело, Панину Г.О., прокуратуре, МРИ ФНС № 10, Управлению делами и Финансовому управлению администрации городского округа Орехово-Зуево, регистр.</w:t>
      </w:r>
    </w:p>
    <w:p>
      <w:pPr>
        <w:pStyle w:val="Heading1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В эл.в.: Заместителям главы администрации, Счетной палате.</w:t>
      </w:r>
    </w:p>
    <w:p>
      <w:pPr>
        <w:pStyle w:val="Heading1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1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1"/>
        <w:jc w:val="both"/>
        <w:rPr/>
      </w:pPr>
      <w:r>
        <w:rPr>
          <w:b w:val="false"/>
          <w:color w:val="000000"/>
          <w:sz w:val="24"/>
          <w:szCs w:val="24"/>
        </w:rPr>
        <w:t xml:space="preserve">Исполнитель: С.М.Кузнецова </w:t>
      </w:r>
    </w:p>
    <w:p>
      <w:pPr>
        <w:pStyle w:val="Heading1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Телефон: 8(496)412-74-54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rPr/>
      </w:pPr>
      <w:r>
        <w:rPr/>
      </w:r>
    </w:p>
    <w:sectPr>
      <w:type w:val="nextPage"/>
      <w:pgSz w:w="11906" w:h="16838"/>
      <w:pgMar w:left="1021" w:right="567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Основной текст Знак"/>
    <w:qFormat/>
    <w:rPr>
      <w:b/>
      <w:sz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8:31:00Z</dcterms:created>
  <dc:creator>Ольга</dc:creator>
  <dc:description/>
  <cp:keywords/>
  <dc:language>en-US</dc:language>
  <cp:lastModifiedBy>Ирина Николаева</cp:lastModifiedBy>
  <cp:lastPrinted>2018-05-14T15:33:00Z</cp:lastPrinted>
  <dcterms:modified xsi:type="dcterms:W3CDTF">2018-05-30T14:33:00Z</dcterms:modified>
  <cp:revision>54</cp:revision>
  <dc:subject/>
  <dc:title> </dc:title>
</cp:coreProperties>
</file>