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5465" cy="6553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 ОКРУГА  ОРЕХОВО-ЗУЕВ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 ОБЛАСТ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8.12.2014 г. № 54/5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«О бюджете городского округа Орехово-Зуево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5 год и на плановый период 2016 и 2017 годов»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твердить основные характеристики бюджета городского округа Орехово-Зуево на 2015год и на плановый период 2016 и 2017 годов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rFonts w:cs="Arial" w:ascii="Arial" w:hAnsi="Arial"/>
          <w:bCs/>
        </w:rPr>
        <w:t xml:space="preserve">Общий объем доходов бюджета </w:t>
      </w:r>
      <w:r>
        <w:rPr>
          <w:rFonts w:cs="Arial" w:ascii="Arial" w:hAnsi="Arial"/>
        </w:rPr>
        <w:t>городского округа Орехово-Зуе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5 год в сумме 3 686 941,77 тыс. рублей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том числе объем межбюджетных трансфертов, получаемых из других бюджетов бюджетной системы Российской Федерации в сумме 2 039 232,97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16 год в сумме 2 759 729,0 тыс. рублей, </w:t>
      </w:r>
      <w:r>
        <w:rPr>
          <w:rFonts w:cs="Arial" w:ascii="Arial" w:hAnsi="Arial"/>
          <w:bCs/>
        </w:rPr>
        <w:t xml:space="preserve">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1 303 537,09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17 год в сумме 2 870 445,07 тыс. рублей, </w:t>
      </w:r>
      <w:r>
        <w:rPr>
          <w:rFonts w:cs="Arial" w:ascii="Arial" w:hAnsi="Arial"/>
          <w:bCs/>
        </w:rPr>
        <w:t xml:space="preserve">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 в сумме 1 332 877,27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2. Общий объем расходов бюджета городского округа Орехово-Зуе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на 2015  год  в сумме  3 738 512,94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2016 год в сумме 2 831 779,13 тыс. рублей, в том числе условно утвержденные расходы в сумме 48 511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2017 год в сумме 2 951 878,05 тыс. рублей, в том числе условно утвержденные расходы в сумме 90 236,9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Дефицит бюджета городского округа Орехово-Зуев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5 год в сумме 51 571,17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6 год в сумме 72 050,13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7 год в сумме 81 432,98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щий объем бюджетных ассигнований, направляемых на п</w:t>
      </w:r>
      <w:r>
        <w:rPr>
          <w:rFonts w:cs="Arial" w:ascii="Arial" w:hAnsi="Arial"/>
          <w:bCs/>
        </w:rPr>
        <w:t>редоставление гражданам субсидий на оплату жилого помещения и коммунальных услуг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5 год в сумме 34 934,0 тыс. рублей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6 год в сумме 36 636,0 тыс. рублей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7 год в сумме 38 170,0 тыс. рублей,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том числе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5 год в сумме 27 780,0 тыс. рублей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6 год в сумме 29 482,0 тыс. рублей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7 год в сумме 31 016,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в расходах на п</w:t>
      </w:r>
      <w:r>
        <w:rPr>
          <w:rFonts w:cs="Arial" w:ascii="Arial" w:hAnsi="Arial"/>
          <w:bCs/>
        </w:rPr>
        <w:t>редоставление гражданам субсидий на оплату жилого помещения и коммунальных услуг предусматриваются средства на расходы, связанные с доставкой и пересылкой этих денежных сред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3. Установить, что размер платы за доставку и пересылку денежных средств, определенные настоящей статьей в 2015 году и плановом периоде 2016 и 2017 годов не должен превышать: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,75 процента от общей суммы средств, подлежащих пересылке кредитными организациями;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,36 процента от общей суммы средств, подлежащих пересылке и доставке иными хозяйствующими субъекта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 на 2015 год ставку арендной платы, получаемой от сдачи в аренду зданий и нежилых помещений, находящихся в муниципальной собственности городского округа Орехово-Зуево, в размере 6 087 рублей за один квадратный метр в год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становить, что в 2015 году и плановом периоде на 2016 и 2017 годов 30 процентов прибыли муниципальных унитарных предприятий городского округа Орехово-Зуево, остающейся после уплаты ими налогов и иных обязательных платежей, зачисляются в соответствии с законодательством Российской Федерации и настоящим Решением в бюджет городского округа Орехово-Зуево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Указанные платежи исчисляются ежеквартально и подлежат перечислению в бюджет городского округа Орехово-Зуево за первый квартал, полугодие и девять месяцев текущего года не позднее 35 календарных дней со дня, следующего за днем окончания соответствующего отчетного периода, а по годовому перерасчету за текущий год - не позднее 01 апреля следующего за отчетным годом. </w:t>
      </w:r>
    </w:p>
    <w:p>
      <w:pPr>
        <w:pStyle w:val="Normal"/>
        <w:shd w:fill="FFFFFF" w:val="clear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в случае не перечисления или перечисления не в полном объеме муниципальными предприятиями города платежей, установленных настоящей статьей, Комитет по управлению муниципальным имуществом Администрации городского округа имеет право составлять соответствующие протоколы, являющиеся основанием для наложения штрафов и пеней согласно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Утвердить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ступления доходов в бюджет городского округа Орехово-Зуево на 2015 год  и плановый период  2016 и 2017 годов по основным источникам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еречень главных администраторов доходов бюджета городского округа Орехово-Зуево на 2015 год и плановый период 2015 и 2016 годов согласно приложению 2 к настоящему Решению.</w:t>
      </w:r>
    </w:p>
    <w:p>
      <w:pPr>
        <w:pStyle w:val="3"/>
        <w:ind w:firstLine="567"/>
        <w:rPr/>
      </w:pPr>
      <w:r>
        <w:rPr>
          <w:rFonts w:cs="Arial" w:ascii="Arial" w:hAnsi="Arial"/>
          <w:color w:val="000000"/>
        </w:rPr>
        <w:t>перечень главных администраторов источников внутреннего финансирования дефицита бюджета городского округа Орехово-Зуево на 2015 год и плановый период 2015 и 2016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 xml:space="preserve">2. Утвердить </w:t>
      </w:r>
      <w:r>
        <w:rPr>
          <w:rFonts w:eastAsia="Calibri" w:cs="Arial" w:ascii="Arial" w:hAnsi="Arial"/>
        </w:rPr>
        <w:t xml:space="preserve">расходы бюджета </w:t>
      </w:r>
      <w:r>
        <w:rPr>
          <w:rFonts w:cs="Arial" w:ascii="Arial" w:hAnsi="Arial"/>
        </w:rPr>
        <w:t>городского округа Орехово-Зуево</w:t>
      </w:r>
      <w:r>
        <w:rPr>
          <w:rFonts w:eastAsia="Calibri" w:cs="Arial" w:ascii="Arial" w:hAnsi="Arial"/>
        </w:rPr>
        <w:t xml:space="preserve"> по разделам, подразделам, целевым статьям (муниципальным программам </w:t>
      </w:r>
      <w:r>
        <w:rPr>
          <w:rFonts w:cs="Arial" w:ascii="Arial" w:hAnsi="Arial"/>
        </w:rPr>
        <w:t>городского округа Орехово-Зуево</w:t>
      </w:r>
      <w:r>
        <w:rPr>
          <w:rFonts w:eastAsia="Calibri" w:cs="Arial" w:ascii="Arial" w:hAnsi="Arial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Arial" w:ascii="Arial" w:hAnsi="Arial"/>
          <w:bCs/>
        </w:rPr>
        <w:t xml:space="preserve">на 2015 год и на плановый период </w:t>
      </w:r>
      <w:r>
        <w:rPr>
          <w:rFonts w:cs="Arial" w:ascii="Arial" w:hAnsi="Arial"/>
        </w:rPr>
        <w:t>2016 и 2017 годов согласно приложению 4 к настоящему Решению.</w:t>
      </w:r>
    </w:p>
    <w:p>
      <w:pPr>
        <w:pStyle w:val="2"/>
        <w:autoSpaceDE w:val="true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"/>
        <w:autoSpaceDE w:val="true"/>
        <w:ind w:firstLine="567"/>
        <w:rPr/>
      </w:pPr>
      <w:r>
        <w:rPr>
          <w:rFonts w:cs="Arial" w:ascii="Arial" w:hAnsi="Arial"/>
          <w:color w:val="000000"/>
        </w:rPr>
        <w:t>3. Утвердить ведомственную структуру расходов бюджета городского округа Орехово-Зуево на 2015 год и на плановый период 2016 и 2017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4. Утвердить расходы бюджета городского округа Орехово-Зуево по целевым статьям (</w:t>
      </w:r>
      <w:r>
        <w:rPr>
          <w:rFonts w:eastAsia="Calibri" w:cs="Arial" w:ascii="Arial" w:hAnsi="Arial"/>
        </w:rPr>
        <w:t xml:space="preserve">муниципальным </w:t>
      </w:r>
      <w:r>
        <w:rPr>
          <w:rFonts w:cs="Arial" w:ascii="Arial" w:hAnsi="Arial"/>
        </w:rPr>
        <w:t>программам городского округа Орехово-Зуево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становить, что в 2015 году и плановом периоде 2016 и 2017 годов из бюджета городского округа Орехово-Зуево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ализацию мероприятия 1.3 «Возмещение затрат, связанных с содержанием, текущим и капитальным ремонтом объектов наружного (уличного) освещения городского округа Орехово-Зуево» подпрограммы «Благоустройство и содержание территорий городского округа Орехово-Зуево» муниципальной программы «Содержание и развитие жилищно-коммунального хозяйства городского округа Орехово-Зуево на 2015-2019 годы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мероприятий муниципальной программы «Развитие малого и среднего предпринимательства городского округа Орехово-Зуево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ализацию мероприятия 1.5 «Возмещение затрат, связанных с содержанием зон и лесопарков городских лесов на территории городского округа Орехово-Зуево» подпрограммы «Благоустройство и содержание территорий городского округа Орехово-Зуево» муниципальной программы «Содержание и развитие жилищно-коммунального хозяйства городского округа Орехово-Зуево на 2015-2019 годы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оставление средств, предусмотренных частью 1 настоящей статьи, осуществляется в порядке, установленном решением Совета депутатов и в пределах средств, предусмотренных  настоящим Решением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Установить, что субсидии, предусмотренные абзацем вторым части 1 настоящей статьи предоставляются ООО «Орехово-Зуевская Электросеть» в целях возмещения затрат, связанных с содержанием, текущим и капитальным ремонтом объектов наружного (уличного) освещения городского округа Орехово-Зуево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субсидии не должен превышать объема средств, предусмотренных в Бюджете городского округа на данные цели, и определяется по формуле: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щий объем субсиди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рматив затрат по содержанию сетей уличного освещения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количество объектов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 Установить, что субсидии, предусмотренные абзацем четвертым части 1 настоящей статьи, предоставляются МУП " Городское Предприятие Коммунального Хозяйства и Благоустройства"» в целях возмещения затрат, связанных с содержанием зон и лесопарков городских лесов на территории городского округа Орехово-Зуево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субсидии не должен превышать объема средств, предусмотренных в бюджете городского округа на данные цели, и определяется по формуле: 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щий объем субсидии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рматив затрат по содержанию зон и лесопарков городских лесов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личество Г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1. Утвердить объем бюджетных ассигнований муниципального дорожного фонда городского округа Орехово-Зуево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5год в размере  107 503,1 тыс. рублей,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6 год в размере 113 953,4 тыс. рублей,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7 год в размере 120 790,4 тыс. рублей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sz w:val="24"/>
          <w:szCs w:val="24"/>
        </w:rPr>
        <w:t xml:space="preserve">2. Бюджетные ассигнования муниципального дорожного фонда городского округа Орехово-Зуево, определенные </w:t>
      </w:r>
      <w:hyperlink r:id="rId3">
        <w:r>
          <w:rPr>
            <w:rStyle w:val="InternetLink"/>
            <w:sz w:val="24"/>
            <w:szCs w:val="24"/>
          </w:rPr>
          <w:t>частью 1</w:t>
        </w:r>
      </w:hyperlink>
      <w:r>
        <w:rPr>
          <w:sz w:val="24"/>
          <w:szCs w:val="24"/>
        </w:rPr>
        <w:t xml:space="preserve"> настоящей статьи, предусматриваются Муниципальному учреждению «Городское управление жилищно-коммунального хозяйства» городского округа Орехово-Зуево, осуществляющему исполнительно-распорядительную деятельность в сфере использования автомобильных дорог и осуществления дорожной деятельности, на финансирование муниципальной программы городского округа Орехово-Зуево «Развитие транспортной системы  городского округа Орехово-Зуево Московской области»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Бюджетные ассигнования муниципального дорожного фонда городского округа Орехово-Зуево на 2015 год, определенные частью 1 настоящей статьи, сформированы в размере прогнозируемого объема доходов городского округа Орехово-Зуево о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ского округа Орехово-Зуево в сумме 10 107,0 тыс.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ы за выбросы загрязняющих веществ в атмосферный воздух передвижными объектами в сумме 38,0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чих денежных взысканий (штрафов) за правонарушения в области дорожного движения в сумме 1 000,0 тыс.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ого налога в сумме 96 358,1 тыс. рублей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8.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rFonts w:cs="Arial" w:ascii="Arial" w:hAnsi="Arial"/>
          <w:lang w:val="ru-RU"/>
        </w:rPr>
        <w:t>1. Установить размер резервного фонда администрации городского округа Орехово-Зуево на 2015 год  в сумме 1 500,0 тыс. рублей, на 2016 год в сумме 1 500,0 тыс.рублей, на 2017 год в сумме 1 500,0 тыс.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2. Установить, что средства резервного фонда администрации городского округа Орехово-Зуево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в порядке, установленном администрацией городского округа Орехово-Зуево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остатки средств бюджета городского округа Орехово-Зуево на начало текущего финансового год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ъеме средств, необходимых для покрытия временных кассовых разрывов, возникающих в ходе исполнения бюджета городского округа Орехово-Зуево в текущем финансовом году, направляются на их покрытие, но не более общего объема остатков средств бюджета городского округа Орехово-Зуево на начало текущего финансового го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ъеме, не превышающем сумму остатка неиспользованных бюджетных ассигнований на оплату заключенных от имени городского округа Орехово-Зуево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ского округа Орехово-Зуево или адресные программы городского округа Орехово-Зуево, направляются на увеличение соответствующих бюджетных ассигнований на указанные цел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Статья 10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, что заключение и оплата муниципальными автономными, бюджетными, казенными учреждениями и органами местного самоуправления городского округа Орехово-Зуево договоров, исполнение которых осуществляется за счет бюджетных средств, производятся в пределах утвержденных им лимитов бюджетных обязательств в соответствии с ведомственной структурой расходов бюджета городского округа Орехово-Зуево, классификацией операций сектора государственного управления расходов бюджета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Обязательства, вытекающие из договоров, исполнение которых осуществляется за счет бюджетных средств, принятые муниципальными автономными, бюджетными, казенными учреждениями и органами местного самоуправления городского округа Орехово-Зуево сверх утвержденных им лимитов бюджетных обязательств, не подлежат оплате за счет средств бюджета городского округа Орехово-Зуево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Договор, заключенный муниципальным автономным, бюджетным, казенным учреждением или органом местного самоуправления городского округ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Статья 11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становить, что муниципальные правовые акты органов местного самоуправления городского округа Орехово-Зуево, влекущие дополнительные расходы за счет средств бюджета городского округа Орехово-Зуево на текущий год и на плановый пери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направлениям расходов бюджета соответственно на текущий год и на плановый период, а также после внесения соответствующих изменений в настоящее Решение и (или) сводную бюджетную роспись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 случае если реализация муниципального правового акта частично (не в полной мере) обеспечена источниками финансирования в бюджете городского округа Орехово-Зуево на текущий год и на плановый период, такой муниципальный правовой акт реализуется и применяется в пределах средств, предусмотренных на эти цели настоящим Решением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 Установить, что финансирование в 2015 году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eastAsia="en-US"/>
        </w:rPr>
        <w:t>муниципальных программ, утвержде</w:t>
      </w:r>
      <w:r>
        <w:rPr>
          <w:sz w:val="24"/>
          <w:szCs w:val="24"/>
        </w:rPr>
        <w:t>нных после вступления в силу настоящего Решения о бюджете, может осуществляться в пределах средств, предусмотренных настоящим Решением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мероприятий</w:t>
      </w:r>
      <w:r>
        <w:rPr>
          <w:sz w:val="24"/>
          <w:szCs w:val="24"/>
          <w:lang w:eastAsia="en-US"/>
        </w:rPr>
        <w:t xml:space="preserve"> муниципальных программ</w:t>
      </w:r>
      <w:r>
        <w:rPr>
          <w:sz w:val="24"/>
          <w:szCs w:val="24"/>
        </w:rPr>
        <w:t xml:space="preserve"> сверх объемов, предусмотренных указанными программами, обусловленное объективными причинами (изменение сети, контингента, цен), может осуществляться после вступления в силу изменений в соответствующие </w:t>
      </w:r>
      <w:r>
        <w:rPr>
          <w:sz w:val="24"/>
          <w:szCs w:val="24"/>
          <w:lang w:eastAsia="en-US"/>
        </w:rPr>
        <w:t>муниципальные программы</w:t>
      </w:r>
      <w:r>
        <w:rPr>
          <w:sz w:val="24"/>
          <w:szCs w:val="24"/>
        </w:rPr>
        <w:t xml:space="preserve"> в пределах средств, предусмотренных настоящим Решение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1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становить, что расходы бюджета городского округа Орехово-Зуево на 2015 год и на плановый период 2016 и 2017 годов финансируются по мере фактического поступления доходов в бюджет городского округа Орехово-Зуево и источников финансирования его дефици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 в первоочередном порядке из бюджета городского округа Орехово-Зуево финансируются расходы по выплате заработной платы с начислениями; на питание; приобретение медикаментов и перевязочных средств; на исполнение публичных нормативных обязательств; по погашению муниципального долга городского округа Орехово-Зуево; на организацию отдыха, оздоровления и занятости детей и молодежи в период школьных каникул; на коммунальные услуги; услуги связи; а также субсидии муниципальным автономным и бюджетным учреждения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67"/>
        <w:jc w:val="both"/>
        <w:rPr/>
      </w:pPr>
      <w:r>
        <w:rPr>
          <w:b/>
          <w:bCs/>
          <w:sz w:val="24"/>
          <w:szCs w:val="24"/>
        </w:rPr>
        <w:t>Статья 13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в 2015 году из бюджета городского округа Орехово-Зуево  погашение образовавшейся кредиторской задолженности главных распорядителей, распорядителей и получателей средств бюджета городского округа Орехово-Зуево,  включая их расходы по  реализации мероприятий </w:t>
      </w:r>
      <w:r>
        <w:rPr>
          <w:sz w:val="24"/>
          <w:szCs w:val="24"/>
          <w:lang w:eastAsia="en-US"/>
        </w:rPr>
        <w:t xml:space="preserve"> муниципальных целевых программ, </w:t>
      </w:r>
      <w:r>
        <w:rPr>
          <w:sz w:val="24"/>
          <w:szCs w:val="24"/>
        </w:rPr>
        <w:t>осуществляется в пределах средств, предусмотренных решением о бюджете городского округа Орехово-Зуево на 2015 год и на плановый период 2016 и 2017 годов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4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 верхний предел муниципального  долга городского округа Орехово-Зуево  по состоянию на 1 января  2016 года  в размере 42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423 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 верхний предел муниципального  долга городского округа Орехово-Зуево  по состоянию на 1 января  2017 года  в размере 39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393 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Установить верхний предел муниципального  долга городского округа Орехово-Зуево  по состоянию на 1 января  2018 года  в размере 37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373 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Установить предельный объем муниципального долга городского округа Орехово-Зуево  на 2015 год в размере 766 000 тыс. рублей, на 2016 год в размере 483 000 тыс. рублей, на 2017 год в размере 531 00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5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 предельный объем заимствований городского округа Орехово-Зуево  в течение 2015 года в сумме 313 000 тыс. рублей, 2016 года в сумме 60 000 тыс. рублей, 2017 года в сумме 138 000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6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 Установить в 2015 году предельный объем расходов на обслуживание муниципального долга городского округа Орехово-Зуево  в размере 39 529 тыс. рублей, на 2016 год в размере 38 615 тыс. рублей и на 2017 год в размере 37 300 тыс. рублей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2. Установить, что расходы на обслуживание муниципального долга городского округа Орехово-Зуево по привлеченным кредитам предусматриваются Финансовому управлению администрации городского округа Орехово-Зуево, осуществляющему исполнительно-распорядительную деятельность в финансовой, бюджетной, кредитной и налоговой сфера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7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1. Утвердить заключение от имени городского округа Орехово-Зуево муниципальных контрактов (кредитных договоров (соглашений) на оказание услуг по предоставлению городскому округу Орехово-Зуево кредитов в 2015 году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едельная сумма кредита по одному муниципальному контракту (кредитному договору (соглашению) – до 200 000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Орехово-Зуево кредитов в 2014 году, а также с учетом коммерческих предложений банков по Московскому региону на дату формирования начальной максимальной цены муниципального контракта, но не выше ставки рефинансирования Центрального банка Российской Федерации, действующей на дату проведения открытого аукциона в электронной форме, увеличенной на пять процентных пунк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срок погашения кредита – до семи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цели использования кредита – покрытие дефицита бюджета городского округа Орехово-Зуево и (или) погашение муниципальных долговых обязательств городского округа Орехово-Зуево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озможность досрочного полного и (или) частичного погашения кредита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 Установить, что отбор кредитных организаций для предоставления городскому округу Орехово-Зуево кредитов в текущем финансовом году на условиях, предусмотренных настоящей статьей, осуществляется Финансовым управлением администрации городского округа Орехово-Зуево от имени городского округа Орехово-Зуево путем проведения открытых аукционов в электронной форме в соответствии с законодательством Российской Федерации во взаимодействии с уполномоченным органом в сфере определения поставщиков (подрядчиков, исполнителей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>Статья 18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у муниципальных внутренних заимствований городского округа Орехово-Зуево на 2015 год и на плановый период 2016 и 2017 годов согласно приложению 7 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ограмму предоставления муниципальных гарантий городского округа Орехово-Зуево в 2015 году и на плановый период 2016 и 2017 годов согласно приложению 8 к настоящему Закону;</w:t>
      </w:r>
    </w:p>
    <w:p>
      <w:pPr>
        <w:pStyle w:val="ConsPlusNormal"/>
        <w:ind w:firstLine="567"/>
        <w:jc w:val="both"/>
        <w:rPr/>
      </w:pPr>
      <w:hyperlink r:id="rId4">
        <w:r>
          <w:rPr>
            <w:rStyle w:val="InternetLink"/>
            <w:bCs/>
            <w:sz w:val="24"/>
            <w:szCs w:val="24"/>
          </w:rPr>
          <w:t>источники</w:t>
        </w:r>
      </w:hyperlink>
      <w:r>
        <w:rPr>
          <w:bCs/>
          <w:sz w:val="24"/>
          <w:szCs w:val="24"/>
        </w:rPr>
        <w:t xml:space="preserve"> внутреннего финансирования дефицита бюджета </w:t>
      </w:r>
      <w:r>
        <w:rPr>
          <w:sz w:val="24"/>
          <w:szCs w:val="24"/>
        </w:rPr>
        <w:t>городского округа Орехово-Зуево</w:t>
      </w:r>
      <w:r>
        <w:rPr>
          <w:bCs/>
          <w:sz w:val="24"/>
          <w:szCs w:val="24"/>
        </w:rPr>
        <w:t xml:space="preserve"> на 2015 год и на </w:t>
      </w:r>
      <w:r>
        <w:rPr>
          <w:sz w:val="24"/>
          <w:szCs w:val="24"/>
        </w:rPr>
        <w:t xml:space="preserve">плановый период 2016 и 2017 годов </w:t>
      </w:r>
      <w:r>
        <w:rPr>
          <w:bCs/>
          <w:sz w:val="24"/>
          <w:szCs w:val="24"/>
        </w:rPr>
        <w:t xml:space="preserve">согласно </w:t>
      </w:r>
      <w:r>
        <w:rPr>
          <w:sz w:val="24"/>
          <w:szCs w:val="24"/>
        </w:rPr>
        <w:t>приложению 9  к настоящему Решению.</w:t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9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, что составление и организация исполнения местного бюджета осуществляется Финансовым управлением администрации городского округа Орехово-Зуево с использованием лицевого счета бюджета городского округа Орехово-Зуево, открытого в Управлении Федерального казначейства по Московской области, осуществляющего кассовое обслуживание исполнения местного бюджета,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кассовое обслуживание исполнения бюджета городского округа Орехово-Зуево осуществляется на основании соглашения на безвозмездной осно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shd w:fill="FFFFFF" w:val="clear"/>
        <w:ind w:firstLine="567"/>
        <w:jc w:val="both"/>
        <w:outlineLvl w:val="2"/>
        <w:rPr/>
      </w:pPr>
      <w:r>
        <w:rPr>
          <w:b/>
          <w:bCs/>
          <w:sz w:val="24"/>
          <w:szCs w:val="24"/>
        </w:rPr>
        <w:t>Статья 20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rFonts w:cs="Arial" w:ascii="Arial" w:hAnsi="Arial"/>
        </w:rPr>
        <w:t>Установить, что доходы, фактически полученные при исполнении бюджета городского округа Орехово-Зуево  сверх утвержденных решением о бюджете общего объема доходов, могут направляться Финансовым управлением без внесения изменений в решение о бюджете на текущий финансовый год на погашение муниципального долга, а также на исполнение публичных нормативных обязательств городского округа Орехово-Зуево в случае недостаточности предусмотренных на их исполнение бюджетных ассигнований в размере, предусмотренном пунктом 1 статьи 2 настоящего Решения.</w:t>
      </w:r>
    </w:p>
    <w:p>
      <w:pPr>
        <w:pStyle w:val="Heading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татья 21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Установить, что Финансовое управление администрации городского округа Орехово-Зуево, на основании соответствующих предписаний или актов проверок Счетной палаты Российской Федерации, уполномоченных центральных исполнительных органов государственной власти Московской области, Федеральной службы финансово-бюджетного надзора и ее территориального органа по Московской области; уполномоченных контрольных органов городского округа Орехово-Зуево  вправе вносить в текущем финансовом  году изменения в показатели сводной бюджетной росписи по расходам, утвержденные в соответствии с ведомственной структурой расходов городского округа Орехово-Зуево, по классификации операций сектора государственного управления, а также по источникам финансирования дефицита бюджета городского округа Орехово-Зуево путем уменьшения на соответствующую сумму ассигнований, израсходованных главными распорядителями, распорядителями и получателями бюджетных средств не по целевому назначен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2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, что в ходе исполнения бюджета городского округа Орехово-Зуево в текущем финансовом году Финансовое управление администрации городского округа Орехово-Зуево, вправе вносить изменения в утвержденную бюджетную роспись доходов в части возврата в бюджет Московской области неиспользованных средств субвенций и субсидий, полученных из бюджета Московской област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bCs/>
          <w:sz w:val="24"/>
          <w:szCs w:val="24"/>
        </w:rPr>
        <w:t>Статья 23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Решение вступает в силу 1 января 2015 года.</w:t>
      </w:r>
    </w:p>
    <w:p>
      <w:pPr>
        <w:pStyle w:val="ConsPlusNormal"/>
        <w:ind w:left="9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bCs/>
          <w:sz w:val="24"/>
          <w:szCs w:val="24"/>
        </w:rPr>
        <w:t>Статья 24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убликовать настоящее Решение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ом сайте городского округа Орехово-Зуево в сети «Интернет».</w:t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Орехово-Зуево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  Г.О. Панин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Разослано: дело, заместители руководителя администрации, Ронзина Т.И., прокуратура, Финуправление, Комитет по экономике, СМИ, МРИ ФНС №10, Счетная палата, регистр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узнецова С.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(496) 412-67-88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ст  согласования</w:t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к решению Совета депутатов</w:t>
      </w:r>
    </w:p>
    <w:p>
      <w:pPr>
        <w:pStyle w:val="Heading1"/>
        <w:ind w:firstLine="567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__________ № _______</w:t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«О бюджете городского округа Орехово-Зуево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b/>
        </w:rPr>
        <w:t>на 2015 год и на плановый период 2016 и 2017годов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руководителя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  <w:tab/>
        <w:t xml:space="preserve">     /В.В.Киселев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 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 «________________» 2014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авовы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/М.А.Белова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 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 «________________» 2014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ант отдела по работ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депутатами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ского округа Орехово-Зуе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                             /О.Н.Стрючкова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«________________»2014г.</w:t>
      </w:r>
    </w:p>
    <w:p>
      <w:pPr>
        <w:pStyle w:val="Heading1"/>
        <w:ind w:firstLine="567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3CA6F9D68FD519CFBC0B4FCB79F2EBCEFA8E3FC56F707672F8B588EF1FF2E0F28B0850D371EEAEM925H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44:00Z</dcterms:created>
  <dc:creator>KrasnovaAE</dc:creator>
  <dc:description/>
  <cp:keywords/>
  <dc:language>en-US</dc:language>
  <cp:lastModifiedBy>Татьяна Асницкая</cp:lastModifiedBy>
  <cp:lastPrinted>2014-12-11T10:46:00Z</cp:lastPrinted>
  <dcterms:modified xsi:type="dcterms:W3CDTF">2014-12-18T14:01:00Z</dcterms:modified>
  <cp:revision>64</cp:revision>
  <dc:subject/>
  <dc:title>_____________________________________________________________</dc:title>
</cp:coreProperties>
</file>