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городского округа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рехово-Зуево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u w:val="single"/>
        </w:rPr>
        <w:t>______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Spacing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«УТВЕРЖДЕН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   </w:t>
      </w:r>
    </w:p>
    <w:p>
      <w:pPr>
        <w:pStyle w:val="Normal"/>
        <w:tabs>
          <w:tab w:val="clear" w:pos="708"/>
          <w:tab w:val="left" w:pos="513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городского округа Орехово-Зуев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u w:val="single"/>
        </w:rPr>
        <w:t>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рядок </w:t>
      </w:r>
      <w:r>
        <w:rPr>
          <w:rFonts w:cs="Arial" w:ascii="Arial" w:hAnsi="Arial"/>
          <w:b/>
          <w:sz w:val="24"/>
          <w:szCs w:val="24"/>
        </w:rPr>
        <w:t xml:space="preserve">предоставления мер социальной поддержки отдельным категориям медицинских работников государственных медицинских организаций, подведомственных Министерству здравоохранения Московской области, находящихся на территории городского округа Орехово-Зуево Московской област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полож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363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Настоящим Порядком устанавливаются правила и условия предоставления мер социальной поддержки отдельным категориям медицинских работников государственных медицински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дельная категория медицинских работников –</w:t>
      </w:r>
      <w:r>
        <w:rPr>
          <w:rFonts w:cs="Arial" w:ascii="Arial" w:hAnsi="Arial"/>
          <w:sz w:val="24"/>
          <w:szCs w:val="24"/>
        </w:rPr>
        <w:t xml:space="preserve"> это врачи, привлечённые для работы в медицинских бюджетных учреждениях здравоохранения, расположенных   на территории городского округа Орехово-Зуев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Меры социальной поддержки предоставляются в форме компенсационных выплат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мпенсационные выплаты являются целевыми выплатами, носят заявительный характер и предоставляются в пределах средств, предусмотренных на данные цели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омпенсационные выплаты производятся за счёт средств бюджета городского округа Орехово-Зуево, в пределах выделенных лимитов на соответствующий финансовый год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20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200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Компенсационные выплаты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20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Компенсационная выплата по найму жилого помещения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20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Компенсационная выплата по найму жилого помещения используется работником на оплату жилого помещения, предназначенного для проживания на основании договора аренды жилого помещения, заключенного с физическим или юридическим лицом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Компенсационная выплата по найму жилого помещения, производится при соблюдении следующих условий: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наличие у медицинского работника государственной медицинской организации, подведомственной Министерству здравоохранения Московской области, расположенной на территории городского округа (далее – работник), гражданства Российской Федерации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а в медицинских организациях городского округа является основным местом работы по трудовому договору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ник не является нанимателем жилого помещения по договорам социального найма, коммерческого найма, найма служебного жилого помещения в городском округе и в населенных пунктах в радиусе менее 30 км от городского округ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у работника и членов его семьи в собственности жилых помещений, расположенных на территории городского округа Орехово-Зуево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наличие договора аренды жилого помещения в городском округе, заключенного с собственником жилого помещения в установленном законом порядке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мпенсационная выплата производится по одному договору аренды жилого помещения вне зависимости от количества лиц, проживающих по одному адресу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нсационная выплата предоставляется ежегодно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Единовременная компенсационная выпл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4"/>
          <w:szCs w:val="24"/>
        </w:rPr>
        <w:t>Единовременная компенсационная выплата предоставляется медицинским работникам – молодым специалистам, окончившим медицинские учреждения высшего профессионального медицинского образования очной формы обучения, впервые поступившие на работу в медицинские организации городского округа Орехово-Зуево, подведомственные Министерству здравоохранения Москов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змер единовременной компенсационной выплаты составляет 100 000 (сто тысяч)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Единовременная компенсационная выплата предоставляется однократно на 5 (пять) лет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bookmarkStart w:id="0" w:name="Par57"/>
      <w:bookmarkEnd w:id="0"/>
      <w:r>
        <w:rPr>
          <w:rFonts w:cs="Arial" w:ascii="Arial" w:hAnsi="Arial"/>
          <w:b/>
          <w:bCs/>
          <w:sz w:val="24"/>
          <w:szCs w:val="24"/>
        </w:rPr>
        <w:t>3. Условия предоставления социальной поддерж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е социальной поддержки осуществляется администрацией городского округа Орехово-Зуево в пределах бюджетных ассигнований, предусмотренных бюджетом городского округа Орехово-Зуево на очередной финансовый год, в соответствии с  Положением о  предоставлении мер социальной поддержки отдельным категориям медицинских работников государственных медицинских организаций, подведомственных Министерству здравоохранения Московской области, находящихся на территории городского округа Орехово-Зуево Московской области, утверждённым решением Совета депутатов городского округа от 24.11.2016г. № 317/32 ( в редакции решения совета депутатов городского округа Орехово-Зуево от 28.02.2018г. № 458/49, 31.01.2019г № 555/60).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циальная поддержка в виде Компенсационных выплат на оплату жилого помещения и единовременной компенсационной выплаты предоставляется на основании </w:t>
      </w:r>
      <w:hyperlink w:anchor="Par135">
        <w:r>
          <w:rPr>
            <w:rStyle w:val="InternetLink"/>
            <w:rFonts w:cs="Arial" w:ascii="Arial" w:hAnsi="Arial"/>
            <w:sz w:val="24"/>
            <w:szCs w:val="24"/>
          </w:rPr>
          <w:t>соглашения</w:t>
        </w:r>
      </w:hyperlink>
      <w:r>
        <w:rPr>
          <w:rFonts w:cs="Arial" w:ascii="Arial" w:hAnsi="Arial"/>
          <w:sz w:val="24"/>
          <w:szCs w:val="24"/>
        </w:rPr>
        <w:t xml:space="preserve">, заключенного между администрацией городского округа Орехово-Зуево и государственным учреждением здравоохранения Московской области, оказывающего медицинскую помощь на территории городского округа Орехово-Зуево, по формам согласно </w:t>
      </w:r>
      <w:r>
        <w:rPr>
          <w:rFonts w:cs="Arial" w:ascii="Arial" w:hAnsi="Arial"/>
          <w:b/>
          <w:color w:val="17365D"/>
          <w:sz w:val="24"/>
          <w:szCs w:val="24"/>
        </w:rPr>
        <w:t>Приложению N1 и Приложению 5 к</w:t>
      </w:r>
      <w:r>
        <w:rPr>
          <w:rFonts w:cs="Arial" w:ascii="Arial" w:hAnsi="Arial"/>
          <w:sz w:val="24"/>
          <w:szCs w:val="24"/>
        </w:rPr>
        <w:t xml:space="preserve">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е учета средств бюджета городского округа Орехово-Зуево по использованию средств социальной поддержки, предусмотренных настоящим порядком, осуществляется администрацией городского округа Орехово-Зуе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городского округа Орехово-Зуево осуществляет выплату социальной поддержки на лицевой счет учреждения здравоохранения Московской области, оказывающего медицинскую помощь на территории городского округа Орехово-Зуе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" w:name="Par76"/>
      <w:bookmarkEnd w:id="1"/>
      <w:r>
        <w:rPr>
          <w:rFonts w:cs="Arial" w:ascii="Arial" w:hAnsi="Arial"/>
          <w:b/>
          <w:bCs/>
          <w:sz w:val="24"/>
          <w:szCs w:val="24"/>
        </w:rPr>
        <w:t>4. Порядок предоставления социальной поддерж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 назначения социальной поддержки руководитель медицинского учреждения формирует список работников на получение социальной поддержки (далее - заявку о предоставлении социальной поддержки), а такж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компенсационной выплаты по найму жилого помещения предоставляет в сектор социального развития администрации городского округа Орехово-Зуево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заявку учреждения о назначении социальной поддержки, по форме согласно </w:t>
      </w:r>
      <w:r>
        <w:rPr>
          <w:rFonts w:cs="Arial" w:ascii="Arial" w:hAnsi="Arial"/>
          <w:b/>
          <w:color w:val="17365D"/>
          <w:sz w:val="24"/>
          <w:szCs w:val="24"/>
        </w:rPr>
        <w:t xml:space="preserve">Приложению №2 </w:t>
      </w:r>
      <w:r>
        <w:rPr>
          <w:rFonts w:cs="Arial" w:ascii="Arial" w:hAnsi="Arial"/>
          <w:sz w:val="24"/>
          <w:szCs w:val="24"/>
        </w:rPr>
        <w:t>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явление работника о предоставлении социаль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ю паспорта с указанием места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копию трудов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копию приказа о назначении на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копию договора аренды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единовременной компенсационной выплаты предоставляет в сектор социального развития администрации городского округа Орехово-Зуево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аявку учреждения о назначении социальной поддержки, по форме согласно </w:t>
      </w:r>
      <w:r>
        <w:rPr>
          <w:rFonts w:cs="Arial" w:ascii="Arial" w:hAnsi="Arial"/>
          <w:b/>
          <w:color w:val="17365D"/>
          <w:sz w:val="24"/>
          <w:szCs w:val="24"/>
        </w:rPr>
        <w:t xml:space="preserve">Приложению №2 </w:t>
      </w:r>
      <w:r>
        <w:rPr>
          <w:rFonts w:cs="Arial" w:ascii="Arial" w:hAnsi="Arial"/>
          <w:sz w:val="24"/>
          <w:szCs w:val="24"/>
        </w:rPr>
        <w:t>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явление работника о предоставлении социаль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ю паспорта с указанием места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копию трудов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копию приказа о назначении на должнос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копию страхового свидетельства государственного пенсионного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ю лицензии на осуществление учреждением здравоохранения медицинской деятельности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еречисление компенсационных выплат осуществляется в сумме определённой настоящим Порядком, договором аренды жилого помещения, но не более размеров ежемесячной и единовременной выплат, утвержденных решением Совета депутатов городского округа Орехово-Зуе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городского округа Орехово-Зуево в течении трех рабочих дней после поступлений заявок от учреждений готовит реестр (проект назначения) на предоставление мер социальной поддержки, по форме согласно </w:t>
      </w:r>
      <w:r>
        <w:rPr>
          <w:rFonts w:cs="Arial" w:ascii="Arial" w:hAnsi="Arial"/>
          <w:b/>
          <w:color w:val="17365D"/>
          <w:sz w:val="24"/>
          <w:szCs w:val="24"/>
        </w:rPr>
        <w:t>Приложению №3</w:t>
      </w:r>
      <w:r>
        <w:rPr>
          <w:rFonts w:cs="Arial" w:ascii="Arial" w:hAnsi="Arial"/>
          <w:sz w:val="24"/>
          <w:szCs w:val="24"/>
        </w:rPr>
        <w:t xml:space="preserve">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ещение расходов связанных с предоставлением мер социальной поддержки производится на основании Соглашения о взаимодействии, по вопросам предоставления мер социальной поддержки отдельным категориям медицинских работников государственных медицинских организаций, подведомственных Министерству здравоохранения Московской области, находящихся на территории городского округа Орехово-Зуево Московской области; заявки  на предоставление мер социальной  поддержки отдельным категориям медицинских работников государственных медицинских организаций, подведомственных Министерству здравоохранения Московской области, находящихся на территории городского округа Орехово-Зуево Московской области; реестра на предоставление мер социальной  поддержки отдельных категорий медицинских работников государственных медицинских организаций, подведомственных Министерству здравоохранения Московской области, находящихся на территории городского округа Орехово-Зуев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городского округа Орехово-Зуево перечисляет денежные средства в учреждение здравоохранения Московской области, оказывающее медицинскую помощь на территории городского округа Орехово-Зуе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bookmarkStart w:id="2" w:name="Par101"/>
      <w:bookmarkEnd w:id="2"/>
      <w:r>
        <w:rPr>
          <w:rFonts w:cs="Arial" w:ascii="Arial" w:hAnsi="Arial"/>
          <w:sz w:val="24"/>
          <w:szCs w:val="24"/>
          <w:lang w:eastAsia="ru-RU"/>
        </w:rPr>
        <w:t xml:space="preserve">Государственные учреждения здравоохранения, с которыми заключено соглашение о взаимодействии, по вопросам предоставления социальной поддержки работникам государственных учреждений здравоохранения Московской области, оказывающих медицинскую помощь на территории городского округа Орехово-Зуево Московской области, ежеквартально предоставляют отчет об использовании бюджетных средств в администрацию городского округа Орехово-Зуево по форме согласно </w:t>
      </w:r>
      <w:r>
        <w:rPr>
          <w:rFonts w:cs="Arial" w:ascii="Arial" w:hAnsi="Arial"/>
          <w:b/>
          <w:color w:val="17365D"/>
          <w:sz w:val="24"/>
          <w:szCs w:val="24"/>
          <w:lang w:eastAsia="ru-RU"/>
        </w:rPr>
        <w:t>Приложению N4</w:t>
      </w:r>
      <w:r>
        <w:rPr>
          <w:rFonts w:cs="Arial" w:ascii="Arial" w:hAnsi="Arial"/>
          <w:sz w:val="24"/>
          <w:szCs w:val="24"/>
          <w:lang w:eastAsia="ru-RU"/>
        </w:rPr>
        <w:t xml:space="preserve"> к настоящему Порядку.                                                                                                     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И.о.начальника сектора социального развития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__________________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И.П. Соловьева</w:t>
      </w:r>
      <w:r>
        <w:rPr>
          <w:rFonts w:cs="Arial" w:ascii="Arial" w:hAnsi="Arial"/>
          <w:b/>
        </w:rPr>
        <w:t xml:space="preserve">                                      </w:t>
      </w:r>
      <w:bookmarkStart w:id="3" w:name="Par341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3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2:00Z</dcterms:created>
  <dc:creator>007</dc:creator>
  <dc:description/>
  <cp:keywords/>
  <dc:language>en-US</dc:language>
  <cp:lastModifiedBy>007</cp:lastModifiedBy>
  <cp:lastPrinted>2019-01-21T17:20:00Z</cp:lastPrinted>
  <dcterms:modified xsi:type="dcterms:W3CDTF">2019-02-07T12:52:00Z</dcterms:modified>
  <cp:revision>2</cp:revision>
  <dc:subject/>
  <dc:title>Приложение к постановлению</dc:title>
</cp:coreProperties>
</file>