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№5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 xml:space="preserve">К порядку </w:t>
      </w:r>
      <w:r>
        <w:rPr>
          <w:rFonts w:cs="Arial" w:ascii="Arial" w:hAnsi="Arial"/>
          <w:sz w:val="18"/>
          <w:szCs w:val="18"/>
        </w:rPr>
        <w:t>предоставления мер социальной                      поддержки отдельных категорий медицинских работников государственных медицинских организаций, подведомственных Министерству здравоохранения Московской области, находящихся на территории городского округа Орехово-Зуево Московской области</w:t>
      </w:r>
    </w:p>
    <w:p>
      <w:pPr>
        <w:pStyle w:val="ConsPlusNonforma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0" w:name="Par135"/>
      <w:bookmarkStart w:id="1" w:name="Par135"/>
      <w:bookmarkEnd w:id="1"/>
    </w:p>
    <w:p>
      <w:pPr>
        <w:pStyle w:val="ConsPlusNonforma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bookmarkStart w:id="2" w:name="_GoBack"/>
      <w:bookmarkEnd w:id="2"/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взаимодействии, по вопросам </w:t>
      </w:r>
      <w:r>
        <w:rPr>
          <w:rFonts w:eastAsia="Times New Roman" w:cs="Arial" w:ascii="Arial" w:hAnsi="Arial"/>
          <w:b/>
          <w:sz w:val="24"/>
          <w:szCs w:val="24"/>
        </w:rPr>
        <w:t xml:space="preserve">предоставления мер социальной                      поддержки отдельным категориям медицинских работников государственных медицинских организаций, подведомственных Министерству здравоохранения Московской области, </w:t>
      </w:r>
      <w:r>
        <w:rPr>
          <w:rFonts w:cs="Arial" w:ascii="Arial" w:hAnsi="Arial"/>
          <w:b/>
          <w:sz w:val="24"/>
          <w:szCs w:val="24"/>
        </w:rPr>
        <w:t>находящихся</w:t>
      </w:r>
      <w:r>
        <w:rPr>
          <w:rFonts w:eastAsia="Times New Roman" w:cs="Arial" w:ascii="Arial" w:hAnsi="Arial"/>
          <w:b/>
          <w:sz w:val="24"/>
          <w:szCs w:val="24"/>
        </w:rPr>
        <w:t xml:space="preserve"> на территории городского округа </w:t>
      </w:r>
      <w:r>
        <w:rPr>
          <w:rFonts w:cs="Arial" w:ascii="Arial" w:hAnsi="Arial"/>
          <w:b/>
          <w:sz w:val="24"/>
          <w:szCs w:val="24"/>
        </w:rPr>
        <w:t xml:space="preserve">Орехово-Зуево </w:t>
      </w:r>
      <w:r>
        <w:rPr>
          <w:rFonts w:eastAsia="Times New Roman" w:cs="Arial" w:ascii="Arial" w:hAnsi="Arial"/>
          <w:b/>
          <w:sz w:val="24"/>
          <w:szCs w:val="24"/>
        </w:rPr>
        <w:t>Московской области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(по предоставлению единовременной компенсационной выплаты)</w:t>
      </w:r>
    </w:p>
    <w:p>
      <w:pPr>
        <w:pStyle w:val="ConsPlusNonforma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Администрация городского округа Орехово-Зуево, именуемая в дальнейшем  "Администрация", в лице _______________________________ _____________________________________________________, действующего на основании____________________________________________________________________ и государственной медицинской организацией, подведомственной Министерству здравоохранения Московской области, находящейся на территории городского округа Орехово-Зуево Московской области_____________________________________________________________________, именуемое в дальнейшем "Учреждение", в лице главного врача _____________________________________, действующего на основании __________________, вместе именуемые "Стороны",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bookmarkStart w:id="3" w:name="Par150"/>
      <w:bookmarkEnd w:id="3"/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Предметом настоящего соглашения является сотрудничество и совместная деятельность «Сторон» по вопросам предоставления социальной поддержки в виде единовременной компенсационной выплаты отдельным категориям медицинских работников государственных медицинских организаций, подведомственных Министерству здравоохранения Московской области, находящихся на территории городского округа Орехово-Зуево Московской области в порядке, размере и на условиях, установленных Советом депутатов городского округа Орехово-Зуево от</w:t>
      </w:r>
      <w:r>
        <w:rPr>
          <w:rFonts w:cs="Arial" w:ascii="Arial" w:hAnsi="Arial"/>
          <w:bCs/>
          <w:sz w:val="24"/>
          <w:szCs w:val="24"/>
        </w:rPr>
        <w:t xml:space="preserve"> __________________</w:t>
      </w:r>
      <w:r>
        <w:rPr>
          <w:rFonts w:cs="Arial" w:ascii="Arial" w:hAnsi="Arial"/>
          <w:sz w:val="24"/>
          <w:szCs w:val="24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В ходе сотрудничества Стороны действуют исключительно в пределах своей компетенции, определяемой соглашением, порядком и условиями, утвержденными Решением Совета депутатов городского округа Орехово-Зуев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bookmarkStart w:id="4" w:name="Par155"/>
      <w:bookmarkEnd w:id="4"/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 «Администрация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158"/>
      <w:bookmarkEnd w:id="5"/>
      <w:r>
        <w:rPr>
          <w:rFonts w:cs="Arial" w:ascii="Arial" w:hAnsi="Arial"/>
          <w:sz w:val="24"/>
          <w:szCs w:val="24"/>
        </w:rPr>
        <w:t>2.1.1. Обеспечивает прием заявок от государственных медицинских организаций, подведомственных Министерству здравоохранения Московской области, находящихся на территории городского округа Орехово-Зуево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1.2. Ведет учет заявок, указанных в </w:t>
      </w:r>
      <w:hyperlink w:anchor="Par158">
        <w:r>
          <w:rPr>
            <w:rStyle w:val="InternetLink"/>
            <w:rFonts w:cs="Arial" w:ascii="Arial" w:hAnsi="Arial"/>
            <w:sz w:val="24"/>
            <w:szCs w:val="24"/>
          </w:rPr>
          <w:t>пункте 2.1.1</w:t>
        </w:r>
      </w:hyperlink>
      <w:r>
        <w:rPr>
          <w:rFonts w:cs="Arial" w:ascii="Arial" w:hAnsi="Arial"/>
          <w:sz w:val="24"/>
          <w:szCs w:val="24"/>
        </w:rPr>
        <w:t xml:space="preserve">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3. Осуществляет функции, установленные нормативно-правовыми актами, регламентирующими представление социальной поддержки городского округа Орехово-Зуе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4. Перечисляет Учреждению в безналичной форме денежные средства в течение 30 дней со дня заключения Соглашения для их дальнейшего зачисления на счет медицинского рабо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5. Осуществляет контроль за порядком и условием предоставления социальной поддержки работникам, принимает необходимые меры по обеспечению сохранности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6. Вправе проводить проверки медицинских организаций по выполнению условий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«Учреждение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. Осуществляет прием заявлений и документов от работников Учреждения, соответствующих условиям Порядка предоставления мер социальной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 Определяет очередность поданных заявлений в соответствии с датой поступ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3. Издает приказ руководителя Учреждения о назначении социальной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2.4. Предусматривает в трудовом договоре обязанность медицинского работника отработать 5 (пять) лет по основному месту работы на условиях нормальной продолжительности рабочего времени, установленной трудовым законодательством, в случае предоставления единовременной компенсационной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2.5. Ведет учет, формирование заявки на представление социальной поддержки работни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2.6. Представляет «Администрации» заявку и документы на перечисление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7. Предоставляет информацию в случае изменения реквизитов учреждения в письменной форме в течении одного рабочего дня в сектор социального развития администрации городского округа Орехово-Зуев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2.8. Соблюдает нормативно-правовые акты, регулирующие предоставление социальной поддержки в городском округе Орехово-Зуе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2.9. Осуществляет контроль за соответствием представле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2.10. Обеспечивает целевое и эффективное использование бюджетных средств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2.11. Представляет по запросу Администрации в установленные ею сроки информацию и документы, необходимые для осуществления финансового контроля и проведения проверок исполнения условий настоящего соглашения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2.12. Возвращает в бюджет городского округа выплату в случае расторжения трудового договора с медицинским работником до истечения установленного пятилетнего срока работ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3. Сумма выплат </w:t>
      </w:r>
      <w:r>
        <w:rPr>
          <w:rFonts w:cs="Arial" w:ascii="Arial" w:hAnsi="Arial"/>
          <w:sz w:val="24"/>
          <w:szCs w:val="24"/>
        </w:rPr>
        <w:t>мер социальной поддержки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bookmarkStart w:id="6" w:name="Par41"/>
      <w:bookmarkEnd w:id="6"/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3.1. Сумма выплат по настоящему Соглашению составляет </w:t>
      </w:r>
      <w:r>
        <w:rPr>
          <w:rFonts w:cs="Arial" w:ascii="Arial" w:hAnsi="Arial"/>
          <w:b/>
          <w:sz w:val="24"/>
          <w:szCs w:val="24"/>
        </w:rPr>
        <w:t xml:space="preserve">_______ (      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уб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2. Оплата по соглашению осуществляется в рублях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7" w:name="Par175"/>
      <w:bookmarkEnd w:id="7"/>
      <w:r>
        <w:rPr>
          <w:rFonts w:cs="Arial" w:ascii="Arial" w:hAnsi="Arial"/>
          <w:sz w:val="24"/>
          <w:szCs w:val="24"/>
        </w:rPr>
        <w:t>4. Порядок предоставления социальной поддерж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4.1. В течении 3 (трех) рабочих дней, после подачи работником пакета документов для социальной поддержки, руководитель учреждения издает приказ о назначении социальной поддерж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2. В течение  3 (трех) дней руководитель учреждения формирует заявку и предоставляет её в администрацию городского округа Орехово-Зуево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3. Администрация городского округа Орехово-Зуево формирует реестр                                                                                                                                   на предоставление мер социальной поддержки отдельных категорий медицинских работников государственных медицинских организаций, подведомственных Министерству здравоохранения Московской области, находящихся на территории городского округа Орехово-Зуево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5. Возврат мер социальной поддержки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В случае увольнения медицинского работника до истечения установленного пятилетнего срока работы Учреждение в течение 3 (трех) рабочих дней с момента принятия заявления об увольнении письменно информирует Администрацию о прекращении трудового договора с медицинским работником и представляет заверенные копии документов о расторжении трудового договора с работником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Учреждение в течение 15 дней со дня расторжения трудового договора с медицинским работником до истечения установленного пятилетнего срока производит в бюджет городского округа полный возврат выплаты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6. Порядок разрешения спо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1. Споры, которые могут возникнуть при исполнении условий настоящего соглашения, Стороны будут стремиться разрешать путем переговоров в порядке досудебного разбир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8" w:name="Par179"/>
      <w:bookmarkEnd w:id="8"/>
      <w:r>
        <w:rPr>
          <w:rFonts w:cs="Arial" w:ascii="Arial" w:hAnsi="Arial"/>
          <w:sz w:val="24"/>
          <w:szCs w:val="24"/>
        </w:rPr>
        <w:t>7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1. В случае невозможности 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Ф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9" w:name="Par183"/>
      <w:bookmarkEnd w:id="9"/>
      <w:r>
        <w:rPr>
          <w:rFonts w:cs="Arial" w:ascii="Arial" w:hAnsi="Arial"/>
          <w:sz w:val="24"/>
          <w:szCs w:val="24"/>
        </w:rPr>
        <w:t>8. Срок и порядок 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.1. Настоящее соглашение вступает в силу (считается заключенным) с момента его подписания, но не ранее начала действия лимитов, доведённых на указанные цели на соответствующий финансовый год и действует до 31 декабря ______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8.2. Настоящее соглашение может быть изменено по соглашению Сторон с составлением соответствующего дополнения, являющегося в этом случае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.3. Ни одна из Сторон не вправе передавать третьей стороне свои права и обязательства, вытекающие из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.4. Настоящее соглашение составлено в двух экземплярах, имеющих одинаковую юридическую силу. Один экземпляр хранится в Администрации, второй - в Учрежде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8.5. Прекращение (окончание) срока действия настоящего соглашения влечет за собой прекращение обязательств Сторон по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cs="Arial"/>
          <w:sz w:val="24"/>
          <w:szCs w:val="24"/>
        </w:rPr>
      </w:pPr>
      <w:bookmarkStart w:id="10" w:name="Par191"/>
      <w:bookmarkEnd w:id="10"/>
      <w:r>
        <w:rPr>
          <w:rFonts w:cs="Arial" w:ascii="Arial" w:hAnsi="Arial"/>
          <w:sz w:val="24"/>
          <w:szCs w:val="24"/>
        </w:rPr>
        <w:t>9. Реквизиты и подпис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Администрация»:</w:t>
      </w:r>
    </w:p>
    <w:p>
      <w:pPr>
        <w:pStyle w:val="ConsPlusNonformat"/>
        <w:rPr>
          <w:rFonts w:ascii="Arial" w:hAnsi="Arial" w:cs="Arial"/>
          <w:sz w:val="24"/>
          <w:szCs w:val="24"/>
          <w:u w:val="single"/>
        </w:rPr>
      </w:pPr>
      <w:r>
        <w:rPr>
          <w:rFonts w:eastAsia="Times New Roman" w:cs="Arial" w:ascii="Arial" w:hAnsi="Arial"/>
          <w:sz w:val="24"/>
          <w:szCs w:val="24"/>
        </w:rPr>
        <w:t xml:space="preserve">городского округа </w:t>
      </w:r>
      <w:r>
        <w:rPr>
          <w:rFonts w:cs="Arial" w:ascii="Arial" w:hAnsi="Arial"/>
          <w:sz w:val="24"/>
          <w:szCs w:val="24"/>
        </w:rPr>
        <w:t xml:space="preserve">Орехово-Зуево </w:t>
      </w:r>
    </w:p>
    <w:p>
      <w:pPr>
        <w:pStyle w:val="ConsPlusNonformat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  <w:t>(наименование организации)</w:t>
      </w:r>
    </w:p>
    <w:p>
      <w:pPr>
        <w:pStyle w:val="ConsPlusNonformat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  <w:t>наименование организации)</w:t>
      </w:r>
    </w:p>
    <w:p>
      <w:pPr>
        <w:pStyle w:val="ConsPlusNonforma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________Московской области_______</w:t>
      </w:r>
    </w:p>
    <w:p>
      <w:pPr>
        <w:pStyle w:val="ConsPlusNonformat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  <w:t>(наименование организации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t>«Учреждение»:</w:t>
      </w:r>
    </w:p>
    <w:p>
      <w:pPr>
        <w:pStyle w:val="ConsPlusNonforma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________________________________</w:t>
      </w:r>
    </w:p>
    <w:p>
      <w:pPr>
        <w:pStyle w:val="ConsPlusNonformat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________________________________</w:t>
      </w:r>
    </w:p>
    <w:p>
      <w:pPr>
        <w:pStyle w:val="ConsPlusNonformat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)</w:t>
      </w:r>
    </w:p>
    <w:p>
      <w:pPr>
        <w:pStyle w:val="ConsPlusNonforma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________________________________</w:t>
      </w:r>
    </w:p>
    <w:p>
      <w:pPr>
        <w:pStyle w:val="ConsPlusNonformat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)</w:t>
      </w:r>
    </w:p>
    <w:p>
      <w:pPr>
        <w:pStyle w:val="ConsPlusNonforma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6009640" cy="472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72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559"/>
                              <w:gridCol w:w="2410"/>
                              <w:gridCol w:w="567"/>
                              <w:gridCol w:w="567"/>
                              <w:gridCol w:w="1417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Реквизи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Расшифров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FFFFFF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Реквизи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Расшифров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Юридический адрес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2600, Московская область, г. Орехово-Зуево, Октябрьская площадь, д.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Юридический адрес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ктический адрес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2600, Московская область, г. Орехово-Зуево, Октябрьская площадь, д.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елефон (факс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8(4960412-79-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елефон (факс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340826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П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34040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П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БИ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445830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БИ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ФК по Московской области (Финансовое управление администрации городского округа Орехово-Зуево л/с№0248302202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Администрация городского округа Орехово-Зуево л/с№03561340069))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Бан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счетный сче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4020481050000000225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счетный сче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2500458614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КТМ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7570000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КТМ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КП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40343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КП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КВЭД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5.11.3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КАТ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4570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Адрес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эл. поч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orz@mosreg/r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8" w:space="0" w:color="000000"/>
                                    <w:bottom w:val="single" w:sz="18" w:space="0" w:color="FFFFFF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дрес эл.поч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72.2pt;mso-wrap-distance-left:0pt;mso-wrap-distance-right:9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559"/>
                        <w:gridCol w:w="2410"/>
                        <w:gridCol w:w="567"/>
                        <w:gridCol w:w="567"/>
                        <w:gridCol w:w="1417"/>
                        <w:gridCol w:w="241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Реквизит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Расшифров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FFFFFF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Реквизит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Расшифров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Юридический адрес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2600, Московская область, г. Орехово-Зуево, Октябрьская площадь, д.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Юридический адрес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ктический адрес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2600, Московская область, г. Орехово-Зуево, Октябрьская площадь, д.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елефон (факс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8(4960412-79-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елефон (факс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340826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П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34040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П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БИ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45830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БИ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ФК по Московской области (Финансовое управление администрации городского округа Орехово-Зуево л/с№02483022020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Администрация городского округа Орехово-Зуево л/с№03561340069))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Бан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gridSpan w:val="3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gridSpan w:val="3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четный сче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4020481050000000225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четный сче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2500458614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КТМ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7570000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КТМ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3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КП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0343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КП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КВЭД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5.11.3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КАТ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4570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4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Адрес 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эл. почт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rz@mosreg/r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8" w:space="0" w:color="000000"/>
                              <w:bottom w:val="single" w:sz="18" w:space="0" w:color="FFFFFF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дрес эл.почт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7:00Z</dcterms:created>
  <dc:creator>007</dc:creator>
  <dc:description/>
  <cp:keywords/>
  <dc:language>en-US</dc:language>
  <cp:lastModifiedBy>007</cp:lastModifiedBy>
  <dcterms:modified xsi:type="dcterms:W3CDTF">2019-02-07T12:57:00Z</dcterms:modified>
  <cp:revision>2</cp:revision>
  <dc:subject/>
  <dc:title>Приложение №5</dc:title>
</cp:coreProperties>
</file>