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b/>
          <w:sz w:val="28"/>
          <w:szCs w:val="28"/>
        </w:rPr>
        <w:tab/>
        <w:tab/>
      </w:r>
      <w:r>
        <w:rPr>
          <w:rFonts w:cs="Arial" w:ascii="Arial" w:hAnsi="Arial"/>
          <w:sz w:val="12"/>
          <w:szCs w:val="12"/>
        </w:rPr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городского округа Орехово-Зуев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осковской области</w:t>
      </w:r>
    </w:p>
    <w:p>
      <w:pPr>
        <w:pStyle w:val="Normal"/>
        <w:widowControl w:val="false"/>
        <w:autoSpaceDE w:val="false"/>
        <w:spacing w:before="20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widowControl w:val="false"/>
        <w:autoSpaceDE w:val="false"/>
        <w:spacing w:before="380" w:after="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 xml:space="preserve">26.02.2019 </w:t>
      </w:r>
      <w:r>
        <w:rPr>
          <w:rFonts w:cs="Arial" w:ascii="Arial" w:hAnsi="Arial"/>
        </w:rPr>
        <w:t>№</w:t>
      </w:r>
      <w:r>
        <w:rPr>
          <w:rFonts w:cs="Arial" w:ascii="Arial" w:hAnsi="Arial"/>
          <w:u w:val="single"/>
        </w:rPr>
        <w:t>326</w:t>
      </w:r>
    </w:p>
    <w:p>
      <w:pPr>
        <w:pStyle w:val="Normal"/>
        <w:widowControl w:val="false"/>
        <w:autoSpaceDE w:val="false"/>
        <w:spacing w:before="120" w:after="0"/>
        <w:ind w:left="1760" w:hanging="0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ind w:left="17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before="120" w:after="0"/>
        <w:ind w:left="17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 внесении изменений в Перечень муниципальны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>Программ городского округа Орехово-Зуево, утвержденный постановлением администрации городского округа Орехово-Зуево от 15.11.2017г. № 138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связи с произошедшими кадровыми изменениями администрация городского округа Орехово-Зуево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Внести изменения в Перечень муниципальных программ городского округа Орехово-Зуево, утвержденный постановлением администрации городского округа Орехово-Зуево от 15.11.2017 года № 1389 «Об утверждении Перечня муниципальных программ городского округа Орехово-Зуево» (в редакции постановления администрации городского округа Орехово-Зуево от 21.05.2018 года №743), изложив его в   новой редакции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2.Опубликовать настоящее постановление в информационном бюллетене администрации городского округа Орехово-Зуево «Деловые вести» и разместить на сайте </w:t>
      </w:r>
      <w:r>
        <w:rPr>
          <w:rFonts w:cs="Arial" w:ascii="Arial" w:hAnsi="Arial"/>
          <w:bCs/>
          <w:lang w:val="en-US"/>
        </w:rPr>
        <w:t>www</w:t>
      </w:r>
      <w:r>
        <w:rPr>
          <w:rFonts w:cs="Arial" w:ascii="Arial" w:hAnsi="Arial"/>
          <w:bCs/>
        </w:rPr>
        <w:t>. о</w:t>
      </w:r>
      <w:r>
        <w:rPr>
          <w:rFonts w:cs="Arial" w:ascii="Arial" w:hAnsi="Arial"/>
          <w:bCs/>
          <w:lang w:val="en-US"/>
        </w:rPr>
        <w:t>zmo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ru</w:t>
      </w:r>
      <w:r>
        <w:rPr>
          <w:rFonts w:cs="Arial" w:ascii="Arial" w:hAnsi="Arial"/>
          <w:bCs/>
        </w:rPr>
        <w:t>.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ожить на заместителя главы администрации А.А. Попо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городского округа</w:t>
        <w:tab/>
        <w:tab/>
        <w:tab/>
        <w:tab/>
        <w:tab/>
        <w:tab/>
        <w:tab/>
        <w:t xml:space="preserve">       Г.О. Панин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/>
        <w:t xml:space="preserve">Приложение к </w:t>
      </w:r>
    </w:p>
    <w:p>
      <w:pPr>
        <w:pStyle w:val="Normal"/>
        <w:ind w:left="4248" w:firstLine="708"/>
        <w:jc w:val="center"/>
        <w:rPr/>
      </w:pPr>
      <w:r>
        <w:rPr/>
        <w:t xml:space="preserve">     </w:t>
      </w:r>
      <w:r>
        <w:rPr/>
        <w:t xml:space="preserve">постановлению администрации </w:t>
      </w:r>
    </w:p>
    <w:p>
      <w:pPr>
        <w:pStyle w:val="Normal"/>
        <w:ind w:left="4248" w:firstLine="708"/>
        <w:jc w:val="center"/>
        <w:rPr/>
      </w:pPr>
      <w:r>
        <w:rPr/>
        <w:t xml:space="preserve">         </w:t>
      </w:r>
      <w:r>
        <w:rPr/>
        <w:t>городского округа Орехово-Зуев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26.02.2019 </w:t>
      </w:r>
      <w:r>
        <w:rPr/>
        <w:t>№</w:t>
      </w:r>
      <w:r>
        <w:rPr>
          <w:u w:val="single"/>
        </w:rPr>
        <w:t>32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  <w:t xml:space="preserve">     «</w:t>
      </w:r>
      <w:r>
        <w:rPr/>
        <w:t xml:space="preserve">Утвержден </w:t>
      </w:r>
    </w:p>
    <w:p>
      <w:pPr>
        <w:pStyle w:val="Normal"/>
        <w:ind w:left="4248" w:firstLine="708"/>
        <w:jc w:val="center"/>
        <w:rPr/>
      </w:pPr>
      <w:r>
        <w:rPr/>
        <w:t xml:space="preserve">      </w:t>
      </w:r>
      <w:r>
        <w:rPr/>
        <w:t xml:space="preserve">постановлением администрации </w:t>
      </w:r>
    </w:p>
    <w:p>
      <w:pPr>
        <w:pStyle w:val="Normal"/>
        <w:ind w:left="4248" w:firstLine="708"/>
        <w:jc w:val="center"/>
        <w:rPr/>
      </w:pPr>
      <w:r>
        <w:rPr/>
        <w:t xml:space="preserve">         </w:t>
      </w:r>
      <w:r>
        <w:rPr/>
        <w:t>городского округа Орехово-Зуево</w:t>
      </w:r>
    </w:p>
    <w:p>
      <w:pPr>
        <w:pStyle w:val="Normal"/>
        <w:ind w:left="5664" w:firstLine="708"/>
        <w:rPr/>
      </w:pPr>
      <w:r>
        <w:rPr/>
        <w:t>от 15.11.2017г. № 138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программ городского округа Орехово-Зуев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551"/>
        <w:gridCol w:w="3402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униципальной программ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 (разработчик) муниципальной программы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.Образование городского округа Орехово-Зу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а И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городского округа Орехово-Зу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Культура городского округа Орехово-Зу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а И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культуре, делам молодежи, спорту, туризму и физической культуре городского округа Орехово-Зу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3. Спорт городского круга Орехово-Зуево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а И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культуре, делам молодежи, спорту, туризму и физической культуре городского округа Орехово-Зу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Доступная среда городского округа Орехово-Зу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а И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социального развития администрации городского округа Орехово-Зу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Жил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влова Т.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реализации жилищной политики администрации городского округа Орехово-Зуево Управление градостроительной деятельности администрации городского округа Орехово-Зу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Формирование современной комфортной городской среды городского округа Орехово-Зу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уцул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Городское управление ЖКХ» городского округа Орехово-Зуево Управление жилищно-коммунального хозяйства городского округа Орехово-Зу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Экология и окружающая среда городского округа Орехово-Зу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уцул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Городское управление ЖКХ» городского округа Орехово-Зуево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8.Развитие транспортной системы городского округа Орехово-Зуево Моск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уцул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Городское управление ЖКХ» городского округа Орехово-Зуе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Развитие объектов инженерной инфраструктуры и энерго-эффективности городского округа Орехово-Зу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фремов А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городского округа Орехово-Зуе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Безопасность городского округа Орехово-Зу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-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по делам ГО, ЧС и Т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головацкий Р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делам гражданской обороны, чрезвычайным ситуациям и территориальной безопасности администрации городского округа Орехово-Зу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Предпринимательство городского округа Орехово-Зу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пов А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экономике администрации городского округа Орехово-Зуево Отдел потребительского рынка администрации городского округа Орехово-Зуево МКУ «Управление централизации закупок городского округа Орехово-Зуе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Муниципальное управление городского округа Орехово-Зу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а И.С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социального развития администрации городского округа Орехово-Зуев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правовым, кадровым вопросам и противодействию коррупции администрации городского округа Орехово-Зуево</w:t>
            </w:r>
          </w:p>
          <w:p>
            <w:pPr>
              <w:pStyle w:val="Normal"/>
              <w:jc w:val="both"/>
              <w:rPr/>
            </w:pPr>
            <w:r>
              <w:rPr/>
              <w:t>Финансовое управление городского округа Орехово-Зуево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управлению имуществом городского округа Орехово-Зуево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градостроительной деятельности администрации городского округа Орехово-Зуево</w:t>
            </w:r>
          </w:p>
          <w:p>
            <w:pPr>
              <w:pStyle w:val="Normal"/>
              <w:jc w:val="both"/>
              <w:rPr/>
            </w:pPr>
            <w:r>
              <w:rPr/>
              <w:t>Архивный отдел администрации городского округа Орехово-Зуево</w:t>
            </w:r>
          </w:p>
          <w:p>
            <w:pPr>
              <w:pStyle w:val="Normal"/>
              <w:jc w:val="both"/>
              <w:rPr/>
            </w:pPr>
            <w:r>
              <w:rPr/>
              <w:t>МКУ «Централизованная бухгалтерия городского округа Орехово-Зуе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Информирование населения о деятельности органов местного самоуправления городского округа Орехово-Зу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восельцев А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и городского округа Орехово-Зу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Сельское хозяйство городского округа Орехово-Зу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ского округа Орехово-Зуево – начальник Т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янов А.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ое управление администрации городского округа Орехово-Зу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развития сельск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Цифровое муниципальное образование городской округ Орехово-Зу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меститель главы администр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восельцев А.С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и городского округа Орехово-Зу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</w:t>
      </w:r>
    </w:p>
    <w:p>
      <w:pPr>
        <w:pStyle w:val="Normal"/>
        <w:rPr/>
      </w:pPr>
      <w:r>
        <w:rPr/>
        <w:t>по экономике______________________ Е.Н. Гаврилова</w:t>
      </w:r>
    </w:p>
    <w:sectPr>
      <w:type w:val="nextPage"/>
      <w:pgSz w:w="11906" w:h="16838"/>
      <w:pgMar w:left="1560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44:00Z</dcterms:created>
  <dc:creator>admin</dc:creator>
  <dc:description/>
  <cp:keywords/>
  <dc:language>en-US</dc:language>
  <cp:lastModifiedBy>Ирина Николаева</cp:lastModifiedBy>
  <cp:lastPrinted>2019-02-18T08:49:00Z</cp:lastPrinted>
  <dcterms:modified xsi:type="dcterms:W3CDTF">2019-03-01T12:24:00Z</dcterms:modified>
  <cp:revision>53</cp:revision>
  <dc:subject/>
  <dc:title>Сведения</dc:title>
</cp:coreProperties>
</file>