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ТИК г.Орехово-Зуево</w:t>
      </w:r>
    </w:p>
    <w:p>
      <w:pPr>
        <w:pStyle w:val="Normal"/>
        <w:jc w:val="right"/>
        <w:rPr/>
      </w:pPr>
      <w:r>
        <w:rPr/>
        <w:t>от 05.04.2019 г. №5</w:t>
      </w:r>
    </w:p>
    <w:tbl>
      <w:tblPr>
        <w:tblW w:w="14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422"/>
        <w:gridCol w:w="835"/>
        <w:gridCol w:w="1422"/>
        <w:gridCol w:w="7054"/>
        <w:gridCol w:w="3190"/>
      </w:tblGrid>
      <w:tr>
        <w:trPr>
          <w:trHeight w:val="10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избирателей на И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избирателей ИУ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ницы избирательного окру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месторасположения УИК и помещения для голосования</w:t>
            </w:r>
          </w:p>
        </w:tc>
      </w:tr>
      <w:tr>
        <w:trPr>
          <w:trHeight w:val="15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3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Орехово-Зуево: ул.1-я Паровозная; ул.2-я Паровозная; ул.1-я Транспортная; ул.2-я Транспортная; ул.3-го Интернационала; ул. Богородицкого; ул .Гайдара; ул. Горького; ул.Зайцева; ул.Краеведческая; ул.Лапина;ул.Нижегородская; ул. Новостроечная; ул.Огороднаяд.с 1 по 17 (нечетная сторона), с 2 по 32 (четная сторона); ул.Пригородная; пр.1-й Огородный; пр.2-й Огородный; пр.Заготзерно; ул.Рубцова; ул.Севрюгина; ул.Старо-Ореховская; ул.Чапаева;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ОУ СОШ № 10 (г.Орехово-Зуево, ул. Горького, д.11)</w:t>
            </w:r>
          </w:p>
        </w:tc>
      </w:tr>
      <w:tr>
        <w:trPr>
          <w:trHeight w:val="10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 ул.Бугрова д.13-29 (нечетная сторона), 20-48 (четная сторона); ул.Гражданская; ул.Огородная д. с 21 по 57 (нечетная сторона), с 34 по 80 (четная сторона); пр.1-й Южный; пр.Иваньковский; пр.Колхозный; пр.Малый; ул.Прудная; ул.Текстильная д.2-8 (четная сторона), 16-24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ОУ СОШ № 4 (г.Орехово-Зуево, ул.Бугрова, д.7)</w:t>
            </w:r>
          </w:p>
        </w:tc>
      </w:tr>
      <w:tr>
        <w:trPr>
          <w:trHeight w:val="127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Орехово-Зуево: ул.Боинская; ул. Будьковская; Будьковский хутор; ул.Зеленая;                                                                                                           ул.Красина д.24-38 (четная сторона),  д.33-69 (нечетная сторона);                                                                                                                                                                     ул.Огородная д.59-79 ( нечетная сторона), д.82-100 ( четная сторона);                                                                                                               пр.Барышникова д.17; пр.Будьковский; пр.Вишневый; ул.Пролетарская д.17, 26; ул.Просторная; ул.Текстильная д.1, 3; ул.Торфяная;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У ВО МО ГГТУ Учебный корпус № 3 (г. Орехово-Зуево, ул.Зеленая, д.4)</w:t>
            </w:r>
          </w:p>
        </w:tc>
      </w:tr>
      <w:tr>
        <w:trPr>
          <w:trHeight w:val="61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Бугрова д.11; пр.Бугрова; ул.Пролетарская, д.15, 18-24 (четная сторона); Текстильная д.9,11,13,15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ОУ СОШ № 4 (г.Орехово-Зуево, ул.Бугрова, д.7)</w:t>
            </w:r>
          </w:p>
        </w:tc>
      </w:tr>
      <w:tr>
        <w:trPr>
          <w:trHeight w:val="9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Барышникова д.7,9,14,16,17,18,19,20,21 КР.1,21 КР.2,21 КР.3,21 КР.4,22,23,25,25-А.25-Б; ул.Бугрова д.6,6-А, 8-А,14-А,16,16-А,18; ул.Пролетарская д.9,11,13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К КДЦ "Зимний театр" (г.Орехово-Зуево, ул.Бугрова, д.5)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Орехово-Зуево:ул.Красина д.3,5,7,8,9,11,13,15,16,16-А,18,22; пр.Барышникова д.2-14; пр.Красина;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БПОУ МО "Орехово-Зуевский железнодорожный техникум имени В.И.Бондаренко" (г.Орехово-Зуево, ул.Красина, д.1)</w:t>
            </w:r>
          </w:p>
        </w:tc>
      </w:tr>
      <w:tr>
        <w:trPr>
          <w:trHeight w:val="90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лок Вере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"ДК им.А.М.Горького" (пос. Верея, ул. Центральная, д.№30)</w:t>
            </w:r>
          </w:p>
        </w:tc>
      </w:tr>
      <w:tr>
        <w:trPr>
          <w:trHeight w:val="83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и: Будьково, Дровосеки, поселок Тополи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У СО МО "Орехово-Зуевский КЦСОН" (дер. Дровосеки, д.21-А)</w:t>
            </w:r>
          </w:p>
        </w:tc>
      </w:tr>
      <w:tr>
        <w:trPr>
          <w:trHeight w:val="7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лки: 1 Мая, Снопок Новый, Снопок Старый, Дорогали Вторые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ение МУК пос.Верея "ДК им.А.М.Горького" (пос.Снопок Новый, ул.Центральная, д.15)</w:t>
            </w:r>
          </w:p>
        </w:tc>
      </w:tr>
      <w:tr>
        <w:trPr>
          <w:trHeight w:val="76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4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Восточная; ул.Охотничья; ул.Поселочная; пр.1-й Фрезерный, пр.2-й Фрезерный, пр.3-й Фрезерный; пр.Торфотранспортный; ул.Торфобрикетная; ул.Торфотранспортная; ул.Фрезерная; СНТ «СТ Текстильщик-3»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 СШ "Спартак-Орехово" (г.Орехово-Зуево, ул.Торфобрикетная, д.4)</w:t>
            </w:r>
          </w:p>
        </w:tc>
      </w:tr>
      <w:tr>
        <w:trPr>
          <w:trHeight w:val="61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3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Кирова д.5,7,9, 11-27-В (нечетная сторона),40-50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МУ ДО ЦДТ "Родник" (г.Орехово-Зуево, ул.Мира,д.12)</w:t>
            </w:r>
          </w:p>
        </w:tc>
      </w:tr>
      <w:tr>
        <w:trPr>
          <w:trHeight w:val="14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4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 ул.Кирова д.26-38 (четная сторона); ул.Ленина д.92,94,96,98; ул.Московская; ул.Степана Терентьева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"Многофункциональный центр предоставления государственных и муниципальных услуг городского округа Орехово-Зуево Московской области" (г.Орехово-Зуево, ул.Ленина, д.96-А)</w:t>
            </w:r>
          </w:p>
        </w:tc>
      </w:tr>
      <w:tr>
        <w:trPr>
          <w:trHeight w:val="55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Кирова д.1, 1-А, 3-Б,4-24 ( четная сторона); ул.Ленина д.109,111,119,123,125,127; ул.Мира; пр.Клязьминский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ОШ №5 для обучающихся с ОВЗ (г.Орехово-Зуево, Клязьминский проезд, д.8)</w:t>
            </w:r>
          </w:p>
        </w:tc>
      </w:tr>
      <w:tr>
        <w:trPr>
          <w:trHeight w:val="19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Набережная д.5,6,7,8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гимназия №15 (г.Орехово-Зуево, ул.Набережная, д.3)</w:t>
            </w:r>
          </w:p>
        </w:tc>
      </w:tr>
      <w:tr>
        <w:trPr>
          <w:trHeight w:val="79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Ленина д.56,58; ул.Стачки 1885 года д.2; Центральный бульвар д.3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 ДО ЦДТ "Родник" (г.Орехово-Зуево, ул.Ленина, д.93)</w:t>
            </w:r>
          </w:p>
        </w:tc>
      </w:tr>
      <w:tr>
        <w:trPr>
          <w:trHeight w:val="1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Орехово-Зуево:ул.Ленина д.65; Центральный бульвар д.5,7,8,10,12; 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мышленно-экономический колледж ГОУ ВО МО ГГТУ (г.Орехово-Зуево, ул.Ленина, д.55)</w:t>
            </w:r>
          </w:p>
        </w:tc>
      </w:tr>
      <w:tr>
        <w:trPr>
          <w:trHeight w:val="10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я Войново-Гора; поселок Барская Гора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Войново-Горская основная общеобразовательная школа № 23 (дер.Войново-Гора, ул.Новая, д.138-А)</w:t>
            </w:r>
          </w:p>
        </w:tc>
      </w:tr>
      <w:tr>
        <w:trPr>
          <w:trHeight w:val="1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2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лки: Озерецкий, Орловка, Прокудино, Щучье Озеро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К "Озерецкий районный дом культуры" (пос.Озерецкий, д.31-А)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Набережная д.19-22; ул.Парковская д.30-38 (четная сторона)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гимназия №14 (г.Орехово-Зуево, ул.Набережная, д.15)</w:t>
            </w:r>
          </w:p>
        </w:tc>
      </w:tr>
      <w:tr>
        <w:trPr>
          <w:trHeight w:val="2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0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Набережная д.16-18; ул.Парковская д.22-28-А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гимназия №14 (г.Орехово-Зуево, ул.Набережная, д.15)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5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Набережная д.11-14; ул.Парковская д.18-А,20,20-А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гимназия №14 (г.Орехово-Зуево, ул.Набережная, д.15)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Парковская д.2,3,4,5,5-А,6,8,10-А,12,14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гимназия №15 (г.Орехово-Зуево, ул.Набережная, д.3)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Парковская д.11,13,16,18;пр.Беляцкого д.1,3,3-А,7-частный сектор, 9, 11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иклиника №2 ГБУЗ МО "Орехово-Зуевская ЦГБ" (г.Орехово-Зуево, ул.Парковская, д.57)</w:t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2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Орехово-Зуево:ул.Парковская д.7,7-А,7-Б, 7-В,7-ЧАС, 9-А,9-А-ЧАС,9-Б; пр.Лесной, д.1-8-А; ул.Северная д.3,5,7,9,10,10-А,10-Б,10-В,11; 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СОШ №17 (г.Орехово-Зуево, пр.Беляцкого, д.17)</w:t>
            </w:r>
          </w:p>
        </w:tc>
      </w:tr>
      <w:tr>
        <w:trPr>
          <w:trHeight w:val="1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Набережная д.1,1-А,4; Парковская д.6-А,10; ул.Северная д.2,4,6,8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гимназия №15 (г.Орехово-Зуево, ул.Набережная, д.3)</w:t>
            </w:r>
          </w:p>
        </w:tc>
      </w:tr>
      <w:tr>
        <w:trPr>
          <w:trHeight w:val="55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пр.Беляцкого д.5,7,13,15; ул.Северная д.12-А,12-Б,14-А,14-Б,14-В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СОШ №17 (г.Орехово-Зуево, пр.Беляцкого, д.17)</w:t>
            </w:r>
          </w:p>
        </w:tc>
      </w:tr>
      <w:tr>
        <w:trPr>
          <w:trHeight w:val="44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4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1-я Песочная,ул. 2-я Песочная, ул.Окрайная д.2,2-А ,4,4-А,6; пр.Лесной д.10-15; пр.Сосновый; ул.Северная д.12,13,14,15,15-А,16,16-А,16-В,17,18,19-53 (нечетная сторона); ул.Стрелки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СОШ №17 (г.Орехово-Зуево, пр.Беляцкого, д.17)</w:t>
            </w:r>
          </w:p>
        </w:tc>
      </w:tr>
      <w:tr>
        <w:trPr>
          <w:trHeight w:val="56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3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1-ой Пятилетки д.1-25; ул.2-ой Пятилетки; ул.Болотная д.35-52; ул.Воровского; ул.Галочкина д.9-17 (нечетная сторона); 18-30; ул.Загородная д.14-30 (четная сторона); 31-47-А;ул.Лопатина д.21-А, 23-А, 27,29; ул.Муранова д.2-10-А (четная сторона), 20-26 (четная сторона); ул.Новослободская; пр.Воровского; пр.Тракторный; ул.Ударника д.19,19-Б,21-33; ул.Хазова; ул.Челюскинцев д.6-32; ул.Широкая; пр.Галочкина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СОШ №18 с УИОП (г.Орехово-Зуево, ул.Галочкина, д.24)</w:t>
            </w:r>
          </w:p>
        </w:tc>
      </w:tr>
      <w:tr>
        <w:trPr>
          <w:trHeight w:val="7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Орехово-Зуево:ул.1905 года д.15-25 (нечетная сторона),40-А,40-Б,42,44,46,48,50,64,66,68; ул.Карасово; ул.Лопатина д.19,21,22,22-А,23,24,25; 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СОШ №11 (г.Орехово-Зуево, ул.Лопатина, д.17)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6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1905 года д.7,9,11,13, д.24-38-А, 38-Б (четная сторона); ул.Лопатина д.20-А; пр.Черепнина д.1,2,2-А, 3,4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СОШ №11 (г.Орехово-Зуево, ул.Лопатина, д.17)</w:t>
            </w:r>
          </w:p>
        </w:tc>
      </w:tr>
      <w:tr>
        <w:trPr>
          <w:trHeight w:val="1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8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Орехово-Зуево:ул.Галочкина д.6-16 (четная сторона); ул.Лопатина д.3,4,5,6,7,9,11,16,18,20; пр.Черепнина д.5; 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БПОУ МО "Московский областной медицинский колледж №3 им. Героя Советского Союза З.Самсоновой" (г.Орехово-Зуево, ул.Красноармейская, д.11)</w:t>
            </w:r>
          </w:p>
        </w:tc>
      </w:tr>
      <w:tr>
        <w:trPr>
          <w:trHeight w:val="11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1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Галочкина д.1,5; ул.Ильина д.1, 2, 4, 6; ул.Красноармейская д. 5,7,9,12,14,16; пр.Красноармейский д.2,6,6-А; ул.Пушкина д.3,6,8,10; ул.Урицкого д.58-66 (четная сторона)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БПОУ МО "Московский областной медицинский колледж №3 им. Героя Советского Союза З.Самсоновой" (г.Орехово-Зуево, ул.Красноармейская, д.11)</w:t>
            </w:r>
          </w:p>
        </w:tc>
      </w:tr>
      <w:tr>
        <w:trPr>
          <w:trHeight w:val="10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1905 г д.2,4-А,5,5-Б,12,12-А.; ул.Красноармейская д.2-Б,2-В; ул.Лопатина д.4-А,4-Б,6-А,6-Б; пер.Аптекарский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уманитарно-педагогический колледж ГОУ ВО МО ГГТУ (г.Орехово-Зуево, ул.Красноармейская, д.10)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Окрайная, д.1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БСУСО МО "Орехово-Зуевский психоневрологический интернат" (г.Орехово-Зуево, ул.Окрайная, д.1)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9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1-ой Пятилетки д.26-31-А; ул.Болотная д.5-34-А;ул.Загородная д.1-13;15-29 (нечетная сторона);  ул.Ильина д.3,5,8,10,12; ул.Красноармейская д.18; ул.Луговая; ул.Муранова д.1-21( нечетная сторона), 28-48; пр.Мурановский; ул.Ударника д.1-18;20; ул.Челюскинцев д.1-5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СОШ №6 (г.Орехово-Зуево, пл.Пушкина, д.6)</w:t>
            </w:r>
          </w:p>
        </w:tc>
      </w:tr>
      <w:tr>
        <w:trPr>
          <w:trHeight w:val="4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Красноармейская д.13,15; Малодубенское шоссе д.9,13-А, 16,16-А; площадь Пушкина д.1,2; пр.1-й Луговой; пр.1-й Урицкого; пр.2-й Луговой; пр.2-й Урицкого; пр. 3-й Луговой д.6,8; пр.Лермонтова; ул.Пушкина д.1,2,4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К "Дом культуры на площади Пушкина" (г.Орехово-Зуево, пл.Пушкина,д.4)</w:t>
            </w:r>
          </w:p>
        </w:tc>
      </w:tr>
      <w:tr>
        <w:trPr>
          <w:trHeight w:val="9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8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Козлова д.2-А-11; пр.3-й Луговой д.2,4,5; пр.Аэродромный; ул.Урицкого д.59-65 (нечетная сторона),д.68-88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СОШ №26 (г.Орехово-Зуево, ул.Козлова, д.5)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2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Бирюкова, д.10-А,10-Б; ул.Козлова,д.11-А; ул.Урицкого д.53,55,55-А,55-Б,55-В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СОШ №26 (г.Орехово-Зуево, ул.Козлова, д.5)</w:t>
            </w:r>
          </w:p>
        </w:tc>
      </w:tr>
      <w:tr>
        <w:trPr>
          <w:trHeight w:val="54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6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Аэродромная; ул.Западная; ул.Козлова д.12-24 (четная сторона); пр.1-й Козлова; пр.2-й Козлова; пр.3-й Козлова; пр.4-й Козлова; ул.Прямая; ул.Строительная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СОШ №2 (г.Орехово-Зуево, ул.Иванова, д.11)</w:t>
            </w:r>
          </w:p>
        </w:tc>
      </w:tr>
      <w:tr>
        <w:trPr>
          <w:trHeight w:val="51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Бирюкова д.2,4,6,8,10,12,14,16,16-А,18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СОШ №2 (г.Орехово-Зуево, ул.Иванова, д.11)</w:t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я Большая Дубна, посёлок Исаакиевское Озеро, местечко Крольчатник, деревня Малая Дубна, деревня Никулино, деревня Ожерелки, деревня Плотава, деревня Поточино, посёлок Пригородный, посёлок станции Поточино, деревня Тепёрки, деревня Трусово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К "Малодубенский дом культуры" (дер.Малая Дубна, д.15-А)</w:t>
            </w:r>
          </w:p>
        </w:tc>
      </w:tr>
      <w:tr>
        <w:trPr>
          <w:trHeight w:val="73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Иванова д.7,9;  ул.Козлова д.13-23-В (нечетная сторона)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СОШ №2 (г.Орехово-Зуево, ул.Иванова, д.11)</w:t>
            </w:r>
          </w:p>
        </w:tc>
      </w:tr>
      <w:tr>
        <w:trPr>
          <w:trHeight w:val="37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5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Бирюкова д.27; ул.Володарского д.17-23 (нечетная сторона)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СОШ №20 имени Н.З.Бирюкова (г.Орехово-Зуево, ул.Бирюкова, д.25)</w:t>
            </w:r>
          </w:p>
        </w:tc>
      </w:tr>
      <w:tr>
        <w:trPr>
          <w:trHeight w:val="79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Орехово-Зуево:ул.Бирюкова д.31,33,35,37; ул.Урицкого д.49,51,51-А; 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СОШ №20 имени Н.З.Бирюкова (г.Орехово-Зуево, ул.Бирюкова, д.25)</w:t>
            </w:r>
          </w:p>
        </w:tc>
      </w:tr>
      <w:tr>
        <w:trPr>
          <w:trHeight w:val="1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Орехово-Зуево:ул.Володарского д.25,27,29; ул.Урицкого д. 43,45,47,49-А; 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"Лицей" (г.Орехово-Зуево, ул.Володарского, д.6)</w:t>
            </w:r>
          </w:p>
        </w:tc>
      </w:tr>
      <w:tr>
        <w:trPr>
          <w:trHeight w:val="43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1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Володарского д.10; ул.Матросова д.14; пр.Юбилейный д.5, 5-А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"Лицей" (г.Орехово-Зуево, ул.Володарского, д.6)</w:t>
            </w:r>
          </w:p>
        </w:tc>
      </w:tr>
      <w:tr>
        <w:trPr>
          <w:trHeight w:val="7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 ул.Иванова д.2, 2-А, 2-Б, 2-В, 2-Г; 4; ул.Коминтерна д.2-18; ул.Лагерная д.1-18; пр.1-й Лагерный; пр.2-й Лагерный; 3-й Лагерный; пр.4-й Лагерный; пр.5-й Лагерный; пр.Насыпной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циально-технологический техникум ГОУ ВО МО ГГТУ (г.Орехово-Зуево, ул.Иванова, д.4)</w:t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9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Орехово-Зуево:ул.1-я Цветочная; ул.2-я Цветочная; ул.Боровая; ул.Коминтерна д.20-49; ул.Куйбышева д.52-62 (четная сторона); ул.Лагерная д19-46-А; ул.Маяковского; ул.Моховая; ул.Народная; ул.Октябрьская; ул.Островского; ул.Парниковая; ул.Первомайская; пр.1-й Льва Толстого; пр.2-й Льва Толстого;пр.Озерный; ул.Солнечная; ул.Тургенева; ул.Южная; 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БПОУ МО "Орехово-Зуевский железнодорожный техникум имени В.И.Бондаренко" (г.Орехово-Зуево, ул.Коминтерна, д.39)</w:t>
            </w:r>
          </w:p>
        </w:tc>
      </w:tr>
      <w:tr>
        <w:trPr>
          <w:trHeight w:val="1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6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Бирюкова д.17,19,20; ул.Володарского д.5,7,9,11,13,15; ул.Иванова д.1,3,5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СОШ №20 имени Н.З.Бирюкова (г.Орехово-Зуево, ул.Бирюкова, д.25)</w:t>
            </w:r>
          </w:p>
        </w:tc>
      </w:tr>
      <w:tr>
        <w:trPr>
          <w:trHeight w:val="7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Орехово-Зуево:ул.Володарского д.2,4,8; ул.Матросова д.8,20; 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"Лицей" (г.Орехово-Зуево, ул.Володарского, д.6)</w:t>
            </w:r>
          </w:p>
        </w:tc>
      </w:tr>
      <w:tr>
        <w:trPr>
          <w:trHeight w:val="11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9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9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Орехово-Зуево:ул.Дзержинского; ул.Крупской д.2-14-А(четная сторона),16, 18, 23-48; пр.Бондаренко д.16; пр.Демиховский; ул.Советская; ул.Стаханова д.3,5,7,9; 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СОШ №12 с УИОП (г.Орехово-Зуево, ул.Бондаренко, д.15)</w:t>
            </w:r>
          </w:p>
        </w:tc>
      </w:tr>
      <w:tr>
        <w:trPr>
          <w:trHeight w:val="88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4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Орехово-Зуево:ул.Бондаренко д.16-38; ул.Вольная;ул.Герцена; ул.Инструментальная; пр.Бондаренко д.5-14-А,16-А,16-Б;ул.Свободная; ул.Стадионная; ул.Стаханова д.6,8,10; ул.Трудовая; ул.Центральная; 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СОШ №12 с УИОП (г.Орехово-Зуево, ул.Бондаренко, д.15)</w:t>
            </w:r>
          </w:p>
        </w:tc>
      </w:tr>
      <w:tr>
        <w:trPr>
          <w:trHeight w:val="61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4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Орехово-Зуево:ул.Беговая; ул.Бондаренко д.2,4,5,11; ул.Двор Шелкоткацкой фабрики; ул.Крупской д.15,17,19,21;  пр.Бондаренко д.2,4;  ул.Стаханова д.30,30-А, 30-Б, 32; 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СОШ №12 с УИОП (г.Орехово-Зуево, ул.Бондаренко, д.15)</w:t>
            </w:r>
          </w:p>
        </w:tc>
      </w:tr>
      <w:tr>
        <w:trPr>
          <w:trHeight w:val="10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5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 Гагарина д.32-38 (четная сторона), д.47,47-А,49; ул.Дубровская;  ул.Осипенко д.51; ул.Подгорнское шоссе; пр.1-й Дзержинского; пр.1-й Подгорный; пр.2-й Дзержинского;  пр.2-й Подгорный; пр.3-й Подгорный; пр.Гагарина; пр. Крупской; пр.Слободской ; пр.Фабзавуча; пр.Шелкоткацкий; ул.Слободская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 "Дворец спорта "Восток" (г.Орехово-Зуево, ул.Гагарина, д.55)</w:t>
            </w:r>
          </w:p>
        </w:tc>
      </w:tr>
      <w:tr>
        <w:trPr>
          <w:trHeight w:val="1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я Щербинино; деревня Демихово: улицы Больничная, 2-я Октябрьская, Зеленая,Комсомольская, Луговая, Октябрьская, 1-я Октябрьская, Угловая, Школьная, Заводская д.1-20, 22; Новая (частный сектор, кроме д.45); проезд Спортивный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"Демиховский лицей" (дер.Демихово, ул.Заводская, д.7, здание начального звена)</w:t>
            </w:r>
          </w:p>
        </w:tc>
      </w:tr>
      <w:tr>
        <w:trPr>
          <w:trHeight w:val="1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7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я Демихово: улицы Заводская. Д.21,23-29; Новая (кроме частного сектора), д.45; индивидуальные дома деревни Демихово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"Демиховский лицей" (дер.Демихово, ул.Заводская, д.7, здание начального звена)</w:t>
            </w:r>
          </w:p>
        </w:tc>
      </w:tr>
      <w:tr>
        <w:trPr>
          <w:trHeight w:val="10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и: Красная Дубрава, Нажицы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К "Краснодубравский Дом Культуры" (дер.КраснаяДубрава,  д.140)</w:t>
            </w:r>
          </w:p>
        </w:tc>
      </w:tr>
      <w:tr>
        <w:trPr>
          <w:trHeight w:val="1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и: Нестерово,Сермино,Федорово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ровский филиал МОУ "Демиховский лицей" (дер.Федорово,  д.137-А)</w:t>
            </w:r>
          </w:p>
        </w:tc>
      </w:tr>
      <w:tr>
        <w:trPr>
          <w:trHeight w:val="153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2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Орехово-Зуево:ул.Гагарина д.24,26,28,35-А - 45-А (нечетная сторона) ; ул.Гоголя; ул.Куйбышева д.18-46; ул.Осипенко д.39-49 (нечетная сторона),50,52; переулок 5-й Совхозный; ул.Правды д.9-12; пр.Гоголя; ул.Свердлова; ул.Серова д.39,41,50,52; ул.Совхозная д.20-34 (четная сторона),45-55; ул.Сторожевая; ул.Чехова; 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СОШ №25 с УИОП (г.Орехово-Зуево, ул.Правды, д.7)</w:t>
            </w:r>
          </w:p>
        </w:tc>
      </w:tr>
      <w:tr>
        <w:trPr>
          <w:trHeight w:val="13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1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Ворошилова; ул.Гагарина д.14-22 (четная сторона), 27-33 (нечетная сторона); ул.Осипенко д.23,25,26-А, 27-37,40-48 (четная сторона); переулок 3-й Совхозный; переулок 4-й Совхозный; ул.Правды д.6; ул.Серова д.17-25 (нечетная сторона),26-А-38,41-А,44-48(четная сторона); ул.Совхозная д.21-Б-43 (нечетная сторона);ул.Чкалова д.25-31 (нечетная сторона),32-60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СОШ №25 с УИОП (г.Орехово-Зуево, ул.Правды, д.7)</w:t>
            </w:r>
          </w:p>
        </w:tc>
      </w:tr>
      <w:tr>
        <w:trPr>
          <w:trHeight w:val="228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9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Орехово-Зуево:ул.Гагарина д.12,12-А,12-Б, 17-25-А (нечетная сторона); ул.Матросова д.1-21 (нечетная сторона);ул.Осипенко д.1-22,24,26; переулок 1-й Совхозный; переулок 2-й Совхозный; ул.Серова д.1-16,18-24 (четная сторона); ул Совхозная д.1-21-А (нечетная сторона); ул.Чкалова д.1-24,26-30-А (четная сторона); 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СОШ №22  (г.Орехово-Зуево, ул.Гагарина, д.21)</w:t>
            </w:r>
          </w:p>
        </w:tc>
      </w:tr>
      <w:tr>
        <w:trPr>
          <w:trHeight w:val="50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2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Автопроезд; ул.Гагарина д.1-10,10-А,10-Б; ул.Матросова д.2,4,6; пр.Юбилейный д.1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"Лицей" (г.Орехово-Зуево, ул.Гагарина, д.8)</w:t>
            </w:r>
          </w:p>
        </w:tc>
      </w:tr>
      <w:tr>
        <w:trPr>
          <w:trHeight w:val="111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Пушкина д.12,14,18,20; ул.Урицкого д.48-56-А(четная сторона)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о-педагогический колледж ГОУ ВО МО ГГТУ (г.Орехово-Зуево, ул.Пушкина. д.3-А)</w:t>
            </w:r>
          </w:p>
        </w:tc>
      </w:tr>
      <w:tr>
        <w:trPr>
          <w:trHeight w:val="7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9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Володарского д.35,37,39; пр.Юбилейный д.2,4,6; ул.Пушкина д.15,22,24; ул.Урицкого д.44,46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ая городская библиотека им.М.Горького МУК "Орехово-Зуевская городская централизованная библиотечная система" (г.Орехово-Зуево, Юбилейный проезд, д.5-А)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8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Орехово-Зуево:ул.1905 г. д.1;  ул.Володарского д.41,43; ул.Красноармейская д.1,2-А; ул.Кузнецкая д.10,12,14,18,31; ул.Пушкина д.9,11,13; 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уманитарно-педагогический колледж ГОУ ВО МО ГГТУ (г.Орехово-Зуево, ул.Красноармейская, д.10)</w:t>
            </w:r>
          </w:p>
        </w:tc>
      </w:tr>
      <w:tr>
        <w:trPr>
          <w:trHeight w:val="46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4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Орехово-Зуево:ул.Карла Либкнехта д.1,4,7; ул.Кооперативная д.1,2,3; ул.Ленина д.34,53,59,59-А, 61; 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мышленно-экономический колледж ГОУ ВО МО ГГТУ (г.Орехово-Зуево, ул.Ленина, д.55)</w:t>
            </w:r>
          </w:p>
        </w:tc>
      </w:tr>
      <w:tr>
        <w:trPr>
          <w:trHeight w:val="1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3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Кооперативная д.5-19; ул.Ленина д.47,49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СОШ №16 (г.Орехово-Зуево, ул.Мадонская, д.4)</w:t>
            </w:r>
          </w:p>
        </w:tc>
      </w:tr>
      <w:tr>
        <w:trPr>
          <w:trHeight w:val="1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8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Карла Либкнехта д.9,11,13; ул.Мадонская д.2-12-А,12-Б; ул.ЯковаФлиера д.7,9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СОШ №16 (г.Орехово-Зуево, ул.Мадонская, д.4)</w:t>
            </w:r>
          </w:p>
        </w:tc>
      </w:tr>
      <w:tr>
        <w:trPr>
          <w:trHeight w:val="7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8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Кооперативная д.22,28; ул.Мадонская д.14,16,16-А,18,20,24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СОШ №16 (г.Орехово-Зуево, ул.Мадонская, д.4)</w:t>
            </w:r>
          </w:p>
        </w:tc>
      </w:tr>
      <w:tr>
        <w:trPr>
          <w:trHeight w:val="768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2</w:t>
            </w:r>
          </w:p>
        </w:tc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Орехово-Зуево:ул.Егорьевская; ул.Кооперативная д.25; ул.Ленина д.45; ул.Мадонская д.26,26-А; 28 КР.1, 28 КР.2, 28 КР.3;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 ДО ЦДТТ (г.Орехово-Зуево, ул.Егорьевская, д.2)</w:t>
            </w:r>
          </w:p>
        </w:tc>
      </w:tr>
      <w:tr>
        <w:trPr>
          <w:trHeight w:val="87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я Кабановская Гора; поселки: Малиновские Луга, Приозерье;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ДОУ Детский сад № 6 общеразвивающего вида пос. Приозерье (пос. Приозерье, 2-й проезд Строителей, д.2)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и: Бяльково, Горбачиха, Гридино, Киняево, Малиново СНТ «Восход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Совета ветеранов (г. Дрезна, ул. И.Н.Зимина, д.6)</w:t>
            </w:r>
          </w:p>
        </w:tc>
      </w:tr>
      <w:tr>
        <w:trPr>
          <w:trHeight w:val="118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и: Рудино, Савостьяно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Савостьяновская НОШ» (д. Савостьяново, ул. Слободка, д.7 А)</w:t>
            </w:r>
          </w:p>
        </w:tc>
      </w:tr>
      <w:tr>
        <w:trPr>
          <w:trHeight w:val="1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и: Высоково, Гора (бывшего сельского поселения Горское), Кудыкино, Новая, Салько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Горская ООШ (д. Гора, д. 51А)</w:t>
            </w:r>
          </w:p>
        </w:tc>
      </w:tr>
      <w:tr>
        <w:trPr>
          <w:trHeight w:val="118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и: Емельяново, Ионово, Старская, Кабаново, дома №№ 100, 155,158, 163, 164, индивидуальные дома деревни Кабаново, включая ул. Зеле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 «Кабаново» ГБ ПОУ МО «Орехово-Зуевский техникум» (д. Кабаново, д.137)</w:t>
            </w:r>
          </w:p>
        </w:tc>
      </w:tr>
      <w:tr>
        <w:trPr>
          <w:trHeight w:val="10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я Кабаново, д. №123, 125,151, 152,153,154,156, 157, 159, 160, 161, 162, 16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 «Кабаново» ГБ ПОУ МО «Орехово-Зуевский техникум» (д. Кабаново, д.137)</w:t>
            </w:r>
          </w:p>
        </w:tc>
      </w:tr>
      <w:tr>
        <w:trPr>
          <w:trHeight w:val="15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2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9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Ликино-Дулево улицы: Мосстройпуть; Степана Морозкина, дома № 1-6 (кроме дома № 4); Текстильщиков, дома №№ 4-8, Комсомольская д.3 «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Ликино-Дулевская гимназия» (г.Ликино-Дулево, ул. Степана Морозкина, д.14)</w:t>
            </w:r>
          </w:p>
        </w:tc>
      </w:tr>
      <w:tr>
        <w:trPr>
          <w:trHeight w:val="10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Ликино-Дулево улицы: Комсомольская (кроме дома №3 «А»); Октябрьская, дома №№ 1-3,16,18,20,36,38,44,50-56,64; Степана Морозкина, дома №№ 7-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Ликино-Дулевская ООШ № 2», (г.Ликино-Дуле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Октябрьская, д. 40)</w:t>
            </w:r>
          </w:p>
        </w:tc>
      </w:tr>
      <w:tr>
        <w:trPr>
          <w:trHeight w:val="127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Ликино-Дулево улицы: 1-я, 2-я, 3-я Ионовские; Калинина, дома №№ 4, 4/1; Почтовая, дома №№ 12,14,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Ликино-Дулевская ООШ № 3», (г.Ликино-Дуле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Калинина, д.3)</w:t>
            </w:r>
          </w:p>
        </w:tc>
      </w:tr>
      <w:tr>
        <w:trPr>
          <w:trHeight w:val="61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Ликино-Дулево улицы: Автодорожная, 1-я, 2-я, 3-я, 4-я Автозаводские; Луговая, Новая, Полевая, Тихая, 30 лет ВЛКСМ; Калинина, дома №№ 2,2"А",2"Б"; 1 Мая, дома №№ 1,1«А»,6, 8, 14, 28 «Б», 32,34,36; Почтовая, дома №№ 1-8, 13, 23 «А»,23 «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Ликино-Дулевская СОШ № 5», (г.Ликино-Дуле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Калинина, д.2)</w:t>
            </w:r>
          </w:p>
        </w:tc>
      </w:tr>
      <w:tr>
        <w:trPr>
          <w:trHeight w:val="9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Ликино-Дулево улица 1 Мая, дома №№ 16- 20 «А», 21, 22, 26-30 (кроме дома № 28 «Б»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зал ДЮСШ, (г.Ликино-Дуле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Калинина, д. 12)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Ликино-Дулево улицы: Гагарина, Молодежная, Пионерская, Центральная; Калинина, дома №№ 3"А", 4"А", 5"А", 6"А", 7"А", 8"А", 9"А", 10"А"; 1 Мая, дома №№ 20,24, проезды: Заводской, Пионер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РТДиЮ "Спутник", (г.Ликино-Дулево, ул. Калинина, д. 14)</w:t>
            </w:r>
          </w:p>
        </w:tc>
      </w:tr>
      <w:tr>
        <w:trPr>
          <w:trHeight w:val="15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5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Дрезна улицы: Военный городок, Вокзальная, Вокзальная 1-8 проезды, Дубовая роща, Запрудная, Зеленая, И.Н. Зимина, Луговая, Новая, Первомайская, Пролетарская, Революции, Слободка, Советская; 1,2,3,4-я Совхозные, Центральная; Парковая д.4; проезды: Больничный, Школьный; Центральный; переулки: 1-й, 2-й Горбачевские, Октябрь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Дрезненская СОШ № 1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.Дрезна, ул. Центральная, д.20)</w:t>
            </w:r>
          </w:p>
        </w:tc>
      </w:tr>
      <w:tr>
        <w:trPr>
          <w:trHeight w:val="10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Дрезна улицы: Коммунистическая, Набережная, Парковая (кроме дома № 4); Юбилейная, дома №№ 3-12, 14, 15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Дрезненская СОШ № 1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.Дрезна, ул. Центральная, д.20)</w:t>
            </w:r>
          </w:p>
        </w:tc>
      </w:tr>
      <w:tr>
        <w:trPr>
          <w:trHeight w:val="127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Дрезна улицы: 1-я и 2-я Ленинские; Южная, дома №№ 5, 9, 13 «А», 15-27; Ленинский проез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Дрезненская гимназия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.Дрезна, ул. Коммунистическая, дом № 12)</w:t>
            </w:r>
          </w:p>
        </w:tc>
      </w:tr>
      <w:tr>
        <w:trPr>
          <w:trHeight w:val="61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Дрезна улицы: Юбилейная, дома №№ 16, 18-22; Южная, дома №№ 1,3,4, 6,6 «А», 7,10-13; 1-й участ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КР «Юбилейны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.Дрезна, ул. Юбилейная, дом N 4)</w:t>
            </w:r>
          </w:p>
        </w:tc>
      </w:tr>
      <w:tr>
        <w:trPr>
          <w:trHeight w:val="9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Ликино-Дулево улицы: Железнодорожная, Карла Маркса, Красноармейская, Ленина, Луначарского, Новикова-Прибоя, Победы, Шмелева; Коммунистическая, дома №№ 1-16,20,24,26,28; проезд Коммунистический, переулок Ленин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КДЦ «Дулёвский», (г.Ликино-Дулево,ул. Ленина, д.1)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и: Большое Кишнево, Коровино, Малое Кишнево, Острово, Юрк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Юркинская ООШ», (д..Юркино, д.98-В)</w:t>
            </w:r>
          </w:p>
        </w:tc>
      </w:tr>
      <w:tr>
        <w:trPr>
          <w:trHeight w:val="15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4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Ликино-Дулево улицы: Мира – все линии; 2-я, 3-я, 4-я Пятилетки, Советская, Совхозная, Октябрьская, дома №№ 8а, 10, 12, частный сектор – нечетная сторона; Текстильщиков, дома №№ 1-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Ликино-Дулёвский краеведческий музей», (г.Ликино-Дуле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Советская, д.34)</w:t>
            </w:r>
          </w:p>
        </w:tc>
      </w:tr>
      <w:tr>
        <w:trPr>
          <w:trHeight w:val="10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и: Грибчиха, Дорофеево, Лыщиково, Мануйлово, Новониколаевка, Пашнево, Савинская (кроме ул.Яковлевское лесничество), Старый Покров, Филип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К «Савинский ДК», (д. Савинская, дом 30 «А»)</w:t>
            </w:r>
          </w:p>
        </w:tc>
      </w:tr>
      <w:tr>
        <w:trPr>
          <w:trHeight w:val="61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и: Власово, Савинская (ул.Яковлевское лесничество), Тимонино, Федотово, Щетиново, Яковлево; поселки: Фокино, Чистое (бывшего сельского поселения Белавинск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П, (д.Яковлево, дом 26)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и: Аксеново, Аринино, Белавино, Васютино, Софряково, Халтурино, Чукаев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П, (д.Белавино, дом 72)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я Губино улицы: Зеленая, Ленинская-1, Ленинская-2, Луговая, 1 Мая, Советская, Крестьянская, Совхозная, Школьная, поселок Кирпичного зав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Губинская СОШ», (д. Губино, ул.Ленинская-2, дом 95 «А»)</w:t>
            </w:r>
          </w:p>
        </w:tc>
      </w:tr>
      <w:tr>
        <w:trPr>
          <w:trHeight w:val="61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я Губ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ы: Карла Маркса, Железнодорожная, Ленина, Полевая, Пролетарская, микрорайон Бахо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культуры (д. Губино, ул. Железнодорожная, д.7)</w:t>
            </w:r>
          </w:p>
        </w:tc>
      </w:tr>
      <w:tr>
        <w:trPr>
          <w:trHeight w:val="9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лок Авсюнино улицы: Новая, Школьная; Ленина, дома № № 2-12, 14; Юбилейная, дома № № 1, 3, 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Авсюнинская СОШ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. Авсюнино, ул. Ленина, д.12 «А»)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я Дорохово; поселок Авсюнино, улицы: Вокзальная, Комсомольская, Лесная, Парковая, Пионерская, Спортивная, Шоссейная, Энтузиастов; Ленина, дома № № 13, 16-35«А»; Шоссейный проез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Авсюнинская СОШ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. Авсюнино, ул. Ленина, д.12 «А»)</w:t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и: Новое Титово, Понарино, Старое Титово, Селиваниха, поселок Хвой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у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.Понарино, д.75 «А»)</w:t>
            </w:r>
          </w:p>
        </w:tc>
      </w:tr>
      <w:tr>
        <w:trPr>
          <w:trHeight w:val="42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я Авсюнино; поселок Беливо, СНТ «Лужки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школы,(д.Авсюнино, д.№ 177 «Б)</w:t>
            </w:r>
          </w:p>
        </w:tc>
      </w:tr>
      <w:tr>
        <w:trPr>
          <w:trHeight w:val="4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о Богород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у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.Богородское, д. № 183 «А)</w:t>
            </w:r>
          </w:p>
        </w:tc>
      </w:tr>
      <w:tr>
        <w:trPr>
          <w:trHeight w:val="40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и: Заполицы, Мальково, Равенская, Рудне-Никит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у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.Заполицы, д.№ 35 «А»)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и: Бекетовская, Велино, Верещагино, Деревнищи, Дылдино,Иванцево, Красное, Старая; село Крас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у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.Велино, д.№ 83)</w:t>
            </w:r>
          </w:p>
        </w:tc>
      </w:tr>
      <w:tr>
        <w:trPr>
          <w:trHeight w:val="9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и: Вершина, Запутное, Зворково, Камен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Запутновская СОШ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.Запутное, д.№ 58)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и:Мисцево Петрушино; поселок Чистое (бывшего сельского поселения Дороховск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БОУ «Мисцевская ООШ № 2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.Мисцево, д.№ 178)</w:t>
            </w:r>
          </w:p>
        </w:tc>
      </w:tr>
      <w:tr>
        <w:trPr>
          <w:trHeight w:val="1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и: Абрамовка, Иванищево, Степановка,Устьяново, Цаплино, Юрят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у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. Абрамовка, д.№ 100 «А»)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и: Ащерино, Барышово, Беззубово, Ботагово, Вантино, Внуково, Давыдовская, Зевнево, Игнатово, Круглово, Костенево, Максимовская, Мосягино, Писчево, Столбуново, Чиче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. Беззубово, д.№ 80 «А»)</w:t>
            </w:r>
          </w:p>
        </w:tc>
      </w:tr>
      <w:tr>
        <w:trPr>
          <w:trHeight w:val="15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6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Куровское улицы: Коммунистическая, дома №№ 18,20,56,58,62; Мичурина, дома №№ 83-109; 40 лет Октября, дома №№ 45-77; Суворова, дома №№ 69-104; Новинское шосс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Б ПОУ МО «Орехово-Зуевский техникум», СП «Куровское», (г.Куровское, ул. Новинское шоссе, дом № 12)</w:t>
            </w:r>
          </w:p>
        </w:tc>
      </w:tr>
      <w:tr>
        <w:trPr>
          <w:trHeight w:val="10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Ликино-Дулево улицы: Алексеева, Володарского, Дачная, Зеленая, Лесная, Макарова, Ольховая, Перегудова, 40 лет Октября, Транспортная, Туманова, М.И.Ульяновой, Фарфористов; Кирова, дома №№ 9-54, 58; 1905 года с проездами; проезды: Дачный, Лесн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КДЦ «Дулёвский», (г.Ликино-Дулево, ул.Ленина, дом 1)</w:t>
            </w:r>
          </w:p>
        </w:tc>
      </w:tr>
      <w:tr>
        <w:trPr>
          <w:trHeight w:val="127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Ликино-Дулево улицы: Кирова, дома №№ 1-8,59-68; 74, 75; Коммунистическая, дом № 60; Октябрьская, дома №№ 60,62; Степана Морозкина, д.№ 4; Юбилейная, дома №№ 1-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ОУ «Ликино-Дулёвский лицей», (г.Ликино-Дулево, улица Кирова, дом 73)</w:t>
            </w:r>
          </w:p>
        </w:tc>
      </w:tr>
      <w:tr>
        <w:trPr>
          <w:trHeight w:val="61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Ликино-Дулево улицы: Димитрова; Коммунистическая, дома №№ 17,19,23,31-39,40«А» – 58«А»; проезд Димитровский, переулок Первомайский; СНТ «Фарфорист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Ликино-Дулевская ООШ № 4», (г.Ликино-Дулево, ул. Коммунистическая, д.38)</w:t>
            </w:r>
          </w:p>
        </w:tc>
      </w:tr>
      <w:tr>
        <w:trPr>
          <w:trHeight w:val="9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я Нов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Новинская СОШ», (д. Новое, ул. Дружбы, д.№ 1 «А»)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и: Глебово, Запрудино, Ненилово, Радованье, Смолёво (бывшего сельского поселения Новинск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луб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.Смолёво (бывшего сельского поселения Новинское), д.№ 93 «А»)</w:t>
            </w:r>
          </w:p>
        </w:tc>
      </w:tr>
      <w:tr>
        <w:trPr>
          <w:trHeight w:val="90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и: Дуброво, Коротково, Стенино, Язвищ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у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. Дуброво, д.№ 90)</w:t>
            </w:r>
          </w:p>
        </w:tc>
      </w:tr>
      <w:tr>
        <w:trPr>
          <w:trHeight w:val="83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и: Беливо, Загряжская; поселок Мисце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культу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. Мисцево, д.№ 28)</w:t>
            </w:r>
          </w:p>
        </w:tc>
      </w:tr>
      <w:tr>
        <w:trPr>
          <w:trHeight w:val="7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и: Заволенье, Тереньк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БОУ «Заволенская ООШ им. С.И. Куркова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.Заволенье, ул. Школьная, д.№ 89)</w:t>
            </w:r>
          </w:p>
        </w:tc>
      </w:tr>
      <w:tr>
        <w:trPr>
          <w:trHeight w:val="15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18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Куровское улицу Коммунистическая, дома №№ 6-14, 22, 26-44, 54, СНТ «Радуг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Б ПОУ МО «Орехово-Зуевский техникум» СП «Куровское», (г. Куровское, ул. Новинское шоссе, дом № 12)</w:t>
            </w:r>
          </w:p>
        </w:tc>
      </w:tr>
      <w:tr>
        <w:trPr>
          <w:trHeight w:val="10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Куровское улица МТС, Совхозная, СНТ «Гуслица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ДОУ «Детский сад № 65», (г.Куровское, ул. Совхозная, д. № 2)</w:t>
            </w:r>
          </w:p>
        </w:tc>
      </w:tr>
      <w:tr>
        <w:trPr>
          <w:trHeight w:val="127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Куровское улицы: Горького, Восточный проезд, Калинина, Коммунальный переулок, МОГЭС, Могэсская, Могэсский тупик, Моссельэнерго, Полевая, Привольная, Прогонная, Спортивная, Стадионная, 1-я и 2-я Тупиковые; Вокзальная, дома №№ 14/96, 16; Свердлова, дома №№ 102-166, 168, 170 (кроме домов № 115, 117); Советская, дома №№ 83-2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ДО «ЦДТ», (г. Куровское, ул. Вокзальная, дом 5)</w:t>
            </w:r>
          </w:p>
        </w:tc>
      </w:tr>
      <w:tr>
        <w:trPr>
          <w:trHeight w:val="61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Куровское улицы: Куйбышева, Октябрьская; Вокзальная, дома №№ 3, 4, 6, 8, 11, 13; Кирова, дома №№ 51-63; Первомайская, дома №№ 58-183; Свердлова, дома №№ 115, 1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 культуры и досуга, (г. Куровское, ул. Вокзальная, дом 7)</w:t>
            </w:r>
          </w:p>
        </w:tc>
      </w:tr>
      <w:tr>
        <w:trPr>
          <w:trHeight w:val="9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Куровское улицы: Железнодорожная, Железнодорожный поселок, Комсомольская, Новая, Почтовая, Школьная; Свердлова, дома №№ 1-92; Советская дом №82; дома станции Нерская, подсобного хозяйст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ДО «Куровская ДМШ», (г. Куровское, ул. Школьная, д.1)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Куровское улицы: Кирова, дома №№ 2-50, (кроме дома № 16); Первомайская, дома №№ 2-57, Пожарный проез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Куровская СОШ № 1», (г. Куровское, улица Советская, дом № 4)</w:t>
            </w:r>
          </w:p>
        </w:tc>
      </w:tr>
      <w:tr>
        <w:trPr>
          <w:trHeight w:val="90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Куровское улицы: Дорожный проезд (кроме многоквартирного дома № 18), Озерная, Набережная, Нерская, Проезд 40 лет Октября, Садовая, Шевченко, Школьный проезд, Щорса, Юбилейная; Коммунистическая, дома №№ 16,24,46,47,48,49,50,52,60; Мичурина, дома №№ 1-81; 40 лет Октября, дома №№ 1-44; Суворова, дома №№ 1-6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ОУ «Куровская СОШ № 6», (г. Куровское, ул. Коммунистическая, д.2)</w:t>
            </w:r>
          </w:p>
        </w:tc>
      </w:tr>
      <w:tr>
        <w:trPr>
          <w:trHeight w:val="83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я Слободищ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иблиотека,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.Слободище, ул.Советская, д.55 Б)</w:t>
            </w:r>
          </w:p>
        </w:tc>
      </w:tr>
      <w:tr>
        <w:trPr>
          <w:trHeight w:val="7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и: Пичурино, Поминово, Сенькино,Старово; село Ильинский Погос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культуры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. Ильинский Погост, ул. Совхозная, д.10)</w:t>
            </w:r>
          </w:p>
        </w:tc>
      </w:tr>
      <w:tr>
        <w:trPr>
          <w:trHeight w:val="989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Куровское улицы: Мосстройузел, Дорожный проезд (многоквартирный дом № 18), Кирова дом № 16; Пролетарка (кроме домов №№ 2, 5, 7); Советская, дома №№ 3-25 (кроме домов №№ 22, 24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Куровская СОШ № 1», (г. Куровское, улица Советская, дом № 4)</w:t>
            </w:r>
          </w:p>
        </w:tc>
      </w:tr>
      <w:tr>
        <w:trPr>
          <w:trHeight w:val="84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Куровское улицы: Лесная; Пролетарка, дома №№ 2, 5, 7, Советская дома №№ 22, 24, 26-81; ул. Очистные соору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МУП «КПРС», (г. Куровское, ул. Пролетарка д.№13«А»)</w:t>
            </w:r>
          </w:p>
        </w:tc>
      </w:tr>
      <w:tr>
        <w:trPr>
          <w:trHeight w:val="84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и: Барское, Запонорье; Давыдово, улицы: Мира-1, Мира-2, Мира-3, Советская, Солнечная, Школьная; Заводская, дома №№ 1-10 (кроме дома № 2 ж.д),12,14 «А»,18,19, 6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ОУ «Давыдовская гимназия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. Давыдово, ул. Заводская, д. № 30)</w:t>
            </w:r>
          </w:p>
        </w:tc>
      </w:tr>
      <w:tr>
        <w:trPr>
          <w:trHeight w:val="61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и: Елизарово, Ляхово; Давыдово, улицы: Железнодорожная, Заводская, дома №№ 11,13,15,16,17,22, 2 ж.д.; 2-й микрорайон, дома №№ 14,15,17 «А»,17 «Б»,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ОУ «Давыдовская гимназия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. Давыдово, ул. Заводская, д. № 30)</w:t>
            </w:r>
          </w:p>
        </w:tc>
      </w:tr>
      <w:tr>
        <w:trPr>
          <w:trHeight w:val="9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я Давыд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й микрорайон, дома №№ 2,3,4,13 «А»,13 «Б»,24, 25, 28, 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ОУ «Давыдовский лицей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. Давыдово, 2-й микрорайон, дом 11)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я Давыдово, 2-й микрорайон, дома №№ 1,5,6,7,9 (все корпуса), 10 (все корпуса), ул. Лес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ОУ «Давыдовский лицей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. Давыдово, 2-й микрорайон, дом 11)</w:t>
            </w:r>
          </w:p>
        </w:tc>
      </w:tr>
      <w:tr>
        <w:trPr>
          <w:trHeight w:val="90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и: Анциферово, Гора (бывшего сельского поселения Давыдовское), Костино, Яковлевс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БОУ «Анциферовская ООШ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. Анциферово, ул. Школьная, д.№ 30)</w:t>
            </w:r>
          </w:p>
        </w:tc>
      </w:tr>
      <w:tr>
        <w:trPr>
          <w:trHeight w:val="67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и: Алексеевская, Лашино; село Хоте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иблиоте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.Хотеичи, д.№ 263 А)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9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ревни: Асташково, Молоково, Соболе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БУК «Дом культуры«Соболевский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д. Соболево, дом. № 7 А)</w:t>
            </w:r>
          </w:p>
        </w:tc>
      </w:tr>
      <w:tr>
        <w:trPr>
          <w:trHeight w:val="37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ни: Лопаково, Минино, Смолево (бывшего сельского поселения Соболевское); поселок Шевляги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БУК «Дом культуры «Мининский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.Минино, д.№ 179 А)</w:t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06:00Z</dcterms:created>
  <dc:creator>HOME</dc:creator>
  <dc:description/>
  <cp:keywords/>
  <dc:language>en-US</dc:language>
  <cp:lastModifiedBy>admin</cp:lastModifiedBy>
  <cp:lastPrinted>2019-04-05T12:19:00Z</cp:lastPrinted>
  <dcterms:modified xsi:type="dcterms:W3CDTF">2019-04-05T09:22:00Z</dcterms:modified>
  <cp:revision>2</cp:revision>
  <dc:subject/>
  <dc:title/>
</cp:coreProperties>
</file>