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оговор на  размещение нестационарного торгового объекта на территории городского округа Орехово-Зуево по адресу: ________________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номер в схеме - ______) №_____</w:t>
      </w:r>
    </w:p>
    <w:p>
      <w:pPr>
        <w:pStyle w:val="ConsPlusNonformat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                                                                                  "___" _______ 20__ г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 Орехово-Зуево, в лице _______________________________________________________________, действующего на основании ________________________________________, именуемая в дальнейшем «Администрация», с одной стороны, и _______________________________________, в лице _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наименование организации, Ф.И.О. индивидуального  предпринимателя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,  действующего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 xml:space="preserve">(должность, Ф.И.О.) 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на основании ________________________________________________, именуемый в  дальнейшем «Хозяйствующий субъект»,  с другой стороны,  далее совместно именуемые «Стороны», по результатам электронного аукциона на право размещения нестационарных торговых объектов от _____________ (протокол № ____) заключили настоящий Договор (далее - Договор) о нижеследующем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едмет Договора</w:t>
      </w:r>
    </w:p>
    <w:p>
      <w:pPr>
        <w:pStyle w:val="ConsPlusNonformat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Администрация в соответствии с условиями Договора предоставляет Хозяйствующему субъекту право на размещение нестационарного торгового объекта    _____________________________________________________________ (далее – Объект) 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  соответствии   со    схемой    размещения нестационарных торговых   объектов   на    территории   городского округа Орехово-Зуево на 2016-2020 годы и согласно ситуационному плану (Приложение № 1 к Договору) – по адресу:_____________________</w:t>
      </w:r>
    </w:p>
    <w:p>
      <w:pPr>
        <w:pStyle w:val="ConsPlusNonformat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</w:rPr>
        <w:t>(место расположения Объекта)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существления торговли. Место размещения Объекта Администрация передает Хозяйствующему субъекту по передаточному акту (Приложение №2 к Договору).</w:t>
      </w:r>
    </w:p>
    <w:p>
      <w:pPr>
        <w:pStyle w:val="ConsPlusNonformat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 размещается на следующих условиях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-216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ид Объекта: ________________</w:t>
      </w:r>
      <w:r>
        <w:rPr>
          <w:rFonts w:cs="Arial" w:ascii="Arial" w:hAnsi="Arial"/>
          <w:sz w:val="24"/>
          <w:szCs w:val="24"/>
          <w:u w:val="single"/>
        </w:rPr>
        <w:t xml:space="preserve">,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специализация Объекта – ________________________________</w:t>
      </w:r>
      <w:r>
        <w:rPr>
          <w:rFonts w:cs="Arial" w:ascii="Arial" w:hAnsi="Arial"/>
          <w:u w:val="single"/>
        </w:rPr>
        <w:t>,</w:t>
      </w:r>
      <w:r>
        <w:rPr>
          <w:rFonts w:cs="Arial" w:ascii="Arial" w:hAnsi="Arial"/>
        </w:rPr>
        <w:t xml:space="preserve">  </w:t>
      </w:r>
    </w:p>
    <w:p>
      <w:pPr>
        <w:pStyle w:val="ConsPlusNonformat"/>
        <w:numPr>
          <w:ilvl w:val="0"/>
          <w:numId w:val="5"/>
        </w:numPr>
        <w:tabs>
          <w:tab w:val="clear" w:pos="708"/>
          <w:tab w:val="left" w:pos="-2160" w:leader="none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щадь Объекта – ___  кв.м.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период размещения объекта устанавливается с 1 июля 2019 года по 31 декабря 2020 года (включительно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Объект размещается субъектом, не относящимся к субъектам малого или среднего предпринимательства.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2. Договор заключен на основании схемы размещения нестационарных торговых объектов на территории городского округа Орехово-Зуево на 2016-2020 годы, утвержденной постановлением администрации городского округа Орехово-Зуево от 12.02.2016 №155 (в редакции постановления от 29.04.2016 № 546, </w:t>
      </w:r>
      <w:r>
        <w:rPr>
          <w:rFonts w:eastAsia="Arial Unicode MS" w:cs="Arial" w:ascii="Arial" w:hAnsi="Arial"/>
          <w:sz w:val="24"/>
          <w:szCs w:val="24"/>
        </w:rPr>
        <w:t>от 14.03.2017 № 259, от 25.07.2017 № 818, от 30.01.2018 № 95, от 07.06.2018г. № 880, от 29.06.2018г. № 996, от 18.02.2019 г. № 274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За размещение Объекта Хозяйствующий субъект вносит плату в бюджет городского округа Орехово-Зуево в соответствии с условиями Договора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Специализация Объекта является существенным условием Договора.  Одностороннее изменение Хозяйствующим субъектом специализации не допускается и влечет последствия, предусмотренные разделом 6 Договора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ава и обязанности сторон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Администрация вправе: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1. Осуществлять контроль за выполнением Хозяйствующим субъектом   условий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В случаях и порядке, установленных Договором и законодательством Российской Федерации, в одностороннем порядке отказаться от исполнения Договора.</w:t>
      </w:r>
    </w:p>
    <w:p>
      <w:pPr>
        <w:pStyle w:val="Style19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3. По истечении 15 дней после окончания срока действия Договора или досрочного его прекращения осуществить демонтаж Объекта с последующим уведомлением Хозяйствующего субъек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Администрация обязана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Предоставить Хозяйствующему субъекту право на размещение Объекта в соответствии с условиями Договора и передать место размещения Объекта Хозяйствующему субъекту по передаточному акт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Направить Хозяйствующему субъекту сведения об изменении своего почтового адреса, банковских, иных реквизитов в срок не более десяти календарных дней с момента соответствующих изменений в письменной форме с указанием новых реквизи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Хозяйствующий субъект вправе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1. Использовать место размещения Объекта для осуществления деятельности в соответствии с Договором, в том числе для осуществления благоустройства территории и обслуживания объек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2. Досрочно отказаться от исполнения Договора по основаниям и в порядке, предусмотренным Договором и законодательством Российской Федерации, письменно уведомив об этом Администрац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Хозяйствующий субъект обязан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1. Осуществлять установку и эксплуатацию Объекта в соответствии с условиями Договора и требованиями законодательств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4.2. Обеспечить в срок до 01.10.2019 г. размещение Объекта в соответствии с прилагаемым к Договору архитектурным решением внешнего вида Объекта (Приложение № 3 к Договору)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3. До выполнения работ по установке Объекта выполнить работы по благоустройству прилегающей территории в соответствии с Приложением № 4 к Договору, разработать проект размещения информационной конструкции и получить разрешение на ее размещение в Администраци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4.Обеспечить целевое использование Объекта (сохранение специализации Объекта) в течение указанного в Договоре периода размещения Объек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5. В течение установленного периода размещения обеспечить сохранение внешнего вида Объекта в соответствии с утвержденным архитектурным решением, надлежащее содержание Объекта и прилегающей территории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6. В случае аварии на инженерных сетях канализации обеспечить специалистам доступ для ее устранения.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7. Своевременно и полностью вносить плату по Договору в размере и в порядке, установленных Договоро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8. При размещении и организации работы Объекта обеспечить соблюдение требований пожарной безопасности,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требований, предъявляемых законодательством Российской Федерации к продаже отдельных видов товаров, экологических требований, законодательства в сфере благоустройства, а также иных требований, предъявляемых к деятельности Хозяйствующего субъекта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4.9.  Обеспечить доступность Объекта для </w:t>
      </w:r>
      <w:r>
        <w:rPr>
          <w:rFonts w:cs="Arial" w:ascii="Arial" w:hAnsi="Arial"/>
          <w:color w:val="000000"/>
        </w:rPr>
        <w:t xml:space="preserve">инвалидов и других маломобильных групп населения в соответствии с требованиями законодательств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4.10. Демонтировать Объект с установленного места его расположения и привести прилегающую к Объекту территорию в первоначальное состояние в течение 15 дней с момента окончания срока действия Договора или досрочного его прекращ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4.11.Направить Администрации сведения об изменении своего почтового адреса, банковских, иных реквизитов в срок не позднее пяти календарных дней с момента соответствующих изменений в письменной форме с указанием новых реквизи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3. Платежи и расчеты по Договору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. Цена Договора составляет ______________. Расчет платы по Договору указан в Приложении № 5 к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 Задаток, уплаченный Хозяйствующим субъектом для обеспечения заявки на участие в аукционе на право размещения Объекта в размере ____ рублей, засчитывается в счет платы за размещение Объе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3.3. Оплата производится на основании платежного документа, сформированного в информационной системе управления начислением платежей (далее – ИС УНП) (с указанием уникального идентификационного кода): за июль 2019 года - по 25 июня 2019 года (включительно), далее – ежемесячно по 25 число каждого месяца (включительно) за следующий месяц в бюджет городского округа Орехово-Зуево по реквизитам: ____________________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4. Подтверждением оплаты является учет платежа в ИС УНП. В случае отсутствия данных об оплате в ИС УНП в течение 5 (пяти) календарных дней со дня обращения Администрации субъект обязан представить в отдел развития потребительского рынка администрации городского округа Орехово-Зуево документ, подтверждающий оплату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Плата за размещение Объекта вносится Хозяйствующим субъектом в соответствии с Договором независимо от фактического размещения Объек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Срок действия Договор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4.1. Договор действует с момента его подписания Сторонами до окончания периода размещения Объекта, устанавливаемого в соответствии с пунктом 1.1. Договора, а в части исполнения обязательств по оплате – до момента исполнения таких обязатель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5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В случае неисполнения или ненадлежащего исполнения обязательств по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 За нарушение сроков внесения платы по Договору Хозяйствующий субъект выплачивает в бюджет городского округа Орехово-Зуево пени из расчета 1% от размера невнесенной суммы (суммы оплаты за месяц) за каждый календарный день просрочк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 В случае неосуществления демонтажа Объекта в течение 15 дней после окончания срока действия Договора или досрочного его прекращения Администрация вправе потребовать с Хозяйствующего субъекта уплату штрафа в размере 25 000 рубл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 Стороны освобождаются от обязательств по Договору в случае наступления форс-мажорных обстоятельств в соответствии с законодательством Российской Федерации. Сторона при возникновении таких обстоятельств должна незамедлительно уведомить об этом другую сторону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6. Расторжение Договор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 Договор может быть расторгнут по соглашению Сторон, по решению суда, а также в случае одностороннего отказа стороны от исполнения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 Администрация имеет право досрочно в одностороннем порядке отказаться от исполнения Договора по следующим основан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6.2.1. Невыполнение Хозяйствующим субъектом условий Договора, в том числе требований, указанных в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../../E:%5C%D1%80%D0%B0%D0%B1%D0%BE%D1%87%D0%B8%D0%B9%20%D1%81%D1%82%D0%BE%D0%BB%5C%D0%9F%D0%B5%D1%80%D0%B5%D0%BA%D0%B0%D1%87%D0%BA%D0%B0%5C%D0%BF%D0%B8%D1%81%D1%8C%D0%BC%D0%B0%202018%5C%D0%90%D0%A3%D0%9A%D0%A6%D0%98%D0%9E%D0%9D%D0%AB%202018%5C%D0%90%D0%A3%D0%9A%D0%A6%D0%98%D0%9E%D0%9D%20%E2%84%966%20%D0%9F%D0%B5%D1%87%D0%B0%D1%82%D1%8C%20%D0%9F%D0%B0%D1%80%D0%BA%D0%BE%D0%B2%D1%81%D0%BA%D0%B0%D1%8F,16%5C%D0%9A%D0%B8%D0%BE%D1%81%D0%BA%20%D1%83%D0%BB.%20%D0%A3%D1%80,51%D0%B1.doc" \l "Par840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пункте 2.4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>. Договора, в том числе изменение специализации, внешнего вида, площади Объекта, возведение пристроек, надстройка дополнительных антресолей и этаж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2. Прекращение Хозяйствующим субъектом в установленном законом порядке свое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3. Принятие Администрацией решения: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необходимости ремонта и (или) реконструкции автомобильных дорог в случае, если нахождение Объекта препятствует осуществлению указанных работ; 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спользовании территории, занимаемой Объектом, для целей, связанных с развитием улично-дорожной сети, размещением остановок общественного транспорта, оборудованием бордюров, организацией парковочных карманов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размещении объектов капитального строительства регионального и муниципального значения;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заключении договора о развитии застроенных территорий в случае, если нахождение Объекта препятствует реализации указанного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4. Отказ Хозяйствующего субъекта подписать передаточный акт в соответствии с пунктом 1.1.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3. При отказе от исполнения Договора в одностороннем порядке Администрация направляет Хозяйствующему субъекту письменное уведомление. Договор считается расторгнутым со дня, указанного в уведомлении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4. После расторжения Договора Объект подлежит демонтажу Хозяйствующим субъекто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5. Демонтаж Объекта в добровольном порядке производится Хозяйствующим субъектом за счет собственных средств в установленный Договором сро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6. В случае одностороннего расторжения Договора Администрация не возмещает ущерб (упущенную выгоду), понесенный Хозяйствующим субъектом в результате расторжения Договора.</w:t>
      </w:r>
    </w:p>
    <w:p>
      <w:pPr>
        <w:pStyle w:val="Style19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7. В случае одностороннего расторжения Договора на основании п. 6.2. Договора, денежные средства, оплаченные Хозяйствующим субъектом по Договору, возврату не подлежа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6.8. В случае невыполнения демонтажа Объекта Хозяйствующим субъектом в указанный Договором срок демонтаж Объекта осуществляется в соответствии с Порядком выявления и демонтажа самовольно установленных (незаконно размещенных) нестационарных торговых объектов на территории городского округа Орехово-Зуево, утвержденным постановлением администрации городского округа Орехово-Зуево от 07.05.2014 №540 (в редакции постановлений от 07.09.2015г. №785, от 13.01.2016г. №12)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9. Расторжение Договора по соглашению Сторон производится путем подписания соответствующего соглашения о расторже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7. Прочие услов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1. Вопросы, не урегулированные Договором, разреш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2. Договор составлен в двух экземплярах, каждый из которых имеет одинаковую юридическую сил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3. Споры по Договору разрешаются в установленно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4. 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5. Приложения к Договору составляют его неотъемлемую часть: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</w:rPr>
      </w:pPr>
      <w:r>
        <w:rPr>
          <w:rFonts w:cs="Arial" w:ascii="Arial" w:hAnsi="Arial"/>
        </w:rPr>
        <w:t>Приложение № 1 – схема и ситуационный план размещения Объекта.</w:t>
      </w:r>
    </w:p>
    <w:p>
      <w:pPr>
        <w:pStyle w:val="Normal"/>
        <w:widowControl w:val="false"/>
        <w:autoSpaceDE w:val="false"/>
        <w:ind w:firstLine="284"/>
        <w:rPr/>
      </w:pPr>
      <w:r>
        <w:rPr>
          <w:rFonts w:cs="Arial" w:ascii="Arial" w:hAnsi="Arial"/>
        </w:rPr>
        <w:t>Приложение № 2 – передаточный акт места размещения Объекта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</w:rPr>
      </w:pPr>
      <w:r>
        <w:rPr>
          <w:rFonts w:cs="Arial" w:ascii="Arial" w:hAnsi="Arial"/>
        </w:rPr>
        <w:t>Приложение № 3 – архитектурно-художественное решение внешнего вида Объекта.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4 – перечень обязательных работ по благоустройству. 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5 – расчет цены Договора. 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8. Юридические адреса, банковские реквизит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 подписи сторон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Администрация:                                                               Хозяйствующий субъект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               </w:t>
        <w:tab/>
        <w:tab/>
        <w:t xml:space="preserve">                          (подпись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 xml:space="preserve">М.П.                                             </w:t>
        <w:tab/>
        <w:t xml:space="preserve">                                 </w:t>
        <w:tab/>
        <w:t>М.П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договору на право размещения нестационарного торгового объекта</w:t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_____________ № ________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хема размещения и ситуационный план размещения нестационарного торгового объект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Лот № 1: Московская обл., городской округ Орехово-Зуево, город Орехово-Зуево,                  ул. Козлова (у д. 19) (номер в схеме – 9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хема размещ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45280" cy="2925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292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итуационный пла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55235" cy="3322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33223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                                                                       Хозяйствующий субъект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     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     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     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               </w:t>
        <w:tab/>
        <w:tab/>
        <w:t xml:space="preserve">                                 (подпись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 xml:space="preserve">М.П.                                             </w:t>
        <w:tab/>
        <w:tab/>
        <w:t xml:space="preserve">                                      М.П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topleveltext"/>
        <w:shd w:fill="FFFFFF" w:val="clear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Приложение № 2</w:t>
      </w:r>
    </w:p>
    <w:p>
      <w:pPr>
        <w:pStyle w:val="Formattexttopleveltext"/>
        <w:shd w:fill="FFFFFF" w:val="clear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к Договору на право размещения </w:t>
      </w:r>
    </w:p>
    <w:p>
      <w:pPr>
        <w:pStyle w:val="Formattexttopleveltext"/>
        <w:shd w:fill="FFFFFF" w:val="clear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нестационарного торгового объекта</w:t>
      </w:r>
    </w:p>
    <w:p>
      <w:pPr>
        <w:pStyle w:val="Formattexttopleveltext"/>
        <w:shd w:fill="FFFFFF" w:val="clear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от ____________ № _____</w:t>
      </w:r>
    </w:p>
    <w:p>
      <w:pPr>
        <w:pStyle w:val="Formattexttopleveltext"/>
        <w:shd w:fill="FFFFFF" w:val="clear"/>
        <w:spacing w:before="0" w:after="0"/>
        <w:ind w:firstLine="666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Heading3"/>
        <w:shd w:fill="FFFFFF" w:val="clear"/>
        <w:spacing w:before="0" w:after="0"/>
        <w:ind w:firstLine="709"/>
        <w:jc w:val="right"/>
        <w:textAlignment w:val="baseline"/>
        <w:rPr>
          <w:rFonts w:ascii="Arial" w:hAnsi="Arial" w:cs="Arial"/>
          <w:b w:val="false"/>
          <w:b w:val="false"/>
          <w:bCs w:val="false"/>
          <w:spacing w:val="2"/>
          <w:sz w:val="24"/>
          <w:szCs w:val="24"/>
        </w:rPr>
      </w:pPr>
      <w:r>
        <w:rPr>
          <w:rFonts w:cs="Arial" w:ascii="Arial" w:hAnsi="Arial"/>
          <w:b w:val="false"/>
          <w:bCs w:val="false"/>
          <w:spacing w:val="2"/>
          <w:sz w:val="24"/>
          <w:szCs w:val="24"/>
        </w:rPr>
        <w:t>Форма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b w:val="false"/>
          <w:b w:val="false"/>
          <w:bCs w:val="false"/>
          <w:spacing w:val="2"/>
          <w:sz w:val="24"/>
          <w:szCs w:val="24"/>
        </w:rPr>
      </w:pPr>
      <w:r>
        <w:rPr>
          <w:rFonts w:cs="Arial" w:ascii="Arial" w:hAnsi="Arial"/>
          <w:b w:val="false"/>
          <w:bCs w:val="false"/>
          <w:spacing w:val="2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Arial" w:hAnsi="Arial" w:cs="Arial"/>
          <w:bCs w:val="false"/>
          <w:spacing w:val="2"/>
          <w:sz w:val="24"/>
          <w:szCs w:val="24"/>
        </w:rPr>
      </w:pPr>
      <w:r>
        <w:rPr>
          <w:rFonts w:cs="Arial" w:ascii="Arial" w:hAnsi="Arial"/>
          <w:bCs w:val="false"/>
          <w:spacing w:val="2"/>
          <w:sz w:val="24"/>
          <w:szCs w:val="24"/>
        </w:rPr>
        <w:t>ПЕРЕДАТОЧНЫЙ АКТ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Arial" w:hAnsi="Arial" w:cs="Arial"/>
          <w:bCs w:val="false"/>
          <w:spacing w:val="2"/>
          <w:sz w:val="24"/>
          <w:szCs w:val="24"/>
        </w:rPr>
      </w:pPr>
      <w:r>
        <w:rPr>
          <w:rFonts w:cs="Arial" w:ascii="Arial" w:hAnsi="Arial"/>
          <w:bCs w:val="false"/>
          <w:spacing w:val="2"/>
          <w:sz w:val="24"/>
          <w:szCs w:val="24"/>
        </w:rPr>
        <w:t>места размещения нестационарного торгового объекта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                                                                                  "___" _______ 20__ г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,</w:t>
      </w:r>
    </w:p>
    <w:p>
      <w:pPr>
        <w:pStyle w:val="ConsPlusNonformat"/>
        <w:jc w:val="center"/>
        <w:rPr>
          <w:rFonts w:ascii="Arial" w:hAnsi="Arial" w:cs="Arial"/>
        </w:rPr>
      </w:pPr>
      <w:r>
        <w:rPr>
          <w:rFonts w:cs="Arial" w:ascii="Arial" w:hAnsi="Arial"/>
        </w:rPr>
        <w:t>(полное наименование победителя Аукциона на право размещения нестационарного торгового объекта/хозяйствующего субъекта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лице 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(должность, Ф.И.О.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йствующего на основании ___________________________________________________, именуемый в дальнейшем «Хозяйствующий субъект», с одной стороны и администрация городского округа Орехово-Зуево, в лице ________________________________________, 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>(должность, Ф.И.О.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ующего на основании __________________, именуемая в дальнейшем «Администрация», а вместе именуемые «Стороны», по результатам проведения аукциона на право размещения нестационарного торгового объекта на территории городского округа Орехово-Зуево и на основании протокола о результатах аукциона от «___» _________ 20__г. №_____ подписали настоящий передаточный акт о нижеследующем:</w:t>
      </w:r>
    </w:p>
    <w:p>
      <w:pPr>
        <w:pStyle w:val="Formattexttopleveltext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20"/>
        <w:jc w:val="both"/>
        <w:textAlignment w:val="baseline"/>
        <w:rPr/>
      </w:pPr>
      <w:r>
        <w:rPr>
          <w:rFonts w:cs="Arial" w:ascii="Arial" w:hAnsi="Arial"/>
          <w:spacing w:val="2"/>
        </w:rPr>
        <w:t>Администрация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  <w:spacing w:val="2"/>
        </w:rPr>
        <w:t>передает,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  <w:spacing w:val="2"/>
        </w:rPr>
        <w:t>а Хозяйствующий субъект принимает место размещения нестационарного торгового объекта – киоска площадью 12,0 кв.м. в соответствии с условиями договора на размещение нестационарного торгового объекта на территории городского округа Орехово-Зуево (далее – Договор), схемой размещения объекта и ситуационным планом, являющихся приложением к Договору.</w:t>
      </w:r>
    </w:p>
    <w:p>
      <w:pPr>
        <w:pStyle w:val="Formattexttopleveltext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20"/>
        <w:jc w:val="both"/>
        <w:textAlignment w:val="baseline"/>
        <w:rPr/>
      </w:pPr>
      <w:r>
        <w:rPr>
          <w:rFonts w:cs="Arial" w:ascii="Arial" w:hAnsi="Arial"/>
          <w:spacing w:val="2"/>
        </w:rPr>
        <w:t>Место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  <w:spacing w:val="2"/>
        </w:rPr>
        <w:t>для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  <w:spacing w:val="2"/>
        </w:rPr>
        <w:t>размещения нестационарного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  <w:spacing w:val="2"/>
        </w:rPr>
        <w:t>торгового объекта передано Хозяйствующему субъекту в состоянии, соответствующем требованиям действующих в Московской области нормативных правовых актов. Претензий к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  <w:spacing w:val="2"/>
        </w:rPr>
        <w:t>месту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  <w:spacing w:val="2"/>
        </w:rPr>
        <w:t>размещения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  <w:spacing w:val="2"/>
        </w:rPr>
        <w:t>нестационарного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  <w:spacing w:val="2"/>
        </w:rPr>
        <w:t>торгового объекта Хозяйствующий субъект не имеет.</w:t>
      </w:r>
    </w:p>
    <w:p>
      <w:pPr>
        <w:pStyle w:val="Formattexttopleveltext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Подписывая передаточный акт, Хозяйствующий субъект подтверждает, что место размещения нестационарного торгового объекта, в том числе состояние его благоустройства, соответствуют всем необходимым требованиям и условиям Договора.</w:t>
      </w:r>
    </w:p>
    <w:p>
      <w:pPr>
        <w:pStyle w:val="Formattexttopleveltext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20"/>
        <w:jc w:val="both"/>
        <w:textAlignment w:val="baseline"/>
        <w:rPr/>
      </w:pPr>
      <w:r>
        <w:rPr>
          <w:rFonts w:cs="Arial" w:ascii="Arial" w:hAnsi="Arial"/>
        </w:rPr>
        <w:t>Настоящий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</w:rPr>
        <w:t>акт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</w:rPr>
        <w:t>составлен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</w:rPr>
        <w:t>в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</w:rPr>
        <w:t>двух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</w:rPr>
        <w:t>экземплярах, по одному для каждой из Сторон Договор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Хозяйствующий субъект:                                                    Администрация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 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(подпись)                                       </w:t>
        <w:tab/>
        <w:t xml:space="preserve">                       </w:t>
        <w:tab/>
        <w:t xml:space="preserve">     (подпись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М.П.                                             </w:t>
        <w:tab/>
        <w:tab/>
        <w:t xml:space="preserve">                              М.П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9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9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9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9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9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9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topleveltext"/>
        <w:shd w:fill="FFFFFF" w:val="clear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Formattexttopleveltext"/>
        <w:shd w:fill="FFFFFF" w:val="clear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Приложение № 3</w:t>
      </w:r>
    </w:p>
    <w:p>
      <w:pPr>
        <w:pStyle w:val="Formattexttopleveltext"/>
        <w:shd w:fill="FFFFFF" w:val="clear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к договору на право размещения </w:t>
      </w:r>
    </w:p>
    <w:p>
      <w:pPr>
        <w:pStyle w:val="Formattexttopleveltext"/>
        <w:shd w:fill="FFFFFF" w:val="clear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нестационарного торгового объекта</w:t>
      </w:r>
    </w:p>
    <w:p>
      <w:pPr>
        <w:pStyle w:val="Formattexttopleveltext"/>
        <w:shd w:fill="FFFFFF" w:val="clear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от ____________ № _____</w:t>
      </w:r>
    </w:p>
    <w:p>
      <w:pPr>
        <w:pStyle w:val="Normal"/>
        <w:widowControl w:val="false"/>
        <w:autoSpaceDE w:val="false"/>
        <w:ind w:firstLine="5940"/>
        <w:jc w:val="both"/>
        <w:rPr>
          <w:rFonts w:ascii="Arial" w:hAnsi="Arial" w:cs="Arial"/>
          <w:spacing w:val="2"/>
          <w:sz w:val="16"/>
          <w:szCs w:val="16"/>
        </w:rPr>
      </w:pPr>
      <w:r>
        <w:rPr>
          <w:rFonts w:cs="Arial" w:ascii="Arial" w:hAnsi="Arial"/>
          <w:spacing w:val="2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рхитектурно-художественное решение внешнего вида 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стационарного торгового объекта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Лот № 1: Московская обл., городской округ Орехово-Зуево, город Орехово-Зуево,                  ул. Козлова (у д. 19) (номер в схеме – 9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0" cy="2846705"/>
            <wp:effectExtent l="0" t="0" r="0" b="0"/>
            <wp:docPr id="3" name="Внешний ви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Внешний вид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0" cy="2846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мер киоска – 4 м х 3 м.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Цветовую гамму фасада применить </w:t>
      </w:r>
      <w:r>
        <w:rPr>
          <w:rFonts w:cs="Arial" w:ascii="Arial" w:hAnsi="Arial"/>
          <w:bCs/>
          <w:lang w:val="en-US"/>
        </w:rPr>
        <w:t>RAL</w:t>
      </w:r>
      <w:r>
        <w:rPr>
          <w:rFonts w:cs="Arial" w:ascii="Arial" w:hAnsi="Arial"/>
          <w:bCs/>
        </w:rPr>
        <w:t xml:space="preserve">7035 (светло-серый), с отделкой фриз и фасадных панелей </w:t>
      </w:r>
      <w:r>
        <w:rPr>
          <w:rFonts w:cs="Arial" w:ascii="Arial" w:hAnsi="Arial"/>
          <w:bCs/>
          <w:lang w:val="en-US"/>
        </w:rPr>
        <w:t>RAL</w:t>
      </w:r>
      <w:r>
        <w:rPr>
          <w:rFonts w:cs="Arial" w:ascii="Arial" w:hAnsi="Arial"/>
          <w:bCs/>
        </w:rPr>
        <w:t xml:space="preserve">7036 (платиново-серый). </w:t>
      </w:r>
      <w:r>
        <w:rPr>
          <w:rFonts w:cs="Arial" w:ascii="Arial" w:hAnsi="Arial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 xml:space="preserve">Конструкция объекта должна представлять собой сварной металлический каркас со сборно-навесными сэндвич-панелями с утеплителем, установленный на опорную сварную металлическую раму через регулируемые опорные элементы. Кровля – из сэндвич-панелей с утеплителем. Пол – утепленный по металлическому каркасу. Материал наружных стен – алюминиевые композитные панели </w:t>
      </w:r>
      <w:r>
        <w:rPr>
          <w:rFonts w:cs="Arial" w:ascii="Arial" w:hAnsi="Arial"/>
          <w:bCs/>
          <w:lang w:val="en-US"/>
        </w:rPr>
        <w:t>ALUCOBOND</w:t>
      </w:r>
      <w:r>
        <w:rPr>
          <w:rFonts w:cs="Arial" w:ascii="Arial" w:hAnsi="Arial"/>
          <w:bCs/>
        </w:rPr>
        <w:t>, окрашенные в заводских условиях. Стеклопакеты – двойные, ударопрочные, вакуумные. Окна и витражи – алюминиевый каркас с заводской окраской. Наружная реклама запрещена. На фризе размещается информационная конструкция в виде световых букв, а также подсветка с применением светодиодов. Рольставни выполнить встроенными во фриз и в цвет фасада киоска. Размещение НТО производить на твердом брусчатом покрыт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 в зоне досягаемости (на высоте от 0,85 м до 1 м) кнопку вызова персонала для инвалидов. Подъезд на коляске к кнопке вызова персонала должен быть свободным (препятствия в виде урн, бордюров и других исключены). Панель с кнопкой должна быть стилизована значком «Инвалид».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Администрация:                                                                 Хозяйствующий субъект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                                        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(подпись)                                       </w:t>
        <w:tab/>
        <w:tab/>
        <w:t xml:space="preserve">                                              (подпись)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М.П.                                             </w:t>
        <w:tab/>
        <w:t xml:space="preserve">                                 </w:t>
        <w:tab/>
        <w:t xml:space="preserve">                         М.П.</w:t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4 </w:t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договору на право размещения </w:t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  <w:t>нестационарного торгового объекта</w:t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  <w:t>от_____________ № ______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чень обязательных работ по благоустройству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Лот № 1: Московская обл., городской округ Орехово-Зуево, город Орехово-Зуево,                  ул. Козлова (у д. 19) (номер в схеме – 9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щение киоска производить на площадке с твердым покрытием из тротуарной плитки (вид тротуарной плитки «Брусчатка» размер, мм: 200х100х50, цвет RAL 3014), обрамленной бордюрным камн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лощадь твердого покрытия равна площади киоска плюс 1,5 метра по периметру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-10795</wp:posOffset>
                </wp:positionV>
                <wp:extent cx="3469640" cy="20631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640" cy="206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267075" cy="195262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7075" cy="195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2pt;height:162.45pt;mso-wrap-distance-left:9.05pt;mso-wrap-distance-right:9.05pt;mso-wrap-distance-top:0pt;mso-wrap-distance-bottom:0pt;margin-top:-0.8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267075" cy="195262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7075" cy="195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-10795</wp:posOffset>
                </wp:positionV>
                <wp:extent cx="2945765" cy="19869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765" cy="198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743200" cy="187642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5pt;height:156.45pt;mso-wrap-distance-left:9.05pt;mso-wrap-distance-right:9.05pt;mso-wrap-distance-top:0pt;mso-wrap-distance-bottom:0pt;margin-top:-0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743200" cy="187642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1876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  <w:tab w:val="left" w:pos="993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инвалидов и лиц с ограниченными возможностями обеспечить беспрепятственный доступ к объекту со стороны пешеходного тротуара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Администрация:                                                               Хозяйствующий субъект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               </w:t>
        <w:tab/>
        <w:tab/>
        <w:t xml:space="preserve">                          (подпись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 xml:space="preserve">М.П.                                             </w:t>
        <w:tab/>
        <w:t xml:space="preserve">                                 </w:t>
        <w:tab/>
        <w:t>М.П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9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5 </w:t>
      </w:r>
    </w:p>
    <w:p>
      <w:pPr>
        <w:pStyle w:val="Normal"/>
        <w:widowControl w:val="false"/>
        <w:autoSpaceDE w:val="false"/>
        <w:ind w:firstLine="5940"/>
        <w:jc w:val="both"/>
        <w:rPr>
          <w:rFonts w:ascii="Arial" w:hAnsi="Arial" w:cs="Arial"/>
        </w:rPr>
      </w:pPr>
      <w:r>
        <w:rPr>
          <w:rFonts w:cs="Arial" w:ascii="Arial" w:hAnsi="Arial"/>
        </w:rPr>
        <w:t>к договору на право размещения</w:t>
      </w:r>
    </w:p>
    <w:p>
      <w:pPr>
        <w:pStyle w:val="Normal"/>
        <w:widowControl w:val="false"/>
        <w:autoSpaceDE w:val="false"/>
        <w:ind w:firstLine="5940"/>
        <w:jc w:val="both"/>
        <w:rPr>
          <w:rFonts w:ascii="Arial" w:hAnsi="Arial" w:cs="Arial"/>
        </w:rPr>
      </w:pPr>
      <w:r>
        <w:rPr>
          <w:rFonts w:cs="Arial" w:ascii="Arial" w:hAnsi="Arial"/>
        </w:rPr>
        <w:t>нестационарного торгового объекта</w:t>
      </w:r>
    </w:p>
    <w:p>
      <w:pPr>
        <w:pStyle w:val="Normal"/>
        <w:widowControl w:val="false"/>
        <w:autoSpaceDE w:val="false"/>
        <w:ind w:firstLine="5940"/>
        <w:jc w:val="both"/>
        <w:rPr>
          <w:rFonts w:ascii="Arial" w:hAnsi="Arial" w:cs="Arial"/>
        </w:rPr>
      </w:pPr>
      <w:r>
        <w:rPr>
          <w:rFonts w:cs="Arial" w:ascii="Arial" w:hAnsi="Arial"/>
        </w:rPr>
        <w:t>от_____________ № _________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чет цены договор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начальной цены договора на размещение нестационарного торгового объекта на территории городского округа Орехово-Зуево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ая цена договора на размещение нестационарного торгового объекта на территории городского округа Орехово-Зуево рассчитыва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 = Cб. x Кп х Кмест. х Кврем.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 – начальная цена договора на размещение нестационарного торгового объекта за период пользования, руб.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Cб. - базовая цена, руб. в месяц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п. – коэффициент, учитывающий площадь нестационарного торгового объект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мест. - коэффициент, учитывающий территориальное месторасположение нестационарного объект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врем. – количество месяцев, на которое предоставляется место для размещения нестационарного торгового объекта. Если срок договора более или менее полного месяца, то 1 неделя считается как 0,25, а 1 день считается как 0,03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змера базовой цены и специализации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ля нестационарных торговых объектов на территории городского округа Орехово-Зуево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371"/>
        <w:gridCol w:w="2410"/>
      </w:tblGrid>
      <w:tr>
        <w:trPr>
          <w:trHeight w:val="10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зация нестационарного торгового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ая цена (Сб.) (руб. в месяц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ция обществен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овольственные товары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исключением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залкогольные, прохладительные напитки, соки, ква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роже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укты, овощи, бахчевые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хозяйственная продукция собственного производства, в т.ч. молоко и молокопродук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леб и хлебобулочные изде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довольственные товары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исключением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ы, многолетние и однолетние растения, расс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арственные средства и изделия медицинского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ые (искусственные) 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атная продук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Таблиц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эффициентов площади нестационарных торговых объект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территории городского округа Орехово-Зуев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88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7338"/>
        <w:gridCol w:w="241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ъект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и (Kп.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тационарный объект площадью равной 50 и свыше 50 кв. метров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тационарный объект площадью, равной 30 и до 50 кв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тров                                            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тационарный объект площадью, равной 20 и до 30 кв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тров                                            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тационарный объект площадью, равной 10 и до 20 кв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тров                                            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тационарный объект площадью менее 10 кв. метров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очка (цистерна), торговый автомат                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блиц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правочных коэффициентов, учитывающих территориальное расположение нестационарных торговых объектов на территории городского округа Орехово-Зуев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6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6553"/>
        <w:gridCol w:w="297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оны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еленные пункты городского округа Орехово-Зуево, наименование ули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 территориального расположения (К мест.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Орехово-Зуево, Октябрьская пл., Привокзальная пл., ул. Бирюкова, ул. Вокзальная, ул. Ленина,                         ул. Урицкого, Центральный бульва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 Орехово-Зуево, ул. 1905 года, ул. Володарского,                 ул. К. Либкнехта, ул. Парковская, ул. Пролетарская,                           ул. Северная, Юбилейный проезд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 Орехово-Зуево, остальные улицы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2"/>
                <w:shd w:fill="FFFFFF" w:val="clear"/>
              </w:rPr>
              <w:t>Населенные пункты, находящиеся в границе городского округа Орехово-Зуево, за исключением города Орехово-Зуе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Лот № 1: Московская обл., городской округ Орехово-Зуево, город Орехово-Зуево,                  ул. Козлова (у д. 19) (номер в схеме – 9).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 объекта: кио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зация объекта: продовольственные товары (хлебобулочные и кондитерские изделия собственного производства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лощадь объекта: 12 кв.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иод размещения объекта устанавливается с 01.07.2019г. по 31.12.2020г.                   (18 месяцев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= 1000 х 1,5 х 2 х 18 = 54000 (пятьдесят четыре тысячи) рубле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по месяцам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жемесячно - 3000 (три тысячи) рублей. 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Администрация:                                                               Хозяйствующий субъект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               </w:t>
        <w:tab/>
        <w:tab/>
        <w:t xml:space="preserve">                          (подпись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 xml:space="preserve">М.П.                                             </w:t>
        <w:tab/>
        <w:t xml:space="preserve">                                 </w:t>
        <w:tab/>
        <w:t>М.П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565" w:gutter="0" w:header="0" w:top="1134" w:footer="454" w:bottom="1134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4"/>
    </w:rPr>
  </w:style>
  <w:style w:type="character" w:styleId="WW8Num7z1">
    <w:name w:val="WW8Num7z1"/>
    <w:qFormat/>
    <w:rPr>
      <w:u w:val="none"/>
    </w:rPr>
  </w:style>
  <w:style w:type="character" w:styleId="WW8Num7z2">
    <w:name w:val="WW8Num7z2"/>
    <w:qFormat/>
    <w:rPr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eastAsia="Calibri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9:17:00Z</dcterms:created>
  <dc:creator>007</dc:creator>
  <dc:description/>
  <cp:keywords/>
  <dc:language>en-US</dc:language>
  <cp:lastModifiedBy>Пользователь Windows</cp:lastModifiedBy>
  <cp:lastPrinted>2019-04-24T17:09:00Z</cp:lastPrinted>
  <dcterms:modified xsi:type="dcterms:W3CDTF">2019-05-07T12:49:00Z</dcterms:modified>
  <cp:revision>656</cp:revision>
  <dc:subject/>
  <dc:title/>
</cp:coreProperties>
</file>