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rmal"/>
        <w:numPr>
          <w:ilvl w:val="0"/>
          <w:numId w:val="0"/>
        </w:numPr>
        <w:spacing w:lineRule="auto" w:line="232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Организатору аукциона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оператора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ой площадки   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firstLine="7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открытом аукционе в электронной форме на право размещения нестационарного торгового объек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ервая часть заявк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итель ______________________________________ извещаю  о своем желани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Наименование организации, Ф.И.О индивидуального предпринимателя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инять участие в открытом аукционе в электронной форме на право размещения нестационарного торгового объекта, расположенного по адресу: _______________________________________________, указанного в лоте №______, который состоится «____» _____________ 20____г. на электронной площадке ____________________________________________________ на условиях, указанных в Извещении о проведении открытого аукциона в электронной форм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бязуюсь в случае признания победителем открытого аукциона в электронной форме, разместить нестационарный торговый объект в соответствии с техническими характеристиками, указанными в Извещен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явитель/представитель заявителя</w:t>
      </w:r>
      <w:r>
        <w:rPr>
          <w:rFonts w:cs="Arial" w:ascii="Arial" w:hAnsi="Arial"/>
        </w:rPr>
        <w:t xml:space="preserve"> 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, должность, дата, МП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spacing w:lineRule="auto" w:line="232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Пользователь Windows</cp:lastModifiedBy>
  <cp:lastPrinted>2019-04-24T17:09:00Z</cp:lastPrinted>
  <dcterms:modified xsi:type="dcterms:W3CDTF">2019-05-07T12:45:00Z</dcterms:modified>
  <cp:revision>656</cp:revision>
  <dc:subject/>
  <dc:title/>
</cp:coreProperties>
</file>