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открытом аукционе в электронной форме на право размещения нестационарного торгового объ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торая часть заявки)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, фирменное наименование (при наличии), место нахождения, почтовый адрес (для юридического лица), фамилия, имя, отчество (далее - ФИО) (при наличии), паспортные данные, место жительства (для индивидуального предпринимателя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контактного телефона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О и должность лица, уполномоченного на подписание договора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подписание договора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вское реквизиты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налоговой инспекции 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для индивидуального предпринимателя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знания победителем либо единственным участником электронного аукциона договор будет подписан в сроки, установленные в Извещении о проведении открытого аукциона в электронной форме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енной информации подтвержда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илагаемых документов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Ф.И.О., должность, дата, МП)</w:t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6-06T11:10:00Z</cp:lastPrinted>
  <dcterms:modified xsi:type="dcterms:W3CDTF">2019-06-18T06:31:00Z</dcterms:modified>
  <cp:revision>714</cp:revision>
  <dc:subject/>
  <dc:title/>
</cp:coreProperties>
</file>