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52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</w:t>
      </w:r>
    </w:p>
    <w:p>
      <w:pPr>
        <w:pStyle w:val="ConsPlusNormal"/>
        <w:numPr>
          <w:ilvl w:val="0"/>
          <w:numId w:val="0"/>
        </w:numPr>
        <w:spacing w:lineRule="auto" w:line="232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Организатору аукциона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 xml:space="preserve">Наименование оператора 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ной площадки    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37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ind w:firstLine="723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КА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участие в открытом аукционе в электронной форме на право размещения нестационарного торгового объекта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первая часть заявки)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явитель ______________________________________ извещаю  о своем желании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(Наименование организации, Ф.И.О индивидуального предпринимателя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инять участие в открытом аукционе в электронной форме на право размещения нестационарного торгового объекта, расположенного по адресу: _______________________________________________, указанного в лоте №______, который состоится «____» _____________ 20____г. на электронной площадке ____________________________________________________ на условиях, указанных в Извещении о проведении открытого аукциона в электронной форме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бязуюсь в случае признания победителем открытого аукциона в электронной форме, разместить нестационарный торговый объект в соответствии с техническими характеристиками, указанными в Извещен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Заявитель/представитель заявителя</w:t>
      </w:r>
      <w:r>
        <w:rPr>
          <w:rFonts w:cs="Arial" w:ascii="Arial" w:hAnsi="Arial"/>
        </w:rPr>
        <w:t xml:space="preserve"> 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подпись, должность, дата, МП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17:00Z</dcterms:created>
  <dc:creator>007</dc:creator>
  <dc:description/>
  <cp:keywords/>
  <dc:language>en-US</dc:language>
  <cp:lastModifiedBy>Пользователь Windows</cp:lastModifiedBy>
  <cp:lastPrinted>2019-06-06T11:10:00Z</cp:lastPrinted>
  <dcterms:modified xsi:type="dcterms:W3CDTF">2019-06-18T06:30:00Z</dcterms:modified>
  <cp:revision>714</cp:revision>
  <dc:subject/>
  <dc:title/>
</cp:coreProperties>
</file>