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12.png" ContentType="image/png"/>
  <Override PartName="/word/media/image8.jpeg" ContentType="image/jpeg"/>
  <Override PartName="/word/media/image13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оговор на  размещение нестационарного торгового объекта на территории городского округа Орехово-Зуево по адресу: ________________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номер в схеме - ______) №_____</w:t>
      </w:r>
    </w:p>
    <w:p>
      <w:pPr>
        <w:pStyle w:val="ConsPlusNonformat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                                                                                 "___" _______ 20__ г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 Орехово-Зуево, в лице _______________________________________________________________, действующего на основании ________________________________________, именуемая в дальнейшем «Администрация», с одной стороны, и _______________________________________, в лице 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наименование организации, Ф.И.О. индивидуального  предпринимател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,  действующего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 xml:space="preserve">(должность, Ф.И.О.) 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на основании ________________________________________________, именуемый в  дальнейшем «Хозяйствующий субъект»,  с другой стороны,  далее совместно именуемые «Стороны», по результатам электронного аукциона на право размещения нестационарных торговых объектов от _____________ (протокол № ____) заключили настоящий Договор (далее - Договор) о нижеследующем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дмет Договора</w:t>
      </w:r>
    </w:p>
    <w:p>
      <w:pPr>
        <w:pStyle w:val="ConsPlusNonforma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Администрация в соответствии с условиями Договора предоставляет Хозяйствующему субъекту право на размещение нестационарного торгового объекта    _____________________________________________________________ (далее – Объект)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 соответствии   со    схемой    размещения нестационарных торговых   объектов   на    территории   городского округа Орехово-Зуево на 2016-2020 годы и согласно ситуационному плану (Приложение № 1 к Договору) – по адресу:_____________________</w:t>
      </w:r>
    </w:p>
    <w:p>
      <w:pPr>
        <w:pStyle w:val="ConsPlusNonformat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(место расположения Объекта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существления торговли. Место размещения Объекта Администрация передает Хозяйствующему субъекту по передаточному акту (Приложение №2 к Договору).</w:t>
      </w:r>
    </w:p>
    <w:p>
      <w:pPr>
        <w:pStyle w:val="ConsPlusNonforma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размещается на следующих условиях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216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ид Объекта: ________________</w:t>
      </w:r>
      <w:r>
        <w:rPr>
          <w:rFonts w:cs="Arial" w:ascii="Arial" w:hAnsi="Arial"/>
          <w:sz w:val="24"/>
          <w:szCs w:val="24"/>
          <w:u w:val="single"/>
        </w:rPr>
        <w:t xml:space="preserve">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специализация Объекта – ________________________________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 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-2160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Объекта – ___  кв.м.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ериод размещения объекта устанавливается с _____________ по ____________ (включительно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Объект размещается субъектом, относящимся к субъектам малого или среднего предпринимательства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Договор заключен на основании схемы размещения нестационарных торговых объектов на территории городского округа Орехово-Зуево на 2016-2020 годы, утвержденной постановлением администрации городского округа Орехово-Зуево от 12.02.2016 №155 (в редакции постановления от 29.04.2016 № 546, </w:t>
      </w:r>
      <w:r>
        <w:rPr>
          <w:rFonts w:eastAsia="Arial Unicode MS" w:cs="Arial" w:ascii="Arial" w:hAnsi="Arial"/>
          <w:sz w:val="24"/>
          <w:szCs w:val="24"/>
        </w:rPr>
        <w:t>от 14.03.2017 № 259, от 25.07.2017 № 818, от 30.01.2018 № 95, от 07.06.2018г. № 880, от 29.06.2018г. № 996, от 18.02.2019 г. № 274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За размещение Объекта Хозяйствующий субъект вносит плату в бюджет городского округа Орехово-Зуево в соответствии с условиями Договора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Специализация Объекта является существенным условием Договора.  Одностороннее изменение Хозяйствующим субъектом специализации не допускается и влечет последствия, предусмотренные разделом 6 Договора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а и обязанности сторон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Администрация вправе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Осуществлять контроль за выполнением Хозяйствующим субъектом   условий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В случаях и порядке, установленных Договором и законодательством Российской Федерации, в одностороннем порядке отказаться от исполнения Договора.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 По истечении 15 дней после окончания срока действия Договора или досрочного его прекращения осуществить демонтаж Объекта с последующим уведомлением Хозяйствующего субъек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Администрация обязан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Предоставить Хозяйствующему субъекту право на размещение Объекта в соответствии с условиями Договора и передать место размещения Объекта Хозяйствующему субъекту по передаточному акт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Направить Хозяйствующему субъекту сведения об изменении своего почтового адреса, банковских, иных реквизитов в срок не более десяти календарных дней с момента соответствующих изменений в письменной форме с указанием новых реквизи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Хозяйствующий субъект вправе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1. Использовать место размещения Объекта для осуществления деятельности в соответствии с Договором, в том числе для осуществления благоустройства территории и обслуживания объек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2. Досрочно отказаться от исполнения Договора по основаниям и в порядке, предусмотренным Договором и законодательством Российской Федерации, письменно уведомив об этом Администрац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Хозяйствующий субъект обязан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1. Осуществлять установку и эксплуатацию Объекта в соответствии с условиями Договора и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2. Обеспечить размещение Объекта в соответствии прилагаемым к Договору архитектурно-художественным решением внешнего вида Объекта (Приложение № 3 к Договору) на обустроенной площадке с твердым покрыти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3. До установки Объекта разработать проект размещения информационной конструкции и получить разрешение на ее размещение в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4. Обеспечить целевое использование Объекта (специализацию Объекта) в течение указанного в Договоре периода размещения Объек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5. Своевременно и полностью вносить плату по Договору в размере и в порядке, установленных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6. В течение установленного периода размещения обеспечить сохранение внешнего вида Объекта в соответствии с утвержденным архитектурным решением, надлежащее содержание Объекта и прилегающей территор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7. В случае аварии на инженерных сетях канализации обеспечить специалистам доступ для ее устранения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8. При размещении и организации работы Объекта обеспечить соблюдение требований пожарной безопасности,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й, предъявляемых законодательством Российской Федерации к продаже отдельных видов товаров, экологических требований, законодательства в сфере благоустройства, а также иных требований, предъявляемых к деятельности Хозяйствующего субъекта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4.9.  Обеспечить доступность Объекта для </w:t>
      </w:r>
      <w:r>
        <w:rPr>
          <w:rFonts w:cs="Arial" w:ascii="Arial" w:hAnsi="Arial"/>
          <w:color w:val="000000"/>
        </w:rPr>
        <w:t xml:space="preserve">инвалидов и других маломобильных групп населения в соответствии с требованиями законодательств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10. Демонтировать Объект с установленного места его расположения и привести прилегающую к Объекту территорию в первоначальное состояние в течение 15 дней с момента окончания срока действия Договора или досрочного его прекра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11.Направить Администрации сведения об изменении своего почтового адреса, банковских, иных реквизитов в срок не позднее пяти календарных дней с момента соответствующих изменений в письменной форме с указанием новых реквизи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3. Платежи и расчеты по Договор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. Цена Договора составляет ______________. Расчет платы по Договору указан в Приложении № 4 к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Задаток, уплаченный Хозяйствующим субъектом для обеспечения заявки на участие в аукционе на право размещения Объекта в размере ____ рублей, засчитывается в счет платы за размещение Объе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3. Оплата производится по 25 августа 2019 года (включительно) на основании платежного документа, сформированного в информационной системе управления начислением платежей (далее – ИС УНП) (с указанием уникального идентификационного кода), одним платежом за весь период размещения Объекта в бюджет городского округа Орехово-Зуево по реквизитам: 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одтверждением оплаты является учет платежа в ИС УНП. В случае отсутствия данных об оплате в ИС УНП в течение 5 (пяти) календарных дней со дня обращения Администрации субъект обязан представить в отдел развития потребительского рынка администрации городского округа Орехово-Зуево документ, подтверждающий оплату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Плата за размещение Объекта вносится Хозяйствующим субъектом в соответствии с Договором независимо от фактического размещения Объек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рок действия Договор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1. Договор действует с момента его подписания Сторонами до окончания периода размещения Объекта, устанавливаемого в соответствии с пунктом 1.1. Договора, а в части исполнения обязательств по оплате – до момента исполнения таких обязатель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5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В случае неисполнения или ненадлежащего исполнения обязательств по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За нарушение сроков внесения платы по Договору Хозяйствующий субъект выплачивает в бюджет городского округа Орехово-Зуево пени из расчета 1% от размера невнесенной суммы (суммы оплаты за месяц) за каждый календарн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В случае неосуществления демонтажа Объекта в течение 15 дней после окончания срока действия Договора или досрочного его прекращения Администрация вправе потребовать с Хозяйствующего субъекта уплату штрафа в размере 25 000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Стороны освобождаются от обязательств по Договору в случае наступления форс-мажорных обстоятельств в соответствии с законодательством Российской Федерации. Сторона при возникновении таких обстоятельств должна незамедлительно уведомить об этом другую сторону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6. Расторжение Договор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Договор может быть расторгнут по соглашению Сторон, по решению суда, а также в случае одностороннего отказа стороны от исполнения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Администрация имеет право досрочно в одностороннем порядке отказаться от исполнения Договора по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6.2.1. Невыполнение Хозяйствующим субъектом условий Договора, в том числе требований, указанных в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../../E:%5C%D1%80%D0%B0%D0%B1%D0%BE%D1%87%D0%B8%D0%B9%20%D1%81%D1%82%D0%BE%D0%BB%5C%D0%9F%D0%B5%D1%80%D0%B5%D0%BA%D0%B0%D1%87%D0%BA%D0%B0%5C%D0%BF%D0%B8%D1%81%D1%8C%D0%BC%D0%B0%202018%5C%D0%90%D0%A3%D0%9A%D0%A6%D0%98%D0%9E%D0%9D%D0%AB%202018%5C%D0%90%D0%A3%D0%9A%D0%A6%D0%98%D0%9E%D0%9D%20%E2%84%966%20%D0%9F%D0%B5%D1%87%D0%B0%D1%82%D1%8C%20%D0%9F%D0%B0%D1%80%D0%BA%D0%BE%D0%B2%D1%81%D0%BA%D0%B0%D1%8F,16%5C%D0%9A%D0%B8%D0%BE%D1%81%D0%BA%20%D1%83%D0%BB.%20%D0%A3%D1%80,51%D0%B1.doc" \l "Par840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ункте 2.4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. Договора, в том числе изменение специализации, внешнего вида, площади Объекта, возведение пристроек, надстройка дополнительных антресолей и этаж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2. Прекращение Хозяйствующим субъектом в установленном законом порядке свое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3. Принятие Администрацией решения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еобходимости ремонта и (или) реконструкции автомобильных дорог в случае, если нахождение Объекта препятствует осуществлению указанных работ; 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ьзовании территории, занимаемой Объектом, для целей, связанных с развитием улично-дорожной сети, размещением остановок общественного транспорта, оборудованием бордюров, организацией парковочных карманов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змещении объектов капитального строительства регионального и муниципального значения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заключении договора о развитии застроенных территорий в случае, если нахождение Объекта препятствует реализации указанного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4. Отказ Хозяйствующего субъекта подписать передаточный акт в соответствии с пунктом 1.1.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3. При отказе от исполнения Договора в одностороннем порядке Администрация направляет Хозяйствующему субъекту письменное уведомление. Договор считается расторгнутым со дня, указанного в уведомлен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4. После расторжения Договора Объект подлежит демонтажу Хозяйствующим субъект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5. Демонтаж Объекта в добровольном порядке производится Хозяйствующим субъектом за счет собственных средств в установленный Договором сро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6. В случае одностороннего расторжения Договора Администрация не возмещает ущерб (упущенную выгоду), понесенный Хозяйствующим субъектом в результате расторжения Договора.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7. В случае одностороннего расторжения Договора на основании п. 6.</w:t>
      </w: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cs="Arial" w:ascii="Arial" w:hAnsi="Arial"/>
          <w:sz w:val="24"/>
          <w:szCs w:val="24"/>
        </w:rPr>
        <w:t>. Договора, денежные средства, оплаченные Хозяйствующим субъектом по Договору, возврату не подлеж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6.8. В случае невыполнения демонтажа Объекта Хозяйствующим субъектом в указанный Договором срок демонтаж Объекта осуществляется в соответствии с Порядком выявления и демонтажа самовольно установленных (незаконно размещенных) нестационарных торговых объектов на территории городского округа Орехово-Зуево, утвержденным постановлением администрации городского округа Орехово-Зуево от 07.05.2014 №540 (в редакции постановлений от 07.09.2015г. №785, от 13.01.2016г. №12)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9. Расторжение Договора по соглашению Сторон производится путем подписания соответствующего соглашения о расторж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7. Прочие услов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1. Вопросы, не урегулированные Договором,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 Договор составлен в двух экземплярах, каждый из которых имеет одинаков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3. Споры по Договору разрешаю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5. Приложения к Договору составляют его неотъемлемую часть: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Приложение № 1 – схема и ситуационный план размещения Объект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Приложение № 2 – передаточный акт места размещения Объект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Приложение № 3 – архитектурно-художественное решение внешнего вида Объект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</w:rPr>
        <w:t xml:space="preserve">Приложение № 4 – расчет цены Договора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8. Юридические адреса, банковские реквизит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одписи сторон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дминистрация:                                                               Хозяйствующий субъект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ab/>
        <w:t xml:space="preserve">                     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 xml:space="preserve">                                 </w:t>
        <w:tab/>
        <w:t>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договору на право размещения нестационарного торгового объекта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_____________ № 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хема размещения и ситуационный план размещения нестационарного торгового объект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1: Московская обл., городской округ Орехово-Зуево, г. Орехово-Зуево,                  ул. Лапина (у конечной автобусной остановки) (номер в схеме - 75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а размещ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10075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200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итуационный пла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15610" cy="325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2: Московская обл., городской округ Орехово-Зуево, г. Орехово-Зуево,                  ул. Стаханова (в районе пересечения с ул. Бондаренко) (номер в схеме - 76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а размещения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20030" cy="377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3778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итуационный план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6268720" cy="3707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3707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3: Московская обл., городской округ Орехово-Зуево, г. Орехово-Зуево,                  ул. Лопатина (у д.16) (номер в схеме - 79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а размещ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04180" cy="3618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3618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итуационный план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5743575" cy="3918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918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4: Московская обл., городской округ Орехово-Зуево, деревня Демихово,           ул. Заводская (у д.21) (номер в схеме - 86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а размещения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1480" cy="345249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3452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итуационный план</w:t>
      </w:r>
    </w:p>
    <w:p>
      <w:pPr>
        <w:pStyle w:val="ConsPlusNonformat"/>
        <w:jc w:val="center"/>
        <w:rPr>
          <w:lang w:val="en-US" w:eastAsia="en-US"/>
        </w:rPr>
      </w:pPr>
      <w:r>
        <w:rPr>
          <w:rFonts w:cs="Arial" w:ascii="Arial" w:hAnsi="Arial"/>
        </w:rPr>
        <w:drawing>
          <wp:inline distT="0" distB="0" distL="0" distR="0">
            <wp:extent cx="3216275" cy="43713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4371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5: Московская обл., городской округ Орехово-Зуево, деревня Демихово,           ул. Заводская (у д.14а) (номер в схеме - 84)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а размещ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436110" cy="274256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итуационный пла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4519930" cy="27457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2745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                                                                      Хозяйствующий субъект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ab/>
        <w:t xml:space="preserve">                            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ab/>
        <w:t xml:space="preserve">                                      М.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rmattexttopleveltext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Formattexttopleveltext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Formattexttopleveltext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Formattexttopleveltext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Formattexttopleveltext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риложение № 2</w:t>
      </w:r>
    </w:p>
    <w:p>
      <w:pPr>
        <w:pStyle w:val="Formattexttopleveltext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к Договору на право размещения </w:t>
      </w:r>
    </w:p>
    <w:p>
      <w:pPr>
        <w:pStyle w:val="Formattexttopleveltext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нестационарного торгового объекта</w:t>
      </w:r>
    </w:p>
    <w:p>
      <w:pPr>
        <w:pStyle w:val="Formattexttopleveltext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от ____________ № _____</w:t>
      </w:r>
    </w:p>
    <w:p>
      <w:pPr>
        <w:pStyle w:val="Formattexttopleveltext"/>
        <w:spacing w:before="0" w:after="0"/>
        <w:ind w:firstLine="666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Heading3"/>
        <w:spacing w:before="0" w:after="0"/>
        <w:ind w:firstLine="709"/>
        <w:jc w:val="right"/>
        <w:textAlignment w:val="baseline"/>
        <w:rPr>
          <w:rFonts w:ascii="Arial" w:hAnsi="Arial" w:cs="Arial"/>
          <w:b w:val="false"/>
          <w:b w:val="false"/>
          <w:bCs w:val="false"/>
          <w:spacing w:val="2"/>
          <w:sz w:val="24"/>
          <w:szCs w:val="24"/>
        </w:rPr>
      </w:pPr>
      <w:r>
        <w:rPr>
          <w:rFonts w:cs="Arial" w:ascii="Arial" w:hAnsi="Arial"/>
          <w:b w:val="false"/>
          <w:bCs w:val="false"/>
          <w:spacing w:val="2"/>
          <w:sz w:val="24"/>
          <w:szCs w:val="24"/>
        </w:rPr>
        <w:t>Форма</w:t>
      </w:r>
    </w:p>
    <w:p>
      <w:pPr>
        <w:pStyle w:val="Heading3"/>
        <w:spacing w:before="0" w:after="0"/>
        <w:ind w:firstLine="709"/>
        <w:jc w:val="both"/>
        <w:textAlignment w:val="baseline"/>
        <w:rPr>
          <w:rFonts w:ascii="Arial" w:hAnsi="Arial" w:cs="Arial"/>
          <w:b w:val="false"/>
          <w:b w:val="false"/>
          <w:bCs w:val="false"/>
          <w:spacing w:val="2"/>
          <w:sz w:val="24"/>
          <w:szCs w:val="24"/>
        </w:rPr>
      </w:pPr>
      <w:r>
        <w:rPr>
          <w:rFonts w:cs="Arial" w:ascii="Arial" w:hAnsi="Arial"/>
          <w:b w:val="false"/>
          <w:bCs w:val="false"/>
          <w:spacing w:val="2"/>
          <w:sz w:val="24"/>
          <w:szCs w:val="24"/>
        </w:rPr>
      </w:r>
    </w:p>
    <w:p>
      <w:pPr>
        <w:pStyle w:val="Heading3"/>
        <w:spacing w:before="0" w:after="0"/>
        <w:jc w:val="center"/>
        <w:textAlignment w:val="baseline"/>
        <w:rPr>
          <w:rFonts w:ascii="Arial" w:hAnsi="Arial" w:cs="Arial"/>
          <w:bCs w:val="false"/>
          <w:spacing w:val="2"/>
          <w:sz w:val="24"/>
          <w:szCs w:val="24"/>
        </w:rPr>
      </w:pPr>
      <w:r>
        <w:rPr>
          <w:rFonts w:cs="Arial" w:ascii="Arial" w:hAnsi="Arial"/>
          <w:bCs w:val="false"/>
          <w:spacing w:val="2"/>
          <w:sz w:val="24"/>
          <w:szCs w:val="24"/>
        </w:rPr>
        <w:t>ПЕРЕДАТОЧНЫЙ АКТ</w:t>
      </w:r>
    </w:p>
    <w:p>
      <w:pPr>
        <w:pStyle w:val="Heading3"/>
        <w:spacing w:before="0" w:after="0"/>
        <w:jc w:val="center"/>
        <w:textAlignment w:val="baseline"/>
        <w:rPr>
          <w:rFonts w:ascii="Arial" w:hAnsi="Arial" w:cs="Arial"/>
          <w:bCs w:val="false"/>
          <w:spacing w:val="2"/>
          <w:sz w:val="24"/>
          <w:szCs w:val="24"/>
        </w:rPr>
      </w:pPr>
      <w:r>
        <w:rPr>
          <w:rFonts w:cs="Arial" w:ascii="Arial" w:hAnsi="Arial"/>
          <w:bCs w:val="false"/>
          <w:spacing w:val="2"/>
          <w:sz w:val="24"/>
          <w:szCs w:val="24"/>
        </w:rPr>
        <w:t>места размещения нестационарного торгового объекта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                                                                                 "___" _______ 20__ г.</w:t>
      </w:r>
    </w:p>
    <w:p>
      <w:pPr>
        <w:pStyle w:val="Formattexttopleveltext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,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победителя Аукциона на право размещения нестационарного торгового объекта/хозяйствующего субъект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ице 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(должность, Ф.И.О.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йствующего на основании ___________________________________________________, именуемый в дальнейшем «Хозяйствующий субъект», с одной стороны и администрация городского округа Орехово-Зуево, в лице ________________________________________, 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(должность, Ф.И.О.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 __________________, именуемая в дальнейшем «Администрация», а вместе именуемые «Стороны», по результатам проведения аукциона на право размещения нестационарного торгового объекта на территории городского округа Орехово-Зуево и на основании протокола о результатах аукциона от «___» _________ 20__г. №_____ подписали настоящий передаточный акт о нижеследующем:</w:t>
      </w:r>
    </w:p>
    <w:p>
      <w:pPr>
        <w:pStyle w:val="Formattexttopleveltext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textAlignment w:val="baseline"/>
        <w:rPr/>
      </w:pPr>
      <w:r>
        <w:rPr>
          <w:rFonts w:cs="Arial" w:ascii="Arial" w:hAnsi="Arial"/>
          <w:spacing w:val="2"/>
        </w:rPr>
        <w:t>Администрация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передает,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а Хозяйствующий субъект принимает место размещения нестационарного торгового объекта – ________ площадью _____ кв.м. в соответствии с условиями договора на размещение нестационарного торгового объекта на территории городского округа Орехово-Зуево (далее – Договор), схемой размещения объекта и ситуационным планом, являющихся приложением к Договору.</w:t>
      </w:r>
    </w:p>
    <w:p>
      <w:pPr>
        <w:pStyle w:val="Formattexttopleveltext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textAlignment w:val="baseline"/>
        <w:rPr/>
      </w:pPr>
      <w:r>
        <w:rPr>
          <w:rFonts w:cs="Arial" w:ascii="Arial" w:hAnsi="Arial"/>
          <w:spacing w:val="2"/>
        </w:rPr>
        <w:t>Место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для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размещения нестационарного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торгового объекта передано Хозяйствующему субъекту в состоянии, соответствующем требованиям действующих в Московской области нормативных правовых актов. Претензий к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месту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размещения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нестационарного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торгового объекта Хозяйствующий субъект не имеет.</w:t>
      </w:r>
    </w:p>
    <w:p>
      <w:pPr>
        <w:pStyle w:val="Formattexttopleveltext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одписывая передаточный акт, Хозяйствующий субъект подтверждает, что место размещения нестационарного торгового объекта, в том числе состояние его благоустройства, соответствуют всем необходимым требованиям и условиям Договора.</w:t>
      </w:r>
    </w:p>
    <w:p>
      <w:pPr>
        <w:pStyle w:val="Formattexttopleveltext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textAlignment w:val="baseline"/>
        <w:rPr/>
      </w:pPr>
      <w:r>
        <w:rPr>
          <w:rFonts w:cs="Arial" w:ascii="Arial" w:hAnsi="Arial"/>
        </w:rPr>
        <w:t>Настоящий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акт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составлен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в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двух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экземплярах, по одному для каждой из Сторон Договор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Хозяйствующий субъект:                                                    Администрация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 xml:space="preserve">                       </w:t>
        <w:tab/>
        <w:t xml:space="preserve">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ab/>
        <w:t xml:space="preserve">                              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rmattexttopleveltext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Formattexttopleveltext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Formattexttopleveltext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Formattexttopleveltext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Formattexttopleveltext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Formattexttopleveltext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риложение № 3</w:t>
      </w:r>
    </w:p>
    <w:p>
      <w:pPr>
        <w:pStyle w:val="Formattexttopleveltext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к договору на право размещения </w:t>
      </w:r>
    </w:p>
    <w:p>
      <w:pPr>
        <w:pStyle w:val="Formattexttopleveltext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нестационарного торгового объекта</w:t>
      </w:r>
    </w:p>
    <w:p>
      <w:pPr>
        <w:pStyle w:val="Formattexttopleveltext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от ____________ № _____</w:t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  <w:spacing w:val="2"/>
          <w:sz w:val="16"/>
          <w:szCs w:val="16"/>
        </w:rPr>
      </w:pPr>
      <w:r>
        <w:rPr>
          <w:rFonts w:cs="Arial" w:ascii="Arial" w:hAnsi="Arial"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рхитектурно-художественное решение внешнего вида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стационарного торгового объекта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1: Московская обл., городской округ Орехово-Зуево, г. Орехово-Зуево,                  ул. Лапина (у конечной автобусной остановки) (номер в схеме - 75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2: Московская обл., городской округ Орехово-Зуево, г. Орехово-Зуево,                  ул. Стаханова (в районе пересечения с ул. Бондаренко) (номер в схеме - 76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3: Московская обл., городской округ Орехово-Зуево, г. Орехово-Зуево,                  ул. Лопатина (у д.16) (номер в схеме - 79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212715" cy="422656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42265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объекта – 17,5 кв.м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Используемые материалы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каркас - сборно-разборная конструкция из металлического профиля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тент - ткань ПВХ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Используемый RAL для тента на стенах - бежевый (9001 или 1015), крыша и отделка по периметру - коричнево-бордовый  (8015 или  3004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Беспрепятственный доступ к объекту для маломобильных категорий граждан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4: Московская обл., городской округ Орехово-Зуево, деревня Демихово,           ул. Заводская (у д.21) (номер в схеме - 86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45280" cy="33832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383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лощадь бахчевого развала – 8 кв. м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Цветовую гамму ограждающего материала применить </w:t>
      </w:r>
      <w:r>
        <w:rPr>
          <w:rFonts w:cs="Arial" w:ascii="Arial" w:hAnsi="Arial"/>
          <w:bCs/>
          <w:lang w:val="en-US"/>
        </w:rPr>
        <w:t>RAL</w:t>
      </w:r>
      <w:r>
        <w:rPr>
          <w:rFonts w:cs="Arial" w:ascii="Arial" w:hAnsi="Arial"/>
          <w:bCs/>
        </w:rPr>
        <w:t xml:space="preserve">6018 (желто-зеленый), с отделкой фриз (цинково-желтый). </w:t>
      </w:r>
      <w:r>
        <w:rPr>
          <w:rFonts w:cs="Arial" w:ascii="Arial" w:hAnsi="Arial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нструкция объекта должна представлять собой сборно-разборный металлический каркас, облицованный легким водоотталкивающим материалом. Наружная реклама запрещена.</w:t>
      </w:r>
    </w:p>
    <w:p>
      <w:pPr>
        <w:pStyle w:val="ConsPlusNonformat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5: Московская обл., городской округ Орехово-Зуево, деревня Демихово,           ул. Заводская (у д.14а) (номер в схеме - 84)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4338320" cy="30321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032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лощадь торговой палатки – 8 кв. м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Цветовую гамму ограждающего материала применить </w:t>
      </w:r>
      <w:r>
        <w:rPr>
          <w:rFonts w:cs="Arial" w:ascii="Arial" w:hAnsi="Arial"/>
          <w:bCs/>
          <w:lang w:val="en-US"/>
        </w:rPr>
        <w:t>RAL</w:t>
      </w:r>
      <w:r>
        <w:rPr>
          <w:rFonts w:cs="Arial" w:ascii="Arial" w:hAnsi="Arial"/>
          <w:bCs/>
        </w:rPr>
        <w:t xml:space="preserve">6018 (желто-зеленый), с отделкой фриз (цинково-желтый). </w:t>
      </w:r>
      <w:r>
        <w:rPr>
          <w:rFonts w:cs="Arial" w:ascii="Arial" w:hAnsi="Arial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нструкция объекта должна представлять собой сборно-разборный металлический каркас, облицованный легким водоотталкивающим материалом. Наружная реклама запрещена.</w:t>
      </w:r>
    </w:p>
    <w:p>
      <w:pPr>
        <w:pStyle w:val="ConsPlusNonformat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Администрация:                                                                 Хозяйствующий субъект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(подпись)                                       </w:t>
        <w:tab/>
        <w:tab/>
        <w:t xml:space="preserve">                                              (подпись)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М.П.                                             </w:t>
        <w:tab/>
        <w:t xml:space="preserve">                                 </w:t>
        <w:tab/>
        <w:t xml:space="preserve">                         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940"/>
        <w:jc w:val="both"/>
        <w:rPr/>
      </w:pPr>
      <w:r>
        <w:rPr>
          <w:rFonts w:cs="Arial" w:ascii="Arial" w:hAnsi="Arial"/>
        </w:rPr>
        <w:t xml:space="preserve">Приложение № 4 </w:t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  <w:t>к договору на право размещения</w:t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тационарного торгового объекта</w:t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  <w:t>от_____________ № 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 цены договор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начальной цены договора на размещение нестационарного торгового объекта на территории городского округа Орехово-Зуево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ая цена договора на размещение нестационарного торгового объекта на территории городского округа Орехово-Зуево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 = Cб. x Кп х Кмест. х Кврем.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 – начальная цена договора на размещение нестационарного торгового объекта за период пользования, руб.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Cб. - базовая цена, руб. в месяц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п. – коэффициент, учитывающий площадь нестационарного торгов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мест. - коэффициент, учитывающий территориальное месторасположение нестационарн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врем. – количество месяцев, на которое предоставляется место для размещения нестационарного торгового объекта. Если срок договора более или менее полного месяца, то 1 неделя считается как 0,25, а 1 день считается как 0,03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мера базовой цены и специализаци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ля нестационарных торговых объектов на территории городского округа Орехово-Зуево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371"/>
        <w:gridCol w:w="2410"/>
      </w:tblGrid>
      <w:tr>
        <w:trPr>
          <w:trHeight w:val="10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ация нестационарного торгового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ая цена (Сб.) (руб. в месяц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ция обществен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овольственные товары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исключение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алкогольные, прохладительные напитки, соки, ква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оже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укты, овощи, бахчевые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продукция собственного производства, в т.ч. молоко и молокопроду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довольственные товары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исключение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ы, многолетние и однолетние растения, расс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арственные средства и изделия медицинск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ые (искусственные) 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атная прод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эффициентов площади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рритории городского округа Орехово-Зуев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8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7338"/>
        <w:gridCol w:w="241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 (Kп.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 равной 50 и свыше 50 кв. метров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, равной 30 и до 50 кв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ров                            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, равной 20 и до 30 кв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ров                            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, равной 10 и до 20 кв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ров                            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 менее 10 кв. метров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чка (цистерна), торговый автомат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правочных коэффициентов, учитывающих территориальное расположение нестационарных торговых объектов на территории городского округа Орехово-Зуев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6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6553"/>
        <w:gridCol w:w="297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оны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ные пункты городского округа Орехово-Зуево, наименование ули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территориального расположения (К мест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Орехово-Зуево, Октябрьская пл., Привокзальная пл., ул. Бирюкова, ул. Вокзальная, ул. Ленина,                         ул. Урицкого, Центральный бульва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 Орехово-Зуево, ул. 1905 года, ул. Володарского,                 ул. К. Либкнехта, ул. Парковская, ул. Пролетарская,                           ул. Северная, Юбилейный проезд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 Орехово-Зуево, остальные улиц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2"/>
                <w:shd w:fill="FFFFFF" w:val="clear"/>
              </w:rPr>
              <w:t>Населенные пункты, находящиеся в границе городского округа Орехово-Зуево, за исключением города Орехово-Зу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1: Московская обл., городской округ Орехово-Зуево, г. Орехово-Зуево,                  ул. Лапина (у конечной автобусной остановки) (номер в схеме - 75)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 объекта: киос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ециализация объекта – продовольственные товары (плодоовощная продукция и бахчевые культуры).  </w:t>
      </w:r>
    </w:p>
    <w:p>
      <w:pPr>
        <w:pStyle w:val="ConsPlusNonformat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объекта – 17,5 кв.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размещения объекта: с 20 августа 2019 года по 31 октября 2019 года (включительно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= 2500 х 1,5 х 2 х 2,4 = 18000 (восемнадцать тысяч)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2: Московская обл., городской округ Орехово-Зуево, г. Орехово-Зуево,                  ул. Стаханова (в районе пересечения с ул. Бондаренко) (номер в схеме - 76)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 объекта: киос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ециализация объекта – продовольственные товары (плодоовощная продукция и бахчевые культуры).  </w:t>
      </w:r>
    </w:p>
    <w:p>
      <w:pPr>
        <w:pStyle w:val="ConsPlusNonformat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объекта – 17,5 кв.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размещения объекта: с 20 августа 2019 года по 31 октября 2019 года (включительно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= 2500 х 1,5 х 2 х 2,4 = 18000 (восемнадцать тысяч)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3: Московская обл., городской округ Орехово-Зуево, г. Орехово-Зуево,                  ул. Лопатина (у д.16) (номер в схеме - 79)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 объекта: киоск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ециализация объекта – продовольственные товары (плодоовощная продукция и бахчевые культуры).  </w:t>
      </w:r>
    </w:p>
    <w:p>
      <w:pPr>
        <w:pStyle w:val="ConsPlusNonformat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объекта – 17,5 кв.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размещения объекта: с 20 августа 2019 года по 31 октября 2019 года (включительно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= 2500 х 1,5 х 2 х 2,4 = 18000 (восемнадцать тысяч)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4: Московская обл., городской округ Орехово-Зуево, деревня Демихово,           ул. Заводская (у д.21) (номер в схеме - 86).</w:t>
      </w:r>
    </w:p>
    <w:p>
      <w:pPr>
        <w:pStyle w:val="ConsPlus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 объекта: бахчевой разва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зация объекта: продовольственные товары (бахчевые культуры)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объекта: 8,0 кв.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размещения объекта: с 20 августа 2019 года по 30 сентября 2019 года (включительно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= 2500 х 1,0 х 1,0 х 1,4 = 3500 (три тысячи пятьсот)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5: Московская обл., городской округ Орехово-Зуево, деревня Демихово,           ул. Заводская (у д.14а) (номер в схеме - 84).</w:t>
      </w:r>
    </w:p>
    <w:p>
      <w:pPr>
        <w:pStyle w:val="ConsPlus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 объекта: торговая палат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зация объекта: продовольственные товары (плодоовощная продукция и бахчевые культуры)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объекта: 8,0 кв.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размещения объекта: с 20 августа 2019 года по 31 октября 2019 года (включительно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= 2500 х 1,0 х 1,0 х 2,4 = 6000 (шесть тысяч) рублей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дминистрация:                                                               Хозяйствующий субъект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ab/>
        <w:t xml:space="preserve">                          (подпись)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                 </w:t>
        <w:tab/>
        <w:t xml:space="preserve">                    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565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17:00Z</dcterms:created>
  <dc:creator>007</dc:creator>
  <dc:description/>
  <cp:keywords/>
  <dc:language>en-US</dc:language>
  <cp:lastModifiedBy>Пользователь Windows</cp:lastModifiedBy>
  <cp:lastPrinted>2019-06-06T11:10:00Z</cp:lastPrinted>
  <dcterms:modified xsi:type="dcterms:W3CDTF">2019-06-18T06:32:00Z</dcterms:modified>
  <cp:revision>714</cp:revision>
  <dc:subject/>
  <dc:title/>
</cp:coreProperties>
</file>