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ГОРОДА ОРЕХОВО-ЗУЕВО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402/36 от 24.11.2005 г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О внесении изменений и дополнений в решение Совета депутатов № 355/34 от 27.10.2005г. «О земельном налоге»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 главой 31 Налогового кодекса Российской Федерации Совет депутатов города Орехово-Зуев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 В пункте 1 начало предложения дополнить словами: «Установить и », далее по тексту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В подпункте 3.1. слова «1 февраля» заменить словами «15 февра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Пункт 4 дополнить словами: «в порядке, установленном законодательством РФ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4. Настоящее Решение вступает в силу с 1 января 2006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5. Опубликовать настоящее Решение в газете «Ореховские вести»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Председатель Совета депутатов</w:t>
        <w:tab/>
        <w:tab/>
        <w:tab/>
        <w:tab/>
        <w:tab/>
        <w:t>В.В.Киселев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лава города</w:t>
        <w:tab/>
        <w:tab/>
        <w:tab/>
        <w:tab/>
        <w:tab/>
        <w:tab/>
        <w:tab/>
        <w:tab/>
        <w:t>В.А.Кудин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36-н.а. от 24.11.2005г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ил: Председатель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Комитета по экономике</w:t>
        <w:tab/>
        <w:tab/>
        <w:tab/>
        <w:tab/>
        <w:tab/>
        <w:tab/>
        <w:tab/>
        <w:t>Е.Н.Гаврилов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.Главы администрации</w:t>
        <w:tab/>
        <w:tab/>
        <w:tab/>
        <w:tab/>
        <w:tab/>
        <w:tab/>
        <w:t>О.И.Бобков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Орехово-Зуевского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Финуправления МФ МО</w:t>
        <w:tab/>
        <w:tab/>
        <w:tab/>
        <w:tab/>
        <w:tab/>
        <w:tab/>
        <w:tab/>
        <w:t>Т.Д.Целищев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юридического отдела</w:t>
        <w:tab/>
        <w:tab/>
        <w:tab/>
        <w:tab/>
        <w:tab/>
        <w:t>Е.В.Глебова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Р/но: дело, Бобковой О.И., Комитет по экономике, О/З финуправление, КУМИ, отдел по О/З району Управления Роснедвижимости, МРИ ФНС № 10, УПФ № 24, О/З городское Управление соцзащиты населения, газета «Ореховские вести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11:00Z</dcterms:created>
  <dc:creator>1</dc:creator>
  <dc:description/>
  <cp:keywords/>
  <dc:language>en-US</dc:language>
  <cp:lastModifiedBy>007</cp:lastModifiedBy>
  <cp:lastPrinted>2005-10-31T10:26:00Z</cp:lastPrinted>
  <dcterms:modified xsi:type="dcterms:W3CDTF">2014-01-16T07:50:00Z</dcterms:modified>
  <cp:revision>9</cp:revision>
  <dc:subject/>
  <dc:title>СОВЕТ  ДЕПУТАТОВ</dc:title>
</cp:coreProperties>
</file>