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67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ОРЕХОВО-ЗУЕВ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т 26.01.2006 г. № 480/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 внесении дополнений в Решение Совета депутатов от 24.11.2005 г. № 401/36 «О принятии Положения о награждении Почетной грамотой и Благодарственным письмом Совета депутатов городского округа Орехово-Зуево Московской области</w:t>
      </w:r>
      <w:r>
        <w:rPr>
          <w:rFonts w:cs="Arial" w:ascii="Arial" w:hAnsi="Arial"/>
          <w:b/>
        </w:rPr>
        <w:t>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овет депутатов городского округа Орехово-Зуево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Дополнить п. 4 Приложения № 1 Решения Совета депутатов от 24.11.2005 г. № 401/36 «О принятии Положения о награждении Почетной грамотой и Благодарственным письмом Совета депутатов городского округа Орехово-Зуево Московской области» следующими словами: «Для рассмотрения ходатайства создается постоянная депутатская комиссия из числа депутатов в количестве 3-х челове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редседателя Совета депутатов Киселева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  <w:tab/>
        <w:tab/>
        <w:tab/>
        <w:tab/>
        <w:tab/>
        <w:tab/>
        <w:t>В.В. Киселе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ослано: дело, депутат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рыкина Н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-13-9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03:00Z</dcterms:created>
  <dc:creator>007</dc:creator>
  <dc:description/>
  <cp:keywords/>
  <dc:language>en-US</dc:language>
  <cp:lastModifiedBy>Николаева И М</cp:lastModifiedBy>
  <dcterms:modified xsi:type="dcterms:W3CDTF">2014-12-05T13:03:00Z</dcterms:modified>
  <cp:revision>4</cp:revision>
  <dc:subject/>
  <dc:title/>
</cp:coreProperties>
</file>