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А ОРЕХОВО-ЗУЕВО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т 23.10.2003 г. № 577/56</w:t>
      </w:r>
    </w:p>
    <w:p>
      <w:pPr>
        <w:pStyle w:val="Normal"/>
        <w:rPr>
          <w:rFonts w:ascii="Arial" w:hAnsi="Arial" w:eastAsia="Times New Roman" w:cs="Arial"/>
          <w:b/>
          <w:b/>
          <w:bCs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Cs w:val="24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Cs w:val="24"/>
          <w:lang w:eastAsia="ru-RU"/>
        </w:rPr>
        <w:t>О внесении изменений и дополнений в решение Совета депутатов города Орехово-Зуево от 06.02.2003 N 476/44 «Об утверждении Положения о порядке выдачи разрешений на право размещения и эксплуатации объектов мелкорозничной сети для осуществления торговли и оказания услуг общественного питания на территории г. Орехово-Зуево»</w:t>
      </w:r>
    </w:p>
    <w:p>
      <w:pPr>
        <w:pStyle w:val="Normal"/>
        <w:rPr>
          <w:rFonts w:ascii="Arial" w:hAnsi="Arial" w:eastAsia="Times New Roman" w:cs="Arial"/>
          <w:b/>
          <w:b/>
          <w:bCs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Cs w:val="24"/>
          <w:lang w:eastAsia="ru-RU"/>
        </w:rPr>
        <w:t>На основании постановления Правительства Московской области "О дополнительных мерах по упорядочению размещения объектов мелкорозничной сети на территории Московской области" от 24.05.03г. N 314/18 и п. 1 ст. 21 Устава города Орехово-Зуево, в целях упорядочения размещения объектов мелкорозничной торговой сети в г. Орехово-Зуево Совет депутатов города Орехово-Зуево решил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Cs w:val="24"/>
          <w:lang w:eastAsia="ru-RU"/>
        </w:rPr>
        <w:t>1. Внести изменения и дополнения в решение Совета депутатов города Орехово-Зуево от 06.02.03г. N 476/44 "Об утверждении Положения о порядке выдачи разрешений на право размещения и эксплуатации объектов мелкорозничной сети для осуществления торговли и оказания услуг общественного питания на территории г. Орехово-Зуево" и Положение (приложение N 1 к вышеуказанному решению)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1.1. Изложить в новой редакции название Положения, утвержденного вышеуказанным решением Совета депутатов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"Положение о порядке размещения объектов мелкорозничной сети" (далее по тексту - Положение)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Cs w:val="24"/>
          <w:lang w:eastAsia="ru-RU"/>
        </w:rPr>
        <w:t>1.2. Внести соответствующее изменение в название решения Совета депутатов г. Орехово-Зуево от 06.02.03г. N 476/44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1.3. В тексте решения Совета депутатов и Положения слово "Разрешение" заменить словом "Свидетельство" и внести поправки в форму "Свидетельства" (приложение N 1)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1.4. Пункт 1.5 Положения дополнить: "...а также при проведении праздничных, общественно-политических, культурно-массовых и спортивно-массовых мероприятий, имеющих краткосрочный характер"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1.5. Пункт 2.2.4 Полож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"2.2.4. Заявления принимаются в течение срока, установленного главой города"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1.6. В пункт 2.2.8 Положения добавить абзац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"На основании протокола с победителем конкурса заключается договор, где должны быть отражены обязательные и дополнительные условия"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1.7. В пункт 2.3.1 Положения после слов "...победителю конкурса..." добавить "...по предоставлении всех необходимых документов в течение трех рабочих дней..."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1.8. Дополнить пункт 2.3.1 Положения абзацем следующего содержания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"Если победитель конкурса в течение 20 календарных дней с момента проведения конкурса не оформил документы, необходимые для получения Свидетельства, и не установил объект, комиссия вправе пересмотреть результаты конкурса или разрешить установку объекта иному лицу без проведения конкурса на тех же условиях"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1.9. Дополнить пункт 3.1 Положения абзацем следующего содержания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"Действие Свидетельства приостанавливается на срок, необходимый для устранения нарушений. Если в течение 1 месяца индивидуальным предпринимателем (юридическим лицом) не устранены нарушения, повлекшие приостановление действия Свидетельства, комиссия вправе принять решение о прекращении действия Свидетельства"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2. Установить, что юридические лица и индивидуальные предприниматели, получившие ранее "Разрешения" на право размещения объектов мелкорозничной сети, осуществляют деятельность до конца срока, указанного в нем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3. Настоящее решение Совета депутатов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4. Редакциям газет "Ореховские вести" и "Орехово-Зуевская правда" опубликовать настоящее решение.</w:t>
      </w:r>
    </w:p>
    <w:p>
      <w:pPr>
        <w:pStyle w:val="Normal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Cs w:val="24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  <w:t>Заместитель председателя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Cs w:val="24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  <w:t>Совета депутатов</w:t>
        <w:tab/>
        <w:tab/>
        <w:tab/>
        <w:tab/>
        <w:tab/>
        <w:tab/>
        <w:tab/>
        <w:tab/>
        <w:t>В.Ю. Панюшкин</w:t>
      </w:r>
    </w:p>
    <w:p>
      <w:pPr>
        <w:pStyle w:val="Normal"/>
        <w:rPr>
          <w:rFonts w:ascii="Arial" w:hAnsi="Arial" w:eastAsia="Times New Roman" w:cs="Arial"/>
          <w:b/>
          <w:b/>
          <w:szCs w:val="24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Подготовила: начальник отдела</w:t>
      </w:r>
    </w:p>
    <w:p>
      <w:pPr>
        <w:pStyle w:val="Normal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развития потребительского рынка,</w:t>
      </w:r>
    </w:p>
    <w:p>
      <w:pPr>
        <w:pStyle w:val="Normal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торговли, общественного питания</w:t>
      </w:r>
    </w:p>
    <w:p>
      <w:pPr>
        <w:pStyle w:val="Normal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и услуг</w:t>
        <w:tab/>
        <w:tab/>
        <w:tab/>
        <w:tab/>
        <w:tab/>
        <w:tab/>
        <w:tab/>
        <w:tab/>
        <w:tab/>
        <w:tab/>
        <w:t>Т.И. Золкина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Р/но: дело, Совету депутатов, Бойко Г.Е., отделу торговли, редакциям газет «Ореховские вести» и «Орехово-Зуевская правда».</w:t>
      </w:r>
    </w:p>
    <w:p>
      <w:pPr>
        <w:pStyle w:val="Normal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И.о.  главы администрации</w:t>
        <w:tab/>
        <w:tab/>
        <w:tab/>
        <w:tab/>
        <w:tab/>
        <w:tab/>
        <w:tab/>
        <w:t>Г.Е. Бойко</w:t>
      </w:r>
    </w:p>
    <w:p>
      <w:pPr>
        <w:pStyle w:val="Normal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И.о. начальника юридического отдела</w:t>
        <w:tab/>
        <w:tab/>
        <w:tab/>
        <w:tab/>
        <w:tab/>
        <w:t>Е.В. Глебова</w:t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Приложение N 1</w:t>
      </w:r>
    </w:p>
    <w:p>
      <w:pPr>
        <w:pStyle w:val="Normal"/>
        <w:jc w:val="right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к решению Совета депутатов</w:t>
      </w:r>
    </w:p>
    <w:p>
      <w:pPr>
        <w:pStyle w:val="Normal"/>
        <w:jc w:val="right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от 23.10.2003 г.№ 577/56</w:t>
      </w:r>
    </w:p>
    <w:p>
      <w:pPr>
        <w:pStyle w:val="Normal"/>
        <w:jc w:val="right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eastAsia="Times New Roman" w:cs="Arial"/>
          <w:b/>
          <w:b/>
          <w:bCs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Cs w:val="24"/>
          <w:lang w:eastAsia="ru-RU"/>
        </w:rPr>
        <w:t>Действительно по предъявлении оригинала</w:t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eastAsia="Times New Roman" w:cs="Arial"/>
          <w:b/>
          <w:b/>
          <w:bCs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Администр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г. Орехово-Зу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Москов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b/>
          <w:b/>
          <w:szCs w:val="24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  <w:t>СВИДЕТЕЛЬ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b/>
          <w:b/>
          <w:szCs w:val="24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  <w:t>НА ПРАВО РАЗМЕЩЕНИЯ И ЭКСПЛУАТАЦИИ ОБЪЕКТА МЕЛКОРОЗНИЧН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b/>
          <w:b/>
          <w:szCs w:val="24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  <w:t>СЕТИ ДЛЯ ОСУЩЕСТВЛЕНИЯ ТОРГОВЛИ И ОКАЗАНИЯ УСЛУ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b/>
          <w:b/>
          <w:szCs w:val="24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  <w:t>ОБЩЕСТВЕННОГО ПИТАНИЯ НА ТЕРРИТОРИИ Г. ОРЕХОВО-ЗУ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szCs w:val="24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от ________________ 200__ г.</w:t>
        <w:tab/>
        <w:tab/>
        <w:tab/>
        <w:tab/>
        <w:tab/>
        <w:tab/>
        <w:t>№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Arial" w:ascii="Arial" w:hAnsi="Arial"/>
          <w:szCs w:val="24"/>
          <w:lang w:eastAsia="ru-RU"/>
        </w:rPr>
        <w:t>Выдано на основании решения Комиссии по подготовке предложений и проведению конкурсов на право размещения объектов мелкорозничной сети для осуществления торговли и оказания услуг общественного питания на территории г. Орехово-Зу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Протокол от _______ 200__ г. № 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 xml:space="preserve">Кому: 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Arial" w:ascii="Arial" w:hAnsi="Arial"/>
          <w:szCs w:val="24"/>
          <w:lang w:eastAsia="ru-RU"/>
        </w:rPr>
        <w:t>(наименование организации или Ф.И.О. индивидуального предпринима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(адрес, место и дата регистраци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на право размещения объекта мелкорозничной сети по адресу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szCs w:val="24"/>
          <w:lang w:eastAsia="ru-RU"/>
        </w:rPr>
        <w:t>для осуществления торговли (оказания услуг общественного питания)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(полный перечень ассортимента продукции и услуг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Часы работы с ____ до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 xml:space="preserve">Свидетельство выдано на срок с " " _________ 200_ г. по " " _________ 200_ г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Arial" w:ascii="Arial" w:hAnsi="Arial"/>
          <w:szCs w:val="24"/>
          <w:lang w:eastAsia="ru-RU"/>
        </w:rPr>
        <w:t>Дата выдачи " " _________________ 2003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Заместитель глав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администрации г. Орехово-Зуево _____________</w:t>
        <w:tab/>
        <w:t xml:space="preserve">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ab/>
        <w:tab/>
        <w:tab/>
        <w:t>(подпись)</w:t>
        <w:tab/>
        <w:tab/>
        <w:t>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szCs w:val="24"/>
          <w:lang w:eastAsia="ru-RU"/>
        </w:rPr>
        <w:t>С требованиями нормативных правовых актов, регулирующих деятельность в сфере торговли ,оказания услуг общественного питания, ознаком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  <w:t>(подпись руководителя предприятия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/>
  <dc:description/>
  <cp:keywords/>
  <dc:language>en-US</dc:language>
  <cp:lastModifiedBy>007</cp:lastModifiedBy>
  <dcterms:modified xsi:type="dcterms:W3CDTF">2012-11-12T12:37:00Z</dcterms:modified>
  <cp:revision>3</cp:revision>
  <dc:subject/>
  <dc:title/>
</cp:coreProperties>
</file>