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bookmarkStart w:id="0" w:name="Par1"/>
      <w:bookmarkEnd w:id="0"/>
      <w:r>
        <w:rPr>
          <w:rFonts w:cs="Arial" w:ascii="Arial" w:hAnsi="Arial"/>
          <w:b/>
          <w:bCs/>
          <w:szCs w:val="24"/>
        </w:rPr>
        <w:t>СОВЕТ ДЕПУТА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ГОРОД ОРЕХОВО-ЗУЕ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№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73/5 от 03.03.2004 г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Об утверждении порядка передачи в муниципальную собственность ранее приватизированных жилых помещени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В целях реализации ст. 9.1 Закона Российской Федерации "О приватизации жилищного фонда в Российской Федерации" Совет депутатов города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. Утвердить Порядок передачи в муниципальную собственность ранее приватизированных жилых помещений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Решение вступает в силу с даты перво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нтроль за исполнением решения возложить на заместителя главы администрации Бойко Г.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Cs w:val="24"/>
        </w:rPr>
        <w:t>Председательствующий от Совета депутатов</w:t>
        <w:tab/>
        <w:tab/>
        <w:tab/>
        <w:tab/>
        <w:t>Г.В. Ванее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готовила: главный специалис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Юридического отдела</w:t>
        <w:tab/>
        <w:tab/>
        <w:tab/>
        <w:tab/>
        <w:tab/>
        <w:tab/>
        <w:tab/>
        <w:tab/>
        <w:t>Л.М. Хромов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-но: дело, Бойко Г.Е., МОПР, КУМИ, юр. Отдел, Жилотдел, отдел приватизации, МНИ, МУП ГЖКП, МУП ДЕЗ, редакции газет – 2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еститель Главы Администрации</w:t>
        <w:tab/>
        <w:tab/>
        <w:tab/>
        <w:tab/>
        <w:tab/>
        <w:tab/>
        <w:t>Г.Е. Бойк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еститель Главы Администрации</w:t>
        <w:tab/>
        <w:tab/>
        <w:tab/>
        <w:tab/>
        <w:tab/>
        <w:tab/>
        <w:t>Р.Х. Марзаган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еститель Главы Администрации</w:t>
        <w:tab/>
        <w:tab/>
        <w:tab/>
        <w:tab/>
        <w:tab/>
        <w:tab/>
        <w:t>Ю.А. Рудак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чальник юридического отдела</w:t>
        <w:tab/>
        <w:tab/>
        <w:tab/>
        <w:tab/>
        <w:tab/>
        <w:tab/>
        <w:t>Е.В. Глебова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Cs w:val="24"/>
        </w:rPr>
      </w:pPr>
      <w:bookmarkStart w:id="1" w:name="Par24"/>
      <w:bookmarkEnd w:id="1"/>
      <w:r>
        <w:rPr>
          <w:rFonts w:cs="Arial" w:ascii="Arial" w:hAnsi="Arial"/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шением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Cs w:val="24"/>
        </w:rPr>
        <w:t>№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73/5 от 3 марта 2004 г.</w:t>
      </w:r>
    </w:p>
    <w:p>
      <w:pPr>
        <w:pStyle w:val="Normal"/>
        <w:widowControl w:val="false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bookmarkStart w:id="2" w:name="Par31"/>
      <w:bookmarkEnd w:id="2"/>
      <w:r>
        <w:rPr>
          <w:rFonts w:cs="Arial" w:ascii="Arial" w:hAnsi="Arial"/>
          <w:b/>
          <w:bCs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ПЕРЕДАЧИ В МУНИЦИПАЛЬНУЮ СОБСТВЕННОСТ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АНЕЕ ПРИВАТИЗИРОВАННЫХ ЖИЛЫХ ПОМЕЩЕНИ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стоящий Порядок устанавливает процедуру передачи гражданами ранее приватизированных жилых помещений в муниципальную собственность города Орехово-Зуево.</w:t>
      </w:r>
    </w:p>
    <w:p>
      <w:pPr>
        <w:pStyle w:val="Normal"/>
        <w:widowControl w:val="false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</w:rPr>
      </w:pPr>
      <w:bookmarkStart w:id="3" w:name="Par37"/>
      <w:bookmarkEnd w:id="3"/>
      <w:r>
        <w:rPr>
          <w:rFonts w:cs="Arial" w:ascii="Arial" w:hAnsi="Arial"/>
          <w:b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Граждане, приватизировавшие жилые помещения, являющиеся для них единственным местом постоянного проживания на территории города, вправе передать принадлежащие им на праве собственности и свободные от обязательств жилые помещения в муниципальную собственность путем заключения договора с администрацией гор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я города от имени муниципального образования обязана принять жилые помещения в муниципальную собственность и заключить с такими гражданами договоры социального найма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.2. Граждане, передающие жилые помещения в муниципальную собственность с заключением договора социального найма на это помещение, утрачивают право на участие в приватизации муниципального жилищного фонда в дальнейшем, за исключением лиц, не достигших 18-летнего возраста к моменту государственной регистрации перехода права собственности на жилое помещение к муниципальному образованию, а также лиц, сохраняющих право на участие в приватизации в силу Закона РФ "О приватизации жилищного фонда в Российской Федерации"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Жилые помещения, передаваемые в муниципальную собственность, не должны состоять под арестом, быть предметом договора найма (кроме соглашения о вселении членов семьи собственника без заключения письменного договора найма), аренды, залога, обременены иным образом правами третьих лиц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дача части жилого помещения, не являющейся изолированным жилым помещением и не выделенной из общей собственности, не допуск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Прием жилого помещения в муниципальную собственность осуществляется без какой-либо компенсации его стоимости, а также компенсации стоимости произведенных текущего и капитального ремонтов, переоборудования и перепланировок.</w:t>
      </w:r>
    </w:p>
    <w:p>
      <w:pPr>
        <w:pStyle w:val="Normal"/>
        <w:widowControl w:val="false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</w:rPr>
      </w:pPr>
      <w:bookmarkStart w:id="4" w:name="Par46"/>
      <w:bookmarkEnd w:id="4"/>
      <w:r>
        <w:rPr>
          <w:rFonts w:cs="Arial" w:ascii="Arial" w:hAnsi="Arial"/>
          <w:b/>
          <w:szCs w:val="24"/>
        </w:rPr>
        <w:t>2. Перечень документов, необходимых для оформления договор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 Для оформления договора о передаче жилого помещения в муниципальную собственность заинтересованные лица представляют в отдел приватизации жилья администрации города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документы, удостоверяющие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заявление от всех сособственников (при невозможности личного присутствия при оформлении заявления оно должно быть заверено нотариусом либо лицом, уполномоченным совершать отдельные нотариальные действия). Заявление от имени малолетних в возрасте до 14 лет, ограниченно дееспособных либо недееспособных граждан подписывается законным представителем (родителями, опекуном, попечителем). Заявления несовершеннолетних в возрасте от 14 до 18 лет, эмансипированных либо вступивших в брак до достижения совершеннолетия, подписываются этими гражданами личн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свидетельство МОРП о праве собственности на жилое помещение по числу собственников (коп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технический паспорт на объект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справки от органа технической инвентаризации об отсутствии ареста, об отсутствии сделок с объектом, об отсутствии иной собственности на территории гор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выписку из Единого государственного реестра прав на недвижимое имущество и сделок с ним (подлинник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договор (все экземпляры по числу собственников - по договорам, заключенным после 2002 г.) на приватизацию жилого помещения (подлинник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выписку из домовой кни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справку с места ж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копию финансового лицевого сч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справку ИМНС от отсутствии задолженности по налогам и сбор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нотариально заверенное согласие супруга (супруги) о прекращении права собственности (за исключением случаев, когда от обоих супругов подано заявление о передаче в муниципальную собственность одного и того же жилого помещения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ри прекращении права собственности в отношении имущества малолетних и несовершеннолетних, недееспособного или ограниченно дееспособного совершеннолетнего гражданина - согласие органа опеки и попеч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2. В случае возникновения сомнений в подлинности представленных документов либо необходимости проверки каких-либо обстоятельств работники отдела приватизации жилья администрации города вправе потребовать представления дополнительных документов.</w:t>
      </w:r>
    </w:p>
    <w:p>
      <w:pPr>
        <w:pStyle w:val="Normal"/>
        <w:widowControl w:val="false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</w:rPr>
      </w:pPr>
      <w:bookmarkStart w:id="5" w:name="Par64"/>
      <w:bookmarkEnd w:id="5"/>
      <w:r>
        <w:rPr>
          <w:rFonts w:cs="Arial" w:ascii="Arial" w:hAnsi="Arial"/>
          <w:b/>
          <w:szCs w:val="24"/>
        </w:rPr>
        <w:t>3. Порядок заключения договора на передачу жилого помещ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в муниципальную собственность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1. Прием документов для заключения договора на передачу жилых помещений в муниципальную собственность и его оформление возлагаются на отдел приватизации жилья администрации города. От имени муниципального образования договор подписывается должностным лицом, наделенным таким правом главой гор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Заявление о заключении договора оформляется при явке всех собственников либо их представителей с надлежаще оформленной доверенностью в отдел приватизации жилья администрации города. Подписи граждан в заявлении удостоверяются работником отдела, который несет ответственность за достоверность данных, указанных в заявл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3. Отдел приватизации готовит проект договора, обеспечивает его подписание от имени муниципального образования и в течение 10 рабочих дней с даты подачи заявления с необходимыми документами передает пакет документов в Комитет по управлению муниципальным имуществом (далее - КУМ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4. КУМИ осуществляет действия, направленные на государственную регистрацию права муниципальной собственности. Срок подачи документов на государственную регистрацию не должен превышать 1 месяца с момента подачи гражданами заявления с необходимыми документами, за исключением случаев приостановления либо отказа в государственной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5. Свидетельство о государственной регистрации права является основанием для включения объекта в реестр муниципальной собственности.</w:t>
      </w:r>
    </w:p>
    <w:p>
      <w:pPr>
        <w:pStyle w:val="Normal"/>
        <w:widowControl w:val="false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</w:rPr>
      </w:pPr>
      <w:bookmarkStart w:id="6" w:name="Par73"/>
      <w:bookmarkEnd w:id="6"/>
      <w:r>
        <w:rPr>
          <w:rFonts w:cs="Arial" w:ascii="Arial" w:hAnsi="Arial"/>
          <w:b/>
          <w:szCs w:val="24"/>
        </w:rPr>
        <w:t>4. Порядок заключения с гражданами договора социального найм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1. КУМИ после получения свидетельства о праве муниципальной собственности на жилое помещение информирует об этом ИМНС, организацию технической инвентаризации, отдел по учету, распределению и обмену жилой площади, отдел приватизации жиль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2. Основанием для заключения договора социального найма с жилищно-эксплуатационной организацией является распоряжение заместителя главы администрации, курирующего организации жилищной сферы, подготавливаемое отделом по учету, распределению и обмену жилой площади. Распоряжение должно содержать информацию о жилом помещении и о лицах, с которыми заключается догово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3. Нанимателями жилого помещения становятся все бывшие собственники. В договоре социального найма должны быть перечислены все члены семьи бывшего собственника (собственников) приватизированного жилого помещения, обладавшие самостоятельным правом пользования помещением на дату подачи заявления о передаче жилого помещения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4. Граждане, не являющиеся членами семьи бывшего собственника (собственников) приватизированного жилого помещения, сохраняют право пользования жилым помещением в соответствии с соглашением о порядке пользования им, имевшим место при вселен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05:00Z</dcterms:created>
  <dc:creator>007</dc:creator>
  <dc:description/>
  <cp:keywords/>
  <dc:language>en-US</dc:language>
  <cp:lastModifiedBy>007</cp:lastModifiedBy>
  <dcterms:modified xsi:type="dcterms:W3CDTF">2014-08-27T06:37:00Z</dcterms:modified>
  <cp:revision>5</cp:revision>
  <dc:subject/>
  <dc:title/>
</cp:coreProperties>
</file>