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Организатору аукциона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оператора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ой площадки   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ind w:firstLine="637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открытом аукционе в электронной форме на право размещения нестационарного торгового объек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рритории городского округа Орехово-Зуе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торая часть заявки)</w:t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наименование, фирменное наименование (при наличии), место нахождения, почтовый адрес (для юридического лица), фамилия, имя, отчество (далее - ФИО) (при наличии), паспортные данные, место жительства (для индивидуального предпринимателя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 контактного телефона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Н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ИО и должность лица, уполномоченного на подписание договора 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полномочия лица на подписание договора 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овское реквизиты 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налоговой инспекции 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для индивидуального предпринимателя)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признания победителем либо единственным участником электронного аукциона договор будет подписан в сроки, установленные в Извещении о проведении открытого аукциона в электронной форме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оверность предоставленной информации подтверждаю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прилагаемых документов 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аявитель/представитель заявителя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подпись, Ф.И.О., должность, дата, МП)</w:t>
      </w:r>
    </w:p>
    <w:sectPr>
      <w:foot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u w:val="none"/>
    </w:rPr>
  </w:style>
  <w:style w:type="character" w:styleId="WW8Num14z2">
    <w:name w:val="WW8Num14z2"/>
    <w:qFormat/>
    <w:rPr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7:00Z</dcterms:created>
  <dc:creator>007</dc:creator>
  <dc:description/>
  <cp:keywords/>
  <dc:language>en-US</dc:language>
  <cp:lastModifiedBy>Пользователь Windows</cp:lastModifiedBy>
  <cp:lastPrinted>2019-06-04T10:51:00Z</cp:lastPrinted>
  <dcterms:modified xsi:type="dcterms:W3CDTF">2019-08-07T07:46:00Z</dcterms:modified>
  <cp:revision>743</cp:revision>
  <dc:subject/>
  <dc:title/>
</cp:coreProperties>
</file>