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оговор на  размещение нестационарного торгового объекта на территории городского округа Орехово-Зуево по адресу: ________________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номер в схеме - ______) №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                                                                                 "___" _______ 20__ г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 Орехово-Зуево, в лице _______________________________________________________________, действующего на основании ________________________________________, именуемая в дальнейшем «Администрация»,  с одной стороны, и _______________________________________, в лице 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(наименование организации, Ф.И.О. индивидуального  предпринимател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,  действующего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(должность, Ф.И.О.)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________________________________________________, именуемый в  дальнейшем «Хозяйствующий субъект»,  с другой стороны,  далее совместно именуемые «Стороны», по результатам аукциона на право размещения нестационарных торговых объектов от _____________ (протокол № ____) заключили настоящий Договор (далее - Договор) о нижеследующем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дмет Договора</w:t>
      </w:r>
    </w:p>
    <w:p>
      <w:pPr>
        <w:pStyle w:val="ConsPlusNonforma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Администрация в соответствии с условиями Договора предоставляет Хозяйствующему субъекту право на размещение нестационарного торгового объекта    _____________________________________________________________ (далее – Объект)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 соответствии   со    схемой    размещения нестационарных торговых   объектов   на    территории   городского округа Орехово-Зуево на 2016-2020 годы и согласно ситуационному плану (Приложение № 1 к Договору) – по адресу: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(место расположения Объекта)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существления торговли. Место размещения Объекта Администрация передает Хозяйствующему субъекту по передаточному акту (Приложение №2 к Договору).</w:t>
      </w:r>
    </w:p>
    <w:p>
      <w:pPr>
        <w:pStyle w:val="ConsPlusNonforma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размещается на следующих условиях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216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ид Объекта: ________________</w:t>
      </w:r>
      <w:r>
        <w:rPr>
          <w:rFonts w:cs="Arial" w:ascii="Arial" w:hAnsi="Arial"/>
          <w:sz w:val="24"/>
          <w:szCs w:val="24"/>
          <w:u w:val="single"/>
        </w:rPr>
        <w:t xml:space="preserve">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специализация Объекта – ________________________________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 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-216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лощадь Объекта – ___  кв.м.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ериод размещения объекта устанавливается с 1 ноября 2019 года по 31 декабря 2020 года (включительно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Объект размещается субъектом малого или среднего предпринимательства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Договор заключен на основании схемы размещения нестационарных торговых объектов на территории городского округа Орехово-Зуево на 2016-2020 годы, утвержденной постановлением администрации городского округа Орехово-Зуево от 12.02.2016 №155 (в редакции постановлений</w:t>
      </w:r>
      <w:r>
        <w:rPr>
          <w:rFonts w:eastAsia="Arial Unicode MS" w:cs="Arial" w:ascii="Arial" w:hAnsi="Arial"/>
          <w:sz w:val="24"/>
          <w:szCs w:val="24"/>
        </w:rPr>
        <w:t xml:space="preserve"> администрации городского округа от 29.04.2016 г. № 546, от 14.03.2017 г. № 259, от 25.07.2017 г. № 818, от 30.01.2018 г. № 95, от 07.06.2018 г. № 880, от 29.06.2018 г. № 996, от 18.02.2019 г. № 274)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. За размещение Объекта Хозяйствующий субъект вносит плату в бюджет городского округа Орехово-Зуево в соответствии с условиями Договора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Специализация Объекта является существенным условием Договора.  Одностороннее изменение Хозяйствующим субъектом специализации не допускается и влечет последствия, предусмотренные разделом 6 Договора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а и обязанности сторон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Администрация вправе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Осуществлять контроль за выполнением Хозяйствующим субъектом   условий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В случаях и порядке, установленных Договором и законодательством Российской Федерации, в одностороннем порядке отказаться от исполнения Договора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3. По истечении 15 дней после окончания срока действия Договора или досрочного его прекращения осуществить демонтаж Объекта с последующим  уведомлением Хозяйствующего субъек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Администрация обязан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Предоставить Хозяйствующему субъекту право на размещение Объекта в соответствии с условиями Договора и передать место размещения Объекта Хозяйствующему субъекту по передаточному акт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Направить Хозяйствующему субъекту сведения об изменении своего почтового адреса, банковских, иных реквизитов в срок не более десяти календарных дней с момента соответствующих изменений в письменной форме с указанием новых реквизи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Хозяйствующий субъект вправе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. Использовать место размещения Объекта для осуществления деятельности в соответствии с Договором, в том числе для осуществления благоустройства территории и обслуживания объек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2. Досрочно отказаться от исполнения Договора по основаниям и в порядке, предусмотренным Договором и законодательством Российской Федерации, письменно уведомив об этом Администрац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Хозяйствующий субъект обязан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1. Осуществлять установку и эксплуатацию Объекта в соответствии с условиями Договора и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2. Обеспеч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 срок до 01.05.2020г. размещение Объекта в соответствии с прилагаемым к Договору архитектурным решением внешнего вида Объекта (Приложение №3 к Договору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 срок до 01.05.2020г. выполнение работ по благоустройству прилегающей территории в соответствии с Приложением №4 к Договору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3. До выполнения работ по установке Объекта разработать проект размещения информационной конструкции и получить разрешение на ее размещение в Админист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4.4.Обеспечить целевое использование Объекта (сохранение специализации Объекта) в течение указанного в Договоре периода размещения Объек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5. В течение установленного периода размещения обеспечить сохранение внешнего вида Объекта в соответствии с утвержденным архитектурным решением, надлежащее содержание Объекта и прилегающей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6. В случае аварии на инженерных сетях канализации обеспечить специалистам доступ для ее устранения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7. Своевременно и полностью вносить плату по Договору в размере и в порядке, установленных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8. При размещении и организации работы Объекта обеспечить соблюдение требований пожарной безопасности,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й, предъявляемых законодательством Российской Федерации к продаже отдельных видов товаров, экологических требований, законодательства в сфере благоустройства, а также иных требований, предъявляемых к деятельности Хозяйствующего субъекта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4.9.  Обеспечить доступность Объекта для </w:t>
      </w:r>
      <w:r>
        <w:rPr>
          <w:rFonts w:cs="Arial" w:ascii="Arial" w:hAnsi="Arial"/>
          <w:color w:val="000000"/>
        </w:rPr>
        <w:t xml:space="preserve">инвалидов и других маломобильных групп населения в соответствии с требованиями законодательств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10. Демонтировать Объект с установленного места его расположения и привести прилегающую к Объекту территорию в первоначальное состояние в течение 15 дней с момента окончания срока действия Договора или досрочного его прекра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11.Направить Администрации сведения об изменении своего почтового адреса, банковских, иных реквизитов в срок не позднее пяти календарных дней с момента соответствующих изменений в письменной форме с указанием новых реквизи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латежи и расчеты по Договор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 Цена Договора составляет ______________. Расчет платы по Договору указан в Приложении № 5 к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 Задаток, уплаченный Хозяйствующим субъектом для обеспечения заявки на участие в аукционе на право размещения Объекта в размере ____ рублей, засчитывается в счет платы за размещение Объ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3. Оплата производится на основании платежного документа, сформированного в информационной системе управления начислением платежей (далее – ИС УНП) (с указанием уникального идентификационного кода): за ноябрь 2019 года - по 10 ноября 2019 года (включительно), далее – ежемесячно по 25 число каждого месяца (включительно) за следующий месяц в бюджет городского округа Орехово-Зуево по реквизитам: 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4. Подтверждением оплаты является учет платежа в ИС УНП. В случае отсутствия данных об оплате в ИС УНП в течение 5 (пяти) календарных дней со дня обращения Администрации субъект обязан представить в отдел развития потребительского рынка администрации городского округа Орехово-Зуево документ, подтверждающий оплату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Плата за размещение Объекта вносится Хозяйствующим субъектом в соответствии с Договором независимо от фактического размещения Объек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рок действия Догов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0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1. Договор действует с момента его подписания Сторонами до окончания периода размещения Объекта, устанавливаемого в соответствии с пунктом 1.1. Договора, а в части исполнения обязательств по оплате – до момента исполнения таких обязательст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0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В случае неисполнения или ненадлежащего исполнения обязательств по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5.2. За нарушение сроков внесения платы по Договору Хозяйствующий субъект выплачивает в бюджет городского округа Орехово-Зуево пени из расчета 1% от размера невнесенной суммы (суммы оплаты за месяц) за каждый календарн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5.3. В случае неосуществления демонтажа Объекта в течение 15 дней после окончания срока действия Договора или досрочного его прекращения Администрация вправе потребовать с Хозяйствующего субъекта уплату штрафа в размере 25 000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Стороны освобождаются от обязательств по Договору в случае наступления форс-мажорных обстоятельств в соответствии с законодательством Российской Федерации. Сторона при возникновении таких обстоятельств должна незамедлительно уведомить об этом другую сторону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Расторжение Догов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0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Договор может быть расторгнут по соглашению Сторон, по решению суда, а также в случае одностороннего отказа стороны от исполнения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Администрация имеет право досрочно в одностороннем порядке отказаться от исполнения Договора по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2.1. Невыполнение Хозяйствующим субъектом условий Договора, в том числе требований, указанных в </w:t>
      </w:r>
      <w:hyperlink w:anchor="Par840">
        <w:r>
          <w:rPr>
            <w:rStyle w:val="InternetLink"/>
            <w:rFonts w:cs="Arial" w:ascii="Arial" w:hAnsi="Arial"/>
          </w:rPr>
          <w:t>пункте 2.4</w:t>
        </w:r>
      </w:hyperlink>
      <w:r>
        <w:rPr>
          <w:rFonts w:cs="Arial" w:ascii="Arial" w:hAnsi="Arial"/>
        </w:rPr>
        <w:t>. Договора, в том числе изменение специализации, внешнего вида, площади Объекта, возведение пристроек, надстройка дополнительных антресолей и этаж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2. Прекращение Хозяйствующим субъектом в установленном законом порядке свое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3. Принятие Администрацией решения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еобходимости ремонта и (или) реконструкции автомобильных дорог в случае, если нахождение Объекта препятствует осуществлению указанных работ;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ьзовании территории, занимаемой Объектом, для целей, связанных с развитием улично-дорожной сети, размещением остановок общественного транспорта, оборудованием бордюров, организацией парковочных карманов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змещении объектов капитального строительства регионального и муниципального значения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заключении договора о развитии застроенных территорий в случае, если нахождение Объекта препятствует реализации указанного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4. Отказ Хозяйствующего субъекта подписать передаточный акт в соответствии с пунктом 1.1.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3. При отказе от исполнения Договора в одностороннем порядке Администрация направляет Хозяйствующему субъекту письменное уведомление. Договор считается расторгнутым со дня, указанного в уведомлен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4. После расторжения Договора Объект подлежит демонтажу Хозяйствующим субъект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5. Демонтаж Объекта в добровольном порядке производится Хозяйствующим субъектом за счет собственных средств в установленный Договором сро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6. В случае одностороннего расторжения Договора Администрация не возмещает ущерб (упущенную выгоду), понесенный Хозяйствующим субъектом в результате расторжения Договора.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 В случае одностороннего расторжения Договора на основании п. 6.2. Договора, денежные средства, оплаченные Хозяйствующим субъектом по Договору, возврату не подлеж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6.8. В случае невыполнения демонтажа Объекта Хозяйствующим субъектом в указанный Договором срок демонтаж Объекта осуществляется в соответствии с Порядком выявления и демонтажа самовольно установленных (незаконно размещенных) нестационарных торговых объектов на территории городского округа Орехово-Зуево, утвержденным постановлением администрации городского округа Орехово-Зуево от 07.05.2014 №540 (в редакции постановлений от 07.09.2015 №785, от 13.01.2016 №12)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9. Расторжение Договора по соглашению Сторон производится путем подписания соответствующего соглашения о расторжени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рочие услов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0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. Вопросы, не урегулированные Договором,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Договор составлен в двух экземплярах, каждый из которых имеет одинаков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3. Споры по Договору разрешаю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5. Приложения к Договору составляют его неотъемлемую часть: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Приложение № 1 – схема и ситуационный план размещения Объект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Приложение № 2 – передаточный акт места размещения Объект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Приложение № 3 – архитектурно-художественное решение внешнего вида Объекта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4 – перечень обязательных работ по благоустройству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5 - расчет цены Договора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8. Юридические адреса, банковские реквизит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одписи сторон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дминистрация:                                                               Хозяйствующий субъект: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ab/>
        <w:t xml:space="preserve">                     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 xml:space="preserve">                                 </w:t>
        <w:tab/>
        <w:t>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договору на право размещения нестационарного торгового объекта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_____________ № 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хема размещения и ситуационный план размещения нестационарного торгового объек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от № 1: Московская обл., городской округ Орехово-Зуево, г. Орехово-Зуево, перекресток ул. Галочкина и ул. Красноармейская (со стороны д.2 по ул. Галочкина) (номер в схеме – 22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размещения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881755" cy="31032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3103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туационный план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66870" cy="29457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2945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от № 2: Московская обл., городской округ Орехово-Зуево, г. Орехово-Зуево,                   ул. Северная (пер. с ул. Парковская) (номер в схеме – 51)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размещения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827905" cy="3759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75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туационный план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69610" cy="40322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                                                                Хозяйствующий субъект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ab/>
        <w:t xml:space="preserve">                            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ab/>
        <w:t xml:space="preserve">                                      М.П.</w:t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риложение № 2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к договору на право размещения 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нестационарного торгового объекта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от ____________ № _____</w:t>
      </w:r>
    </w:p>
    <w:p>
      <w:pPr>
        <w:pStyle w:val="Formattexttopleveltext"/>
        <w:shd w:fill="FFFFFF" w:val="clear"/>
        <w:spacing w:before="0" w:after="0"/>
        <w:ind w:firstLine="666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Heading3"/>
        <w:shd w:fill="FFFFFF" w:val="clear"/>
        <w:spacing w:before="0" w:after="0"/>
        <w:ind w:firstLine="709"/>
        <w:jc w:val="right"/>
        <w:textAlignment w:val="baseline"/>
        <w:rPr>
          <w:rFonts w:ascii="Arial" w:hAnsi="Arial" w:cs="Arial"/>
          <w:b w:val="false"/>
          <w:b w:val="false"/>
          <w:bCs w:val="false"/>
          <w:spacing w:val="2"/>
          <w:sz w:val="24"/>
          <w:szCs w:val="24"/>
        </w:rPr>
      </w:pPr>
      <w:r>
        <w:rPr>
          <w:rFonts w:cs="Arial" w:ascii="Arial" w:hAnsi="Arial"/>
          <w:b w:val="false"/>
          <w:bCs w:val="false"/>
          <w:spacing w:val="2"/>
          <w:sz w:val="24"/>
          <w:szCs w:val="24"/>
        </w:rPr>
        <w:t>Форма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b w:val="false"/>
          <w:b w:val="false"/>
          <w:bCs w:val="false"/>
          <w:spacing w:val="2"/>
          <w:sz w:val="24"/>
          <w:szCs w:val="24"/>
        </w:rPr>
      </w:pPr>
      <w:r>
        <w:rPr>
          <w:rFonts w:cs="Arial" w:ascii="Arial" w:hAnsi="Arial"/>
          <w:b w:val="false"/>
          <w:bCs w:val="false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Arial" w:hAnsi="Arial" w:cs="Arial"/>
          <w:bCs w:val="false"/>
          <w:spacing w:val="2"/>
          <w:sz w:val="24"/>
          <w:szCs w:val="24"/>
        </w:rPr>
      </w:pPr>
      <w:r>
        <w:rPr>
          <w:rFonts w:cs="Arial" w:ascii="Arial" w:hAnsi="Arial"/>
          <w:bCs w:val="false"/>
          <w:spacing w:val="2"/>
          <w:sz w:val="24"/>
          <w:szCs w:val="24"/>
        </w:rPr>
        <w:t>ПЕРЕДАТОЧНЫЙ АКТ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Arial" w:hAnsi="Arial" w:cs="Arial"/>
          <w:bCs w:val="false"/>
          <w:spacing w:val="2"/>
          <w:sz w:val="24"/>
          <w:szCs w:val="24"/>
        </w:rPr>
      </w:pPr>
      <w:r>
        <w:rPr>
          <w:rFonts w:cs="Arial" w:ascii="Arial" w:hAnsi="Arial"/>
          <w:bCs w:val="false"/>
          <w:spacing w:val="2"/>
          <w:sz w:val="24"/>
          <w:szCs w:val="24"/>
        </w:rPr>
        <w:t>места размещения нестационарного торгового объект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                                                                                 "___" _______ 20__ г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,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победителя аукциона на право размещения нестационарного торгового объекта/хозяйствующего субъект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ице _____________________________________________________________________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(должность, Ф.И.О.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йствующего на основании ___________________________________________________, именуемый в  дальнейшем «Хозяйствующий субъект», с одной стороны и администрация городского округа Орехово-Зуево, в лице ________________________________________,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должность, Ф.И.О.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,именуемая в дальнейшем «Администрация», а вместе именуемые «Стороны», по результатам проведения аукциона на право размещения нестационарного торгового объекта на территории городского округа Орехово-Зуево и на основании протокола о результатах аукциона от «___» _________ 20__г. №_____ подписали настоящий передаточный акт о нижеследующем:</w:t>
      </w:r>
    </w:p>
    <w:p>
      <w:pPr>
        <w:pStyle w:val="Formattexttopleveltext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textAlignment w:val="baseline"/>
        <w:rPr/>
      </w:pPr>
      <w:r>
        <w:rPr>
          <w:rFonts w:cs="Arial" w:ascii="Arial" w:hAnsi="Arial"/>
          <w:spacing w:val="2"/>
        </w:rPr>
        <w:t>Администрация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передает,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а Хозяйствующий субъект принимает место размещения нестационарного торгового объекта - ___________площадью _____ кв.м. в соответствии с условиями Договора на размещение нестационарного торгового объекта на территории городского округа Орехово-Зуево (далее – Договор), схемой размещения объекта в масштабе 1:5000 и ситуационным планом, являющихся приложением к Договору.</w:t>
      </w:r>
    </w:p>
    <w:p>
      <w:pPr>
        <w:pStyle w:val="Formattexttopleveltext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textAlignment w:val="baseline"/>
        <w:rPr/>
      </w:pPr>
      <w:r>
        <w:rPr>
          <w:rFonts w:cs="Arial" w:ascii="Arial" w:hAnsi="Arial"/>
          <w:spacing w:val="2"/>
        </w:rPr>
        <w:t>Место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для</w:t>
      </w:r>
      <w:r>
        <w:rPr>
          <w:rStyle w:val="Appleconvertedspace"/>
          <w:rFonts w:cs="Arial" w:ascii="Arial" w:hAnsi="Arial"/>
          <w:spacing w:val="2"/>
        </w:rPr>
        <w:t xml:space="preserve">   </w:t>
      </w:r>
      <w:r>
        <w:rPr>
          <w:rFonts w:cs="Arial" w:ascii="Arial" w:hAnsi="Arial"/>
          <w:spacing w:val="2"/>
        </w:rPr>
        <w:t>размещения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нестационарного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 xml:space="preserve">торгового объекта передано Хозяйствующему субъекту в состоянии, соответствующем требованиям действующих в Московской области нормативных правовых актов. Претензий к 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мес-ту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размещения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нестационарного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торгового объекта Хозяйствующий субъект не имеет.</w:t>
      </w:r>
    </w:p>
    <w:p>
      <w:pPr>
        <w:pStyle w:val="Formattexttopleveltext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одписывая передаточный акт, Хозяйствующий субъект подтверждает, что место размещения нестационарного торгового объекта, в том числе состояние его благоустройства, соответствуют всем необходимым требованиям и условиям Договора.</w:t>
      </w:r>
    </w:p>
    <w:p>
      <w:pPr>
        <w:pStyle w:val="Formattexttopleveltext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textAlignment w:val="baseline"/>
        <w:rPr/>
      </w:pPr>
      <w:r>
        <w:rPr>
          <w:rFonts w:cs="Arial" w:ascii="Arial" w:hAnsi="Arial"/>
        </w:rPr>
        <w:t>Настоящий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акт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составлен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в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двух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экземплярах, по одному для каждой из Сторон Договор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Хозяйствующий субъект:                                                    Администрация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 xml:space="preserve">                       </w:t>
        <w:tab/>
        <w:t xml:space="preserve">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ab/>
        <w:t xml:space="preserve">                              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развития </w:t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ительского рынка</w:t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 А.Н. Макарова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риложение № 3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к договору на право размещения 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нестационарного торгового объекта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от ____________ № 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рхитектурно-художественное решение внешнего вид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стационарного торгового объек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от № 1: Московская обл., городской округ Орехово-Зуево, г. Орехово-Зуево,  перекресток ул. Галочкина и ул. Красноармейская (со стороны д.2 по ул. Галочкина) (номер в схеме – 22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153025" cy="4791710"/>
            <wp:effectExtent l="0" t="0" r="0" b="0"/>
            <wp:docPr id="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791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мер киоска – 3,5 м х 2 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Для отделки фасада применить оттенки пастельных тонов: </w:t>
      </w:r>
      <w:r>
        <w:rPr>
          <w:rFonts w:cs="Arial" w:ascii="Arial" w:hAnsi="Arial"/>
          <w:bCs/>
          <w:lang w:val="en-US"/>
        </w:rPr>
        <w:t>RAL</w:t>
      </w:r>
      <w:r>
        <w:rPr>
          <w:rFonts w:cs="Arial" w:ascii="Arial" w:hAnsi="Arial"/>
          <w:bCs/>
        </w:rPr>
        <w:t>7040 (серое окно) или 7045 (</w:t>
      </w:r>
      <w:r>
        <w:rPr>
          <w:rFonts w:cs="Arial" w:ascii="Arial" w:hAnsi="Arial"/>
          <w:bCs/>
          <w:color w:val="333333"/>
          <w:shd w:fill="FFFFFF" w:val="clear"/>
        </w:rPr>
        <w:t>Telegrey</w:t>
      </w:r>
      <w:r>
        <w:rPr>
          <w:rFonts w:cs="Arial" w:ascii="Arial" w:hAnsi="Arial"/>
          <w:color w:val="333333"/>
          <w:shd w:fill="FFFFFF" w:val="clear"/>
        </w:rPr>
        <w:t> </w:t>
      </w:r>
      <w:r>
        <w:rPr>
          <w:rFonts w:cs="Arial" w:ascii="Arial" w:hAnsi="Arial"/>
          <w:bCs/>
          <w:color w:val="333333"/>
          <w:shd w:fill="FFFFFF" w:val="clear"/>
        </w:rPr>
        <w:t>1</w:t>
      </w:r>
      <w:r>
        <w:rPr>
          <w:rFonts w:cs="Arial" w:ascii="Arial" w:hAnsi="Arial"/>
          <w:bCs/>
        </w:rPr>
        <w:t xml:space="preserve">), с отделкой фриз </w:t>
      </w:r>
      <w:r>
        <w:rPr>
          <w:rFonts w:cs="Arial" w:ascii="Arial" w:hAnsi="Arial"/>
          <w:bCs/>
          <w:lang w:val="en-US"/>
        </w:rPr>
        <w:t>RAL</w:t>
      </w:r>
      <w:r>
        <w:rPr>
          <w:rFonts w:cs="Arial" w:ascii="Arial" w:hAnsi="Arial"/>
          <w:bCs/>
        </w:rPr>
        <w:t>7001 (серебристо-серый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Конструкция объекта должна представлять собой сварной металлический каркас со сборно-навесными сэндвич-панелями с утеплителем, установленный на опорную сварную металлическую раму через регулируемые опорные элементы. Кровля – из сэндвич-панелей с утеплителем. Пол – утепленный по металлическому каркасу. Материал наружных стен – алюминиевые композитные панели </w:t>
      </w:r>
      <w:r>
        <w:rPr>
          <w:rFonts w:cs="Arial" w:ascii="Arial" w:hAnsi="Arial"/>
          <w:bCs/>
          <w:lang w:val="en-US"/>
        </w:rPr>
        <w:t>ALUCOBOND</w:t>
      </w:r>
      <w:r>
        <w:rPr>
          <w:rFonts w:cs="Arial" w:ascii="Arial" w:hAnsi="Arial"/>
          <w:bCs/>
        </w:rPr>
        <w:t xml:space="preserve">, окрашенные в заводских условиях. Стеклопакеты – двойные, ударопрочные, вакуумные. Окна и витражи – алюминиевый каркас с заводской окраской. Наружная реклама запрещена. Допустимо размещение информационной конструкции в виде световых букв. На карнизе размещается подсветка с применением светодиодов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в зоне досягаемости (на высоте от 0,85 м до 1 м) кнопку вызова персонала для инвалидов. Подъезд на коляске к кнопке вызова персонала должен быть свободным (препятствия в виде урн, бордюров и других исключены). Панель с кнопкой должна быть стилизована значком «Инвалид»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от № 2: Московская обл., городской округ Орехово-Зуево, г. Орехово-Зуево,   Московская обл., городской округ Орехово-Зуево, ул. Северная (пер. с ул. Парковская) (номер в схеме – 51)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63415" cy="41516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4151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Размер киоска – 3,0 м х 2 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Для отделки фасада применить оттенки пастельных тонов: </w:t>
      </w:r>
      <w:r>
        <w:rPr>
          <w:rFonts w:cs="Arial" w:ascii="Arial" w:hAnsi="Arial"/>
          <w:bCs/>
          <w:lang w:val="en-US"/>
        </w:rPr>
        <w:t>RAL</w:t>
      </w:r>
      <w:r>
        <w:rPr>
          <w:rFonts w:cs="Arial" w:ascii="Arial" w:hAnsi="Arial"/>
          <w:bCs/>
        </w:rPr>
        <w:t xml:space="preserve">71002 (песочно-желтый), с отделкой фриз </w:t>
      </w:r>
      <w:r>
        <w:rPr>
          <w:rFonts w:cs="Arial" w:ascii="Arial" w:hAnsi="Arial"/>
          <w:bCs/>
          <w:lang w:val="en-US"/>
        </w:rPr>
        <w:t>RAL</w:t>
      </w:r>
      <w:r>
        <w:rPr>
          <w:rFonts w:cs="Arial" w:ascii="Arial" w:hAnsi="Arial"/>
          <w:bCs/>
        </w:rPr>
        <w:t xml:space="preserve"> 1034 (пастельно-желтый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Конструкция объекта должна представлять собой сварной металлический каркас со сборно-навесными сэндвич-панелями с утеплителем, установленный на опорную сварную металлическую раму через регулируемые опорные элементы. Кровля – из сэндвич-панелей с утеплителем. Пол – утепленный по металлическому каркасу. Материал наружных стен – алюминиевые композитные панели </w:t>
      </w:r>
      <w:r>
        <w:rPr>
          <w:rFonts w:cs="Arial" w:ascii="Arial" w:hAnsi="Arial"/>
          <w:bCs/>
          <w:lang w:val="en-US"/>
        </w:rPr>
        <w:t>ALUCOBOND</w:t>
      </w:r>
      <w:r>
        <w:rPr>
          <w:rFonts w:cs="Arial" w:ascii="Arial" w:hAnsi="Arial"/>
          <w:bCs/>
        </w:rPr>
        <w:t xml:space="preserve">, окрашенные в заводских условиях. Стеклопакеты – двойные, ударопрочные, вакуумные. Окна и витражи – алюминиевый каркас с заводской окраской. Наружная реклама запрещена. Допустимо размещение информационной конструкции в виде световых букв. На карнизе размещается подсветка с применением светодиодов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в зоне досягаемости (на высоте от 0,85 м до 1 м) кнопку вызова персонала для инвалидов. Подъезд на коляске к кнопке вызова персонала должен быть свободным (препятствия в виде урн, бордюров и других исключены). Панель с кнопкой должна быть стилизована значком «Инвалид».</w:t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                                                                Хозяйствующий субъект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ab/>
        <w:t xml:space="preserve">                            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ab/>
        <w:t xml:space="preserve">                                      М.П.</w:t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4 </w:t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на право размещения </w:t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тационарного торгового объекта</w:t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  <w:t>от_____________ № 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обязательных работ по благоустройств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1: Московская обл., городской округ Орехово-Зуево, г. Орехово-Зуево,   перекресток ул. Галочкина и ул. Красноармейская (со стороны д.2 по ул. Галочкина) (номер в схеме – 22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от № 2: Московская обл., городской округ Орехово-Зуево, г. Орехово-Зуево,   Московская обл., городской округ Орехово-Зуево, ул. Северная (пер. с ул. Парковская) (номер в схеме – 5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киоска производить на площадке с твердым покрытием из тротуарной плитки (вид тротуарной плитки «Брусчатка» размер, мм:200х100х50, цвет RAL 3014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28905</wp:posOffset>
                </wp:positionV>
                <wp:extent cx="6682105" cy="20485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2105" cy="204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176276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176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15pt;height:161.3pt;mso-wrap-distance-left:9.05pt;mso-wrap-distance-right:9.05pt;mso-wrap-distance-top:0pt;mso-wrap-distance-bottom:0pt;margin-top:1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0300" cy="176276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176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-46355</wp:posOffset>
                </wp:positionV>
                <wp:extent cx="3620135" cy="2216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135" cy="221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7570" cy="210566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7570" cy="210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05pt;height:174.5pt;mso-wrap-distance-left:9.05pt;mso-wrap-distance-right:9.05pt;mso-wrap-distance-top:0pt;mso-wrap-distance-bottom:0pt;margin-top:-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7570" cy="2105660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7570" cy="210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твердого покрытия равна площади киоска плюс 1,5 м по периметру.</w:t>
      </w:r>
    </w:p>
    <w:p>
      <w:pPr>
        <w:pStyle w:val="Normal"/>
        <w:tabs>
          <w:tab w:val="clear" w:pos="708"/>
          <w:tab w:val="left" w:pos="-1843" w:leader="none"/>
          <w:tab w:val="left" w:pos="993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инвалидов и лиц с ограниченными возможностями обеспечить беспрепятственный доступ к объекту со стороны пешеходного тротуара.</w:t>
      </w:r>
    </w:p>
    <w:p>
      <w:pPr>
        <w:pStyle w:val="Normal"/>
        <w:tabs>
          <w:tab w:val="clear" w:pos="708"/>
          <w:tab w:val="left" w:pos="-1843" w:leader="none"/>
          <w:tab w:val="left" w:pos="108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Хозяйствующий субъект:                                                    Администрация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 xml:space="preserve">                       </w:t>
        <w:tab/>
        <w:t xml:space="preserve">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ab/>
        <w:t xml:space="preserve">                              М.П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5 </w:t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  <w:t>к договору на право размещения</w:t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тационарного торгового объекта</w:t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  <w:t>от_____________ № 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 начальной цены договор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размещение нестационарного торгового объекта на территории городского округа Орехово-Зуев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ая цена договора на размещение нестационарного торгового объекта на территории городского округа Орехово-Зуево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 = Cб. x Кп х Кмест. х Кврем.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 – начальная цена договора на размещение нестационарного торгового объекта за период пользования, руб.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Cб. - базовая цена, руб. в месяц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п. – коэффициент площади нестационарного торгов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мест. - коэффициент, учитывающий территориальное расположение нестационарного торгового объекта на территории городского округа Орехово-Зуев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врем. – количество месяцев, на которое предоставляется место для размещения нестационарного торгового объекта. Если срок договора более или менее полного месяца, то 1 неделя считается как 0,25, а 1 день считается как 0,03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мера базовой цены и специализаци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ля нестационарных торговых объектов на территории городского округа Орехово-Зуево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371"/>
        <w:gridCol w:w="2410"/>
      </w:tblGrid>
      <w:tr>
        <w:trPr>
          <w:trHeight w:val="10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ация нестационарного торгового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ая цена (Сб.) (руб. в месяц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ция обществен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овольственные товары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исключение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алкогольные, прохладительные напитки, соки, ква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оже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укты, овощи, бахчевые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продукция собственного производства, в т.ч. молоко и молокопроду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довольственные товары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исключение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ы, многолетние и однолетние растения, рас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арственные средства и изделия медицинск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ые (искусственные) 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атная про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эффициентов площади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рритории городского округа Орехово-Зуе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8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7338"/>
        <w:gridCol w:w="241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 (Kп.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 равной 50 и свыше 50 кв. метров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, равной 30 и до 50 кв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ров                            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, равной 20 и до 30 кв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ров                            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, равной 10 и до 20 кв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ров                            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 менее 10 кв. метров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чка (цистерна), торговый автомат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правочных коэффициентов, учитывающих территориальное расположение нестационарных торговых объектов на территории городского округа Орехово-Зуе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6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6553"/>
        <w:gridCol w:w="297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оны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ные пункты городского округа Орехово-Зуево, наименование ули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территориального расположения (К мест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Орехово-Зуево, Октябрьская пл., Привокзальная пл., ул. Бирюкова, ул. Вокзальная, ул. Ленина,                         ул. Урицкого, Центральный бульва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 Орехово-Зуево, ул. 1905 года, ул. Володарского,                 ул. К. Либкнехта, ул. Парковская, ул. Пролетарская,                           ул. Северная, Юбилейный проезд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 Орехово-Зуево, остальные улиц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2"/>
                <w:shd w:fill="FFFFFF" w:val="clear"/>
              </w:rPr>
              <w:t>Населенные пункты, находящиеся в границе городского округа Орехово-Зуево, за исключением города Орехово-Зу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Лот № 1: Московская обл., городской округ Орехово-Зуево, г. Орехово-Зуево,  перекресток ул. Галочкина и ул. Красноармейская (со стороны д.2 по ул. Галочкина) (номер в схеме – 22)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 объекта: кио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зация объекта: продовольственные товары (морожено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объекта: 7 кв.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Период размещения объекта устанавливается с 1 ноября 2019 года по 31 декабря 2020 года (включительно) (14 месяцев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начальной цены договора на период действия договор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= 500 х 1,0 х 2 х 14 = 14000 (четырнадцать тысяч)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жемесячно по 1000 (одна тысяча)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от № 2: Московская обл., городской округ Орехово-Зуево, г. Орехово-Зуево,                 ул. Северная (пер. с ул. Парковская) (номер в схеме – 51)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 объекта: кио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зация объекта: продовольственные товары (морожено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лощадь объекта: 6 кв.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Период размещения объекта устанавливается с 1 ноября 2019 года по 31 декабря 2020 года (включительно) (14 месяцев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начальной цены договора на период действия договор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= 500 х 1,0 х 2,5 х 14 = 17500 (семнадцать тысяч пятьсот)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жемесячно по 1250 (одна тысяча двести пятьдесят) рублей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дминистрация:                                                              Хозяйствующий субъект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ab/>
        <w:t xml:space="preserve">                     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 xml:space="preserve">                                 </w:t>
        <w:tab/>
        <w:t>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567" w:gutter="0" w:header="0" w:top="1134" w:footer="454" w:bottom="1077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779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8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32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u w:val="none"/>
    </w:rPr>
  </w:style>
  <w:style w:type="character" w:styleId="WW8Num14z2">
    <w:name w:val="WW8Num14z2"/>
    <w:qFormat/>
    <w:rPr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7:00Z</dcterms:created>
  <dc:creator>007</dc:creator>
  <dc:description/>
  <cp:keywords/>
  <dc:language>en-US</dc:language>
  <cp:lastModifiedBy>Пользователь Windows</cp:lastModifiedBy>
  <cp:lastPrinted>2019-06-04T10:51:00Z</cp:lastPrinted>
  <dcterms:modified xsi:type="dcterms:W3CDTF">2019-08-07T07:48:00Z</dcterms:modified>
  <cp:revision>742</cp:revision>
  <dc:subject/>
  <dc:title/>
</cp:coreProperties>
</file>