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3340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FR2"/>
        <w:spacing w:before="0" w:after="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АДМИНИСТРАЦИЯ</w:t>
      </w:r>
    </w:p>
    <w:p>
      <w:pPr>
        <w:pStyle w:val="FR2"/>
        <w:spacing w:before="0" w:after="0"/>
        <w:rPr>
          <w:color w:val="000000"/>
        </w:rPr>
      </w:pPr>
      <w:r>
        <w:rPr>
          <w:color w:val="000000"/>
        </w:rPr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  <w:color w:val="000000"/>
        </w:rPr>
      </w:pPr>
      <w:r>
        <w:rPr>
          <w:color w:val="000000"/>
        </w:rPr>
        <w:t>Московской области</w:t>
      </w:r>
    </w:p>
    <w:p>
      <w:pPr>
        <w:pStyle w:val="FR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</w:t>
      </w:r>
    </w:p>
    <w:p>
      <w:pPr>
        <w:pStyle w:val="FR4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lang w:val="ru-RU" w:eastAsia="ru-RU"/>
        </w:rPr>
        <w:t xml:space="preserve">от </w:t>
      </w:r>
      <w:r>
        <w:rPr>
          <w:color w:val="000000"/>
          <w:sz w:val="24"/>
          <w:szCs w:val="24"/>
          <w:u w:val="single"/>
        </w:rPr>
        <w:t xml:space="preserve">03.09.2019 </w:t>
      </w: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  <w:u w:val="single"/>
        </w:rPr>
        <w:t>157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Об объявлении конкурсного отбора по предоставлению субсидий субъектам малого и среднего предпринимательства в рамках мероприятий подпрограммы I «Развитие малого и среднего предпринимательства городского округа Орехово-Зуево» муниципальной программы «Предпринимательство городского округа Орехово-Зуево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постановлением администрации городского округа Орехово-Зуево от 30.08.2019 № 1528 «Об утверждении Порядка проведения конкурсного отбора по предоставлению субсидий субъектам малого и среднего предпринимательства в рамках мероприятий подпрограммы I «Развитие малого и среднего предпринимательства городского округа Орехово-Зуево» муниципальной программы «Предпринимательство городского округа Орехово-Зуево» администрация городского округа Орехово-Зуево 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Объявить конкурсный отбор по предоставлению субсидий субъектам малого и среднего предпринимательства в рамках реализации подпрограммы I «Развитие малого и среднего предпринимательства городского округа Орехово-Зуево» муниципальной программы «Предпринимательство городского округа Орехово-Зуево», утвержденной Постановлением администрации городского округа Орехово-Зуево от 27.12.2016 № 1698 «Об утверждении муниципальной программы «Предпринимательство городского округа Орехово-Зуево» (в редакции постановления от 20.04.2017 № 400, от 18.12.2017 № 1538, от 20.12.2018 № 1573 от 29.03.2018 № 414, от 13.06.2018 № 905, от 28.12.2018 № 2310, от 04.03.2019 № 375, от 05.03.2019 № 377, от 13.06.2019 № 993, от 12.07.2019 № 1166) в 2019 году по мероприятия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частичная компенсация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частичная компенсация затрат субъектам малого и среднего предпринимательства, осуществляющим предоставление услуг (производство товаров) в следующих сферах деятельности: социальное обслуживание граждан, услуги здравоохранения, физкультурно-оздоровительная деятельность, реабилитация инвалидов, проведение занятий в детских и молодежных кружках, секциях, студиях, создание и развитие детских центров, производство и (или) реализация медицинской техники, протезно-ортопедических изделий, а также технических средств, включая</w:t>
        <w:br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743575</wp:posOffset>
                </wp:positionH>
                <wp:positionV relativeFrom="paragraph">
                  <wp:posOffset>9953625</wp:posOffset>
                </wp:positionV>
                <wp:extent cx="1314450" cy="568960"/>
                <wp:effectExtent l="0" t="0" r="0" b="0"/>
                <wp:wrapNone/>
                <wp:docPr id="2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568800"/>
                          <a:chOff x="0" y="0"/>
                          <a:chExt cx="1314360" cy="56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9840" cy="5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91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9520" y="201960"/>
                            <a:ext cx="205200" cy="24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452.25pt;margin-top:783.75pt;width:103.5pt;height:44.8pt" coordorigin="9045,15675" coordsize="2070,8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45;top:15675;width:1810;height:89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91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10792;top:15993;width:322;height:392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5743575</wp:posOffset>
                </wp:positionH>
                <wp:positionV relativeFrom="paragraph">
                  <wp:posOffset>9953625</wp:posOffset>
                </wp:positionV>
                <wp:extent cx="1314450" cy="568960"/>
                <wp:effectExtent l="0" t="0" r="0" b="0"/>
                <wp:wrapNone/>
                <wp:docPr id="3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568800"/>
                          <a:chOff x="0" y="0"/>
                          <a:chExt cx="1314360" cy="56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9840" cy="56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291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09520" y="201960"/>
                            <a:ext cx="205200" cy="24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452.25pt;margin-top:783.75pt;width:103.5pt;height:44.8pt" coordorigin="9045,15675" coordsize="2070,896">
                <v:shape id="shape_0" stroked="f" o:allowincell="f" style="position:absolute;left:9045;top:15675;width:1810;height:89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291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4" stroked="f" o:allowincell="f" style="position:absolute;left:10792;top:15993;width:322;height:392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мототранспорт, материалов для профилактики инвалидности или реабилитации инвалидов, обеспечение культурно-просветительской деятельности (музеи, театры, школы-студии, музыкальные учреждения, творческие мастерские), предоставление образовательных услуг группам граждан, имеющим ограниченный доступ к образовательным услугам, ремесленничество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 срок начала и окончания приема документов – с 8 часов 30 минут по московскому времени 09 сентября 2019 г. до 17 часов 30 минут по московскому времени 07 октября 2019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публиковать настоящее постановление в информационном бюллетене «Деловые вести» и разместить на сайте www.ozmo.ru в сети Интерне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данного постановления возложить на первого заместителя главы администрации Т.И. Павло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hanging="0"/>
        <w:jc w:val="both"/>
        <w:rPr/>
      </w:pPr>
      <w:r>
        <w:rPr>
          <w:b/>
          <w:sz w:val="24"/>
          <w:szCs w:val="24"/>
        </w:rPr>
        <w:t>Глава городского округа</w:t>
        <w:tab/>
        <w:tab/>
        <w:tab/>
        <w:tab/>
        <w:tab/>
        <w:tab/>
        <w:tab/>
        <w:t>Г.О. Панин</w:t>
      </w:r>
    </w:p>
    <w:sectPr>
      <w:type w:val="nextPage"/>
      <w:pgSz w:w="11906" w:h="16838"/>
      <w:pgMar w:left="1276" w:right="707" w:gutter="0" w:header="0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  <w:bCs w:val="false"/>
    </w:rPr>
  </w:style>
  <w:style w:type="character" w:styleId="WW8Num31z0">
    <w:name w:val="WW8Num3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2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Arial" w:hAnsi="Arial" w:cs="Arial"/>
      <w:b/>
      <w:sz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шрифт"/>
    <w:qFormat/>
    <w:rPr/>
  </w:style>
  <w:style w:type="character" w:styleId="Style13">
    <w:name w:val="Верх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8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</w:pPr>
    <w:rPr>
      <w:rFonts w:ascii="Arial" w:hAnsi="Arial" w:cs="Arial"/>
      <w:b/>
      <w:sz w:val="2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827" w:leader="none"/>
      </w:tabs>
      <w:spacing w:lineRule="auto" w:line="240" w:before="0" w:after="0"/>
      <w:ind w:left="3600" w:hanging="0"/>
      <w:jc w:val="both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2:53:00Z</dcterms:created>
  <dc:creator>me_2002</dc:creator>
  <dc:description/>
  <cp:keywords/>
  <dc:language>en-US</dc:language>
  <cp:lastModifiedBy>Ирина Николаева</cp:lastModifiedBy>
  <cp:lastPrinted>2019-09-10T15:18:00Z</cp:lastPrinted>
  <dcterms:modified xsi:type="dcterms:W3CDTF">2019-09-13T09:19:00Z</dcterms:modified>
  <cp:revision>17</cp:revision>
  <dc:subject/>
  <dc:title>Приложение № 1</dc:title>
</cp:coreProperties>
</file>